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tabs>
          <w:tab w:val="clear" w:pos="708"/>
          <w:tab w:val="left" w:pos="6237" w:leader="none"/>
        </w:tabs>
        <w:rPr>
          <w:rFonts w:ascii="Times New Roman" w:hAnsi="Times New Roman" w:cs="Times New Roman"/>
          <w:vanish/>
          <w:sz w:val="16"/>
          <w:szCs w:val="16"/>
        </w:rPr>
      </w:pPr>
      <w:r>
        <w:rPr>
          <w:rFonts w:cs="Times New Roman" w:ascii="Times New Roman" w:hAnsi="Times New Roman"/>
          <w:vanish/>
          <w:sz w:val="16"/>
          <w:szCs w:val="16"/>
        </w:rPr>
        <w:tab/>
        <w:t>Version3, 06.05.20100</w:t>
      </w:r>
    </w:p>
    <w:p>
      <w:pPr>
        <w:pStyle w:val="KeinLeerraum"/>
        <w:tabs>
          <w:tab w:val="clear" w:pos="708"/>
          <w:tab w:val="left" w:pos="6237" w:leader="none"/>
        </w:tabs>
        <w:rPr/>
      </w:pPr>
      <w:r>
        <w:rPr>
          <w:rFonts w:cs="Times New Roman" w:ascii="Times New Roman" w:hAnsi="Times New Roman"/>
          <w:sz w:val="24"/>
          <w:szCs w:val="24"/>
        </w:rPr>
        <w:t xml:space="preserve">Volker Grundmann </w:t>
        <w:tab/>
        <w:t>10.03.2010</w:t>
      </w:r>
    </w:p>
    <w:p>
      <w:pPr>
        <w:pStyle w:val="Normal"/>
        <w:rPr>
          <w:szCs w:val="24"/>
        </w:rPr>
      </w:pPr>
      <w:r>
        <w:rPr>
          <w:szCs w:val="24"/>
        </w:rPr>
        <w:t>volkergrundmann@gmx.de</w:t>
      </w:r>
    </w:p>
    <w:p>
      <w:pPr>
        <w:pStyle w:val="Normal"/>
        <w:rPr>
          <w:szCs w:val="24"/>
          <w:lang w:val="en-US"/>
        </w:rPr>
      </w:pPr>
      <w:r>
        <w:rPr>
          <w:szCs w:val="24"/>
          <w:lang w:val="en-US"/>
        </w:rPr>
        <w:t xml:space="preserve">Im Auftrage von </w:t>
      </w:r>
      <w:r>
        <w:rPr>
          <w:rFonts w:cs="Trebuchet MS" w:ascii="Trebuchet MS" w:hAnsi="Trebuchet MS"/>
          <w:color w:val="000000"/>
          <w:lang w:val="en-US"/>
        </w:rPr>
        <w:t>Global Environment Facility Small Grants Programme (GEF/SGP)</w:t>
      </w:r>
    </w:p>
    <w:p>
      <w:pPr>
        <w:pStyle w:val="Normal"/>
        <w:rPr>
          <w:szCs w:val="24"/>
          <w:lang w:val="en-US"/>
        </w:rPr>
      </w:pPr>
      <w:r>
        <w:rPr>
          <w:szCs w:val="24"/>
          <w:lang w:val="en-US"/>
        </w:rPr>
        <w:t>(Project ALB/SGP/OP4/Y2CORE/2009/09)</w:t>
      </w:r>
    </w:p>
    <w:p>
      <w:pPr>
        <w:pStyle w:val="KeinLeerraum"/>
        <w:tabs>
          <w:tab w:val="clear" w:pos="708"/>
          <w:tab w:val="left" w:pos="6237" w:leader="none"/>
        </w:tabs>
        <w:rPr/>
      </w:pPr>
      <w:r>
        <w:rPr>
          <w:rFonts w:cs="Times New Roman" w:ascii="Times New Roman" w:hAnsi="Times New Roman"/>
          <w:sz w:val="24"/>
          <w:szCs w:val="24"/>
          <w:lang w:val="en-US"/>
        </w:rPr>
        <w:t xml:space="preserve">Projektkoordinator </w:t>
      </w:r>
      <w:hyperlink r:id="rId2">
        <w:r>
          <w:rPr>
            <w:rStyle w:val="InternetLink"/>
            <w:lang w:val="en-US"/>
          </w:rPr>
          <w:t>Outdoor Albania</w:t>
        </w:r>
      </w:hyperlink>
      <w:r>
        <w:rPr>
          <w:rFonts w:cs="Times New Roman" w:ascii="Times New Roman" w:hAnsi="Times New Roman"/>
          <w:sz w:val="24"/>
          <w:szCs w:val="24"/>
          <w:lang w:val="en-US"/>
        </w:rPr>
        <w:t xml:space="preserve"> (www.outdooralbania.com).</w:t>
      </w:r>
    </w:p>
    <w:p>
      <w:pPr>
        <w:pStyle w:val="Normal"/>
        <w:spacing w:before="120" w:after="0"/>
        <w:rPr>
          <w:rFonts w:ascii="Times New Roman" w:hAnsi="Times New Roman" w:cs="Times New Roman"/>
          <w:sz w:val="24"/>
          <w:szCs w:val="24"/>
          <w:lang w:val="en-US"/>
        </w:rPr>
      </w:pPr>
      <w:r>
        <w:rPr>
          <w:rFonts w:cs="Times New Roman"/>
          <w:sz w:val="24"/>
          <w:szCs w:val="24"/>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Heading"/>
        <w:spacing w:before="120" w:after="60"/>
        <w:rPr/>
      </w:pPr>
      <w:r>
        <w:rPr/>
        <w:t xml:space="preserve">Alternative Radel-Routen für Touristen zwischen dem Grenzübergang Hani Hotit und der albanischen Hauptstadt Tirana </w:t>
      </w:r>
    </w:p>
    <w:p>
      <w:pPr>
        <w:pStyle w:val="Normal"/>
        <w:spacing w:before="120" w:after="0"/>
        <w:rPr/>
      </w:pPr>
      <w:r>
        <w:rPr/>
      </w:r>
    </w:p>
    <w:p>
      <w:pPr>
        <w:pStyle w:val="Normal"/>
        <w:spacing w:before="120" w:after="0"/>
        <w:jc w:val="center"/>
        <w:rPr/>
      </w:pPr>
      <w:r>
        <w:rPr/>
        <w:t>Eine Untersuchung mit dem Ziel, die Verwendung Klima-unschädlicher Bewegungsformen für den Freizeitbereich auch in Albanien zu fördern</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sz w:val="20"/>
        </w:rPr>
      </w:pPr>
      <w:r>
        <w:rPr>
          <w:b/>
          <w:sz w:val="20"/>
        </w:rPr>
        <w:t>Hinweis:</w:t>
      </w:r>
      <w:r>
        <w:rPr>
          <w:sz w:val="20"/>
        </w:rPr>
        <w:t xml:space="preserve"> Dies ist die Volldarstellung des Materials. Ihr Wert dieser besteht darin, dass sie viele Passagen und Punkte im Detail erklärt, die für Nur-Kartenfahrer als Orientierungshilfe wichtig sind. Gps-Radler können auf die englische Version zurück greifen, die sich im Wesentlichen auf eine Kurzdarstellung der Wegverhältnisse konzentriert. </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r>
        <w:br w:type="page"/>
      </w:r>
    </w:p>
    <w:p>
      <w:pPr>
        <w:pStyle w:val="Normal"/>
        <w:spacing w:before="120" w:after="0"/>
        <w:rPr>
          <w:sz w:val="20"/>
        </w:rPr>
      </w:pPr>
      <w:r>
        <w:rPr>
          <w:sz w:val="20"/>
        </w:rPr>
      </w:r>
    </w:p>
    <w:p>
      <w:pPr>
        <w:pStyle w:val="Heading1"/>
        <w:spacing w:before="120" w:after="0"/>
        <w:rPr/>
      </w:pPr>
      <w:r>
        <w:rPr/>
        <w:t>Vorwort</w:t>
      </w:r>
    </w:p>
    <w:p>
      <w:pPr>
        <w:pStyle w:val="Normal"/>
        <w:spacing w:before="120" w:after="0"/>
        <w:rPr/>
      </w:pPr>
      <w:r>
        <w:rPr/>
        <w:t xml:space="preserve">Sinn und Anlass dieser Untersuchung sind am besten zu verstehen, wenn sich diejenigen, die interessiert sind, sich Albanien per Rad zu erschließen, zunächst einen Pionierartikel vornehmen, der unter http://www.adfc.de/5657_1 auf dem Website des ADFC veröffentlicht wurde. Die beiden ADFC-Explorer Gabi Bangel und Siegfried Kärle ließen es nicht an Wertschätzung und Sympathie für das Land fehlen. Allein, die Warnung vor den gefährlichen Fänomenen des albanischen motorisierten Verkehrs geriet überdeutlich. Insbesondere im Regionalbereich um die Hauptstadt sahen sich die beiden Explorer gezwungen, auf wesentlichen Teilen ihrer Routen in den Bus zu steigen und das Rad oben auf zu laden. Es geht hier darum, an diesem Punkt die Geschichte das Radtourismus nach Albanien nicht aufhören zu lassen. </w:t>
      </w:r>
    </w:p>
    <w:p>
      <w:pPr>
        <w:pStyle w:val="Normal"/>
        <w:spacing w:before="120" w:after="0"/>
        <w:rPr/>
      </w:pPr>
      <w:r>
        <w:rPr/>
        <w:t>Tatsache bleibt, dass Albaniens Hauptverkehrswege, und dabei insbesondere diejenigen im hauptstadtnahen Bereich, von Autofahrern befahren werden, die nach unseren Begriffen verantwortungslos, ja zum Teil unzurechnungsfähig, fahren, und die in deutschsprachigen Landen nahezu umgehend ihres Führerscheins verlustig gehen würden. Dies muss, wie Bangel/Kärles Bericht auch nahe legt, kein genereller Auschließungsgrund für die Idee sein, Albanien zu beradeln. Auf weiten Teilen der normalen Autostraßen der hauptstadtfernen Provinz ist der Autoverkehr eher mäßig ausgeprägt und lässt Beradeln dieser Straßen mit überschaubarem Sicherheitsrisiko zu.</w:t>
      </w:r>
    </w:p>
    <w:p>
      <w:pPr>
        <w:pStyle w:val="Normal"/>
        <w:spacing w:before="120" w:after="0"/>
        <w:rPr/>
      </w:pPr>
      <w:r>
        <w:rPr/>
        <w:t>Es geht also hier im Kern um die Frage, ob es zu den in jenem Artikel zu Recht stigmatisierten Hauptmagistralen in Hauptstadtnähe Wegealternativen für Radler gibt. Das vorliegende Material wird manchen dadurch verblüffen, dass es sich nicht darauf beschränkt, diese Frage mit dem Minimalergebnis, also dem Auffinden zumindest einer nutzbaren Alternativroute, zu begnügen. In den meisten der untersuchten Raumsegmente werden sogar drei angeboten.</w:t>
      </w:r>
    </w:p>
    <w:p>
      <w:pPr>
        <w:pStyle w:val="Normal"/>
        <w:spacing w:before="120" w:after="0"/>
        <w:rPr/>
      </w:pPr>
      <w:r>
        <w:rPr/>
        <w:t xml:space="preserve">Der Grund besteht darin, dass die Aufgabe auch in ihrer einfachsten Form, dem Auffinden einer einzigen Minimalvariante, ohne großflächige Erkundung nicht zu lösen war. Um ein paar dutzend Kilometer Strecke empfehlen zu können, mussten 2000 Kilometer ohnehin praktisch abgefahren werden, um ihren genauen Zustand feststellen zu können – eine Aufgabe, die ohne entsprechende Finanzierung zumindest in vertretbaren Zeiträumen nicht zu lösen gewesen wäre. </w:t>
      </w:r>
    </w:p>
    <w:p>
      <w:pPr>
        <w:pStyle w:val="Normal"/>
        <w:spacing w:before="120" w:after="0"/>
        <w:rPr/>
      </w:pPr>
      <w:r>
        <w:rPr/>
        <w:t xml:space="preserve">Das Bestreben, unsere Ausgangsfrage zu klären, steht im Einklang mit den Bestrebungen des Finanziers, das Radfahren als zeitgemäße, alternative Bewegungsform ohne Belastung der Atmosfäre mit Schadstoffen im gesellschaftlichen Bewusstsein der Albaner aufzuwerten. Derzeit gilt es hier als eine Bewegungsform armer Leute, die es sich nicht leisten können, sich einen in Europa abgewrackten, umweltverpestenden Altwagen anzuschaffen. Der Mentalität dieses Volkes entsprechend, wird ein Umdenken nur erfolgen, wenn „reich“ wirkende Touristen aus den entwickelten europäischen Ländern vorführen, dass sich Radeln auch für jene schickt, ja, bei denen besonders statusträchtig ist, die sich eigentlich auch ein Auto leisten könnten. Infolge dessen fand sich der Finanzier bereit, die Untersuchung der Alternativwegefrage für ausländische Touristen zu fördern – die Arbeit konnte getan werden. </w:t>
      </w:r>
    </w:p>
    <w:p>
      <w:pPr>
        <w:pStyle w:val="Normal"/>
        <w:spacing w:before="120" w:after="0"/>
        <w:rPr/>
      </w:pPr>
      <w:r>
        <w:rPr/>
        <w:t>Im Ergebnis ergibt sich ein zwiespältiges, aber durchaus hoffnungsvolles Bild. Alternativwege existieren, sogar in überraschender Menge. Derzeit allerdings nicht in der Form, in der sich der mitteleuropäische Normalradler einen „Radweg“ vorstellt. Ihre Nutzung appelliert noch deutlich an jenen Teil der Fernradler, die bei Bangel/Kärle als die „robusten“, tituliert werden, diejenigen, die den Anreiz eines besonderen Erlebnisses und einer besonderen Herausforderung auf „Terrain“ annehmen.</w:t>
      </w:r>
    </w:p>
    <w:p>
      <w:pPr>
        <w:pStyle w:val="Normal"/>
        <w:spacing w:before="120" w:after="0"/>
        <w:rPr/>
      </w:pPr>
      <w:r>
        <w:rPr/>
        <w:t xml:space="preserve">Die Dinge in Albanien werden sich aber weiter entwickeln. In ein paar Jahren wird auch ein Interesse entstehen, dem Radeln als Freizeitaktivität zu Breitenwirkung zu verhelfen. Dann kann diese Studie als Pionierarbeit herangezogen werden, um Aufschluss darüber zu geben, welche Wege sich besonders eignen würden, durch entsprechende Ausbauarbeiten zu erstklassigen, internationalen Ansprüchen genügenden Fernradwegen entwickelt zu werden. Insofern reichen die Ergebnisse weit über den Tag hinaus, werden zukünftigen albanischen Radlern die Möglichkeit geben, sich anspruchsvolle, interessante, zum Teil begeisternde Radelleistungen als Wochenendziele in der Umgebung Tiranas vorzunehmen. </w:t>
      </w:r>
    </w:p>
    <w:p>
      <w:pPr>
        <w:pStyle w:val="Normal"/>
        <w:spacing w:before="120" w:after="0"/>
        <w:rPr/>
      </w:pPr>
      <w:r>
        <w:rPr/>
        <w:t xml:space="preserve">Für derzeitige Radtouristen aus dem Ausland folglich, bleibt das Angebot, das hier vorzustellen ist, trotz seiner Logik ein ungewöhnliches. Es wird spezielle Anforderungen an Leistungswillen und Ausrüstung stellen, sowie Elemente des Abenteuers enthalten. Es obliegt der Entscheidung jedes Radtouristen, inwieweit er davon Gebrauch macht oder nicht. </w:t>
      </w:r>
    </w:p>
    <w:p>
      <w:pPr>
        <w:pStyle w:val="Normal"/>
        <w:spacing w:before="120" w:after="0"/>
        <w:rPr/>
      </w:pPr>
      <w:r>
        <w:rPr/>
        <w:t>Auf einen klaren Mangel des Materials muss abschließend hingewiesen werden. Der Projektumfang als Pilotprojekt wurde vom Finanzier ausdrücklich auf die Relation von Hani Hotit (einer der beiden Grenzübergänge AL-MNE) nach Tirana beschränkt. Die Anschlüsse zum Flughafen Tirana konnten darunter gefasst werden. Nicht jedoch der für Radeltouristen wichtige Anschluss zum Fährhafen nach Durres, der ausgesprochen kompliziert ist, sowie die ebenfalls für Radler recht schwierige Ausfahrt in andere Regionen des Landes. Mehrere Rad-Enthusiasten haben ihr Interesse bekundet, dies im Sommer 2010 nachzuholen. Es bleibt zu hoffen, dass sie ihre Absicht beibehalten.</w:t>
      </w:r>
    </w:p>
    <w:p>
      <w:pPr>
        <w:pStyle w:val="Normal"/>
        <w:spacing w:before="120" w:after="0"/>
        <w:rPr/>
      </w:pPr>
      <w:r>
        <w:rPr/>
      </w:r>
      <w:r>
        <w:br w:type="page"/>
      </w:r>
    </w:p>
    <w:p>
      <w:pPr>
        <w:pStyle w:val="Normal"/>
        <w:tabs>
          <w:tab w:val="clear" w:pos="4253"/>
          <w:tab w:val="clear" w:pos="6237"/>
          <w:tab w:val="clear" w:pos="7655"/>
        </w:tabs>
        <w:spacing w:lineRule="auto" w:line="276" w:before="120" w:after="200"/>
        <w:rPr/>
      </w:pPr>
      <w:r>
        <w:rPr/>
      </w:r>
    </w:p>
    <w:p>
      <w:pPr>
        <w:pStyle w:val="Heading1"/>
        <w:spacing w:before="120" w:after="0"/>
        <w:rPr/>
      </w:pPr>
      <w:r>
        <w:rPr/>
        <w:t xml:space="preserve">I. Einführende Informationen zur Nutzung des Materials </w:t>
      </w:r>
    </w:p>
    <w:p>
      <w:pPr>
        <w:pStyle w:val="Heading2"/>
        <w:spacing w:before="120" w:after="0"/>
        <w:rPr/>
      </w:pPr>
      <w:r>
        <w:rPr/>
        <w:t>Tacheles – oder: Worüber wir reden</w:t>
      </w:r>
    </w:p>
    <w:p>
      <w:pPr>
        <w:pStyle w:val="Normal"/>
        <w:spacing w:before="120" w:after="0"/>
        <w:rPr/>
      </w:pPr>
      <w:r>
        <w:rPr/>
        <w:t>Es geht hier darum, ein Problem zu lösen. Manche Nutzer werden vielleicht hinterher sagen, er hat den Teufel mit dem Beelzebub ausgetrieben. Fernfahrer machen gern Kilometer. Von dieser Vorstellung sollten Sie sich trennen, wenn Sie die hier vorgestellten Routen nutzen wollen. Für „Schnelldurchläufer“ bleibt im Umkreis von Tirana nur, ins Risiko des Verkehrschaos zu gehen oder die von Bangel/Kärle gewiesene Alternative zu nutzen: Verladen auf den Bus. Es geht bei den hier vorgestellten Routen um Sicherheit um den Preis von längeren Strecken, von zusätzlicher Mühe und von Notwendigkeit, gemächlicher und Weg-konzentrierter zu fahren. Manchem werden die Routen aber auch etwas mehr sein: Ein neues, kleines Abenteuer nebenbei, Quelle überraschender Entdeckungen, ja nachhaltig begeisternder Urlaubserlebnisse, selbst eigener Leistungserprobung am Berg. Kurz, das Material ist für jene geeignet, die Albanien einen Radel-Urlaub ohne Hast, orientiert auf Beschaulichkeit und relative Sicherheit, widmen wollen. Folgen Sie dem Beispiel des Autors, machen Sie angenehme Gemächlichkeit zum Maßstab Ihres Rad Fahrens und sehen Sie Steilpassagen bergauf als gute Gelegenheit, die Füße ein Stück weit alternativ zu belasten und das Rad zu schieben.</w:t>
      </w:r>
    </w:p>
    <w:p>
      <w:pPr>
        <w:pStyle w:val="Normal"/>
        <w:spacing w:before="120" w:after="0"/>
        <w:rPr/>
      </w:pPr>
      <w:r>
        <w:rPr/>
        <w:t>Was die Leistungsanforderung betrifft: Sie müssen sich bei Einfahrt in die Untersuchungszone nicht festlegen. Die natürlichen, topografischen Voraussetzungen geboten, das Material in vier separate Segmente zu unterteilen. An deren jeweiligen Enden wurden Segmentverknüpfungspunkte oder Verknüpfungs-Zwischenstrecken definiert, an denen Sie jeweils nicht nur das Segment, sondern auch die Route wechseln können. Jedes Segment enthält sowohl (relativ) leicht und in der Ebene zu beradelnde Routen als auch solche, die Schwer- bis Schwerstarbeit am Berg erfordern. Sollten Sie im ersten Segment also zu der Auffassung kommen, mein Gott, hier hat mir der Autor aber zu viel zugemutet, dann wechseln Sie im zweiten Segment auf eine leichtere Route und ruhen sich etwas aus – damit Sie sich im dritten Segment dann wieder ordentlich was vor nehmen können.</w:t>
      </w:r>
    </w:p>
    <w:p>
      <w:pPr>
        <w:pStyle w:val="Normal"/>
        <w:spacing w:before="120" w:after="0"/>
        <w:rPr/>
      </w:pPr>
      <w:r>
        <w:rPr/>
        <w:t>Von den vorgestellten Routen ist der überwiegende Teil nicht asfaltiert. Sofern es sich um Zufahrten zu Ortschaften handelt, unterliegen die Wege einer gewissen Instandhaltung. Wie aber bei unbefestigten Straßen zu erwarten, entstehen schnell neue Schäden – oder der umgekehrte Fall, Sie passieren die Strecke zu einem Zeitpunkt, da gerade neu aufgeschottert wurde, das Material aber noch kaum verdichtet ist – da werden Sie die Instandhaltung verfluchen. Die hier gemachten Angaben stehen also alle unter dem Vorbehalt „zum Recherchezeitpunkt“, der tatsächliche Zustand kann nicht zuverlässig vorher gesagt werden. In der Regel liegt es aber bei solchen Wegen in der Natur der Sache, dass sich ausprägende Waschdellen für Autos mehr Probleme bereiten als für Zweiräder, denn letztere haben die Chance, die meist durchgehenden, festen Ränder zu nutzen oder zu „schlängeln“. Voraussetzung ist allerdings der Verzicht auf Tempo. Die übliche Durchschnittsgeschwindigkeit über die Gesamtstrecken dürfte bei den meisten der Routen vermutlich um die 10 km/h liegen, bei den Bergstrecken noch darunter.</w:t>
      </w:r>
    </w:p>
    <w:p>
      <w:pPr>
        <w:pStyle w:val="Normal"/>
        <w:spacing w:before="120" w:after="0"/>
        <w:rPr/>
      </w:pPr>
      <w:r>
        <w:rPr/>
        <w:t>Die hier vorgestellten Routen verlaufen zu 70% durch eine Schwemmland-Ebene, deren Boden aus einem Erd-Lehm-Sand-Gemisch in wechselnden Anteilen besteht. Bei Trockenheit ist solche Oberfläche in der Regel angenehm radgriffig, lediglich die Unebenheiten bereiten, je nach Ausprägung, mehr oder weniger Probleme. Nach Niederschlag wird diese Oberfläche jedoch zu Schmierseife. Grundsätzlich gilt: Die meisten der Routen sind daher ausgesprochene Sommer-Routen für trockene Oberflächenverhältnisse. Bei sommerlichen Niederschlägen, die auch in Albanien vorkommen, sollte mindestens ein Tag Austrocknung dazwischen liegen. Dann werden zwar in den Dellen noch Pfützen stehen, aber die balkanische Sonne hat die Ränder in der Regel bereits wieder hart und trocken geleckt.</w:t>
      </w:r>
    </w:p>
    <w:p>
      <w:pPr>
        <w:pStyle w:val="Normal"/>
        <w:spacing w:before="120" w:after="0"/>
        <w:rPr/>
      </w:pPr>
      <w:r>
        <w:rPr/>
        <w:t>Am Schluss noch einmal: Beschweren gibt’s nicht. Nur wer die Wege durchsteht, darf sich im Sinne, wie es Frau Bangel formuliert hat, „robuster Terrainfahrer“ nennen.</w:t>
      </w:r>
    </w:p>
    <w:p>
      <w:pPr>
        <w:pStyle w:val="Heading2"/>
        <w:spacing w:before="120" w:after="0"/>
        <w:rPr/>
      </w:pPr>
      <w:r>
        <w:rPr/>
        <w:t xml:space="preserve">Nutzung des Materials mit und ohne gps-Gerät, Google Earth </w:t>
      </w:r>
    </w:p>
    <w:p>
      <w:pPr>
        <w:pStyle w:val="Normal"/>
        <w:spacing w:before="120" w:after="0"/>
        <w:rPr/>
      </w:pPr>
      <w:r>
        <w:rPr/>
        <w:t xml:space="preserve">Wie für ein Land im Entwicklungszustand Albaniens zu erwarten, gibt es auf jenen Wegen, die hier zur Nutzung vorgeschlagen werden, keine Radler-Wegweisungen, ja zumeist überhaupt keine Richtungsweisungen. Auf den Druck von Karten musste verzichtet werden, weil sowohl die Frage des Vertriebs nicht zu klären war als auch die kleine Auflage die Kosten nicht gerechtfertigt hätte. Ersatzweise kann ein Set von Karten mit eingetragenen Routen etwa im Maßstab 1:100.000 im PDF-Format per mail zur Verfügung gestellt werden (in fünf Teilen zu je etwa 15 MB, weitere Kartenempfehlungen siehe Kapitel „Zusätzliches Orientierungsmaterial – Landkarten“). </w:t>
      </w:r>
    </w:p>
    <w:p>
      <w:pPr>
        <w:pStyle w:val="Normal"/>
        <w:spacing w:before="120" w:after="0"/>
        <w:rPr/>
      </w:pPr>
      <w:r>
        <w:rPr/>
        <w:t xml:space="preserve">Die Situation in Albanien ist aber die typische, wo heute Nutzer moderner Technologien gps-Gerät verwenden. Digitale Karten von Albanien gibt es natürlich auch nicht, sodass der zweite Schwerpunkt dieses Materials neben der grundsätzlichen Erkundung nutzbarer, durchgängiger Wege darin besteht, für die Nutzung entsprechende Tracks und Wegpunkte in Koordinatenform anzubieten. </w:t>
      </w:r>
    </w:p>
    <w:p>
      <w:pPr>
        <w:pStyle w:val="Normal"/>
        <w:spacing w:before="120" w:after="0"/>
        <w:rPr/>
      </w:pPr>
      <w:r>
        <w:rPr/>
        <w:t xml:space="preserve">Dem Charakter des Untersuchungsraumes entsprechend, weisen die meisten der vorgestellten Routen (außer den rot markierten) keine nennenswerten Höhenunterschiede auf. Für die wenigen Bergrouten werden sich gps-Nutzer die </w:t>
      </w:r>
      <w:r>
        <w:rPr>
          <w:b/>
        </w:rPr>
        <w:t>Höhenprofile der Tracks</w:t>
      </w:r>
      <w:r>
        <w:rPr/>
        <w:t xml:space="preserve"> anschauen. Um Nur-Karten-Nutzer nicht zu benachteiligen, wurden diese im Ordner „Hilfsmaterial“ zumindest als Screenshots beigestellt (Achtung, die Screenshots spiegeln nicht den Gesamt-Track in beschriebener Nominallänge wieder, sondern lediglich den tatsächlich eingestellten Bereich, falls die Route auf einen Leittrack mündet, ist der betreffende Track also immer verkürzt). </w:t>
      </w:r>
    </w:p>
    <w:p>
      <w:pPr>
        <w:pStyle w:val="Normal"/>
        <w:spacing w:before="120" w:after="0"/>
        <w:rPr/>
      </w:pPr>
      <w:r>
        <w:rPr/>
        <w:t xml:space="preserve">Auf dem PDF-Kartenset konnten nur die essentiell notwendigen Angaben zu den Wegpunkten eingetragen, dies sind die kodierten </w:t>
      </w:r>
      <w:r>
        <w:rPr>
          <w:b/>
        </w:rPr>
        <w:t>Routenbezeichnungen und Wegpunktnummern</w:t>
      </w:r>
      <w:r>
        <w:rPr/>
        <w:t xml:space="preserve">. Die gps-Daten der Wegpunkte enthalten darüber hinaus weitere insbesondere für die Orientierung von Nur-Kartenfahrern nützliche Angaben. Diese sollte sich die Angaben aus der mitgelieferten Wegpunktliste als Reisematerial ausdrucken, um sich diese Informationen parallel erschließen zu können. </w:t>
      </w:r>
    </w:p>
    <w:p>
      <w:pPr>
        <w:pStyle w:val="Normal"/>
        <w:spacing w:before="120" w:after="0"/>
        <w:rPr/>
      </w:pPr>
      <w:r>
        <w:rPr/>
        <w:t xml:space="preserve">Die wohl wichtigste Informationschance vor allem in der Reisevorbereitung eröffnet für beide Nutzergruppen </w:t>
      </w:r>
      <w:r>
        <w:rPr>
          <w:b/>
        </w:rPr>
        <w:t>Google Earth.</w:t>
      </w:r>
      <w:r>
        <w:rPr/>
        <w:t xml:space="preserve"> Grundsätzlich kann durch dessen Nutzung, vor allem durch das Feature „Gelände“ im Seitenmenü „Ebenen“, die Entwicklung der visuellen Vorstellung von den räumlichen Verhältnissen in Albanien enorm erleichtert werden. Das Programm hat mittlerweile nahezu alle Segmente für Albanien in so hoher Qualität eingestellt, dass Sie sich, falls mal eine Beschreibung nicht ausreichend ist, zumindest noch zu Hause mühelos eine Vorstellung von der genauen Lage am konkreten Platz machen können. </w:t>
      </w:r>
    </w:p>
    <w:p>
      <w:pPr>
        <w:pStyle w:val="Normal"/>
        <w:spacing w:before="120" w:after="0"/>
        <w:rPr/>
      </w:pPr>
      <w:r>
        <w:rPr/>
        <w:t xml:space="preserve">Die gps-Daten wurden alle im Format gpx vorgelegt, sodass sie problemlos durch sämtliche gps-Programme wie auch durch Google Earth eingelesen werden können. Dadurch kann man sich mit etwas Mühe eine klare und mit Farbdruckern sogar bis ins kleinste Detail, also kartenartig, ausdruckbare Übersicht über die Routen und Wegpunkte erstellen (zu den technischen Limitationen von Google Earth und ihrer Umgehung weiter hinten). </w:t>
      </w:r>
    </w:p>
    <w:p>
      <w:pPr>
        <w:pStyle w:val="Normal"/>
        <w:spacing w:before="120" w:after="0"/>
        <w:rPr>
          <w:b/>
          <w:b/>
          <w:sz w:val="28"/>
          <w:szCs w:val="28"/>
        </w:rPr>
      </w:pPr>
      <w:r>
        <w:rPr>
          <w:b/>
          <w:sz w:val="28"/>
          <w:szCs w:val="28"/>
        </w:rPr>
        <w:t>Die Übertragung auf Google Earth , die farbliche Umkennzeichnung der Routen dort und ihr Ausdruck in Kartenqualität ist damit der für Nur-Kartenfahrer empfohlene Hauptweg zur Nutzbarmachung dieses Materials.</w:t>
      </w:r>
    </w:p>
    <w:p>
      <w:pPr>
        <w:pStyle w:val="Normal"/>
        <w:spacing w:before="120" w:after="0"/>
        <w:rPr>
          <w:b/>
          <w:b/>
          <w:szCs w:val="24"/>
        </w:rPr>
      </w:pPr>
      <w:r>
        <w:rPr>
          <w:b/>
          <w:szCs w:val="24"/>
        </w:rPr>
        <w:t>(gps-Radlern wird dies um der Übersicht willen natürlich auch empfohlen, diese dürften aber damit auskommen, sich auf einen normale Landkarte mit Hilfe von Google Earth eine Reihe von Wegpunkten einzutragen).</w:t>
      </w:r>
    </w:p>
    <w:p>
      <w:pPr>
        <w:pStyle w:val="Heading3"/>
        <w:spacing w:before="120" w:after="0"/>
        <w:rPr/>
      </w:pPr>
      <w:r>
        <w:rPr/>
        <w:t>Erforderliche Aufarbeitungen vor der gps-Material-Nutzung</w:t>
      </w:r>
    </w:p>
    <w:p>
      <w:pPr>
        <w:pStyle w:val="Normal"/>
        <w:spacing w:before="120" w:after="0"/>
        <w:rPr/>
      </w:pPr>
      <w:r>
        <w:rPr/>
        <w:t xml:space="preserve">Bei den Tracks handelt es sich um hoch präzises, weitgehend direkt vor Ort erhobenes Orientierungsmaterial, in der Regel mit Trackpunktabständen von 50 m und darunter. Jedoch ist nur die neueste Generation der gps-Geräte in der Lage, Material praktisch unbegrenzt zu speichern. Ältere oder einfachere Geräte akzeptieren nur eine begrenzte Anzahl von Tracks, Trackpunkten und Wegpunkten. Falls Sie nicht ein für Programmarbeit und Übertragung geeignetes elektronisches Gerät auf Ihrer Reise mitführen, müssen Sie folglich je nach Leistungsfähigkeit Ihres gps-Gerätes die Anzahl der Wegpunkte reduzieren, Tracks quer verbinden, notfalls sogar die Trackpunkte nochmals reduzieren, damit die Limitierungen Ihres Geräts mit den Erfordernissen Ihrer Reise in Übereinstimmung stehen. </w:t>
      </w:r>
    </w:p>
    <w:p>
      <w:pPr>
        <w:pStyle w:val="Normal"/>
        <w:spacing w:before="120" w:after="0"/>
        <w:rPr/>
      </w:pPr>
      <w:r>
        <w:rPr>
          <w:b/>
        </w:rPr>
        <w:t>Achtung:</w:t>
      </w:r>
      <w:r>
        <w:rPr/>
        <w:t xml:space="preserve"> Die beiden Segmentverknüpfungspunkte BC und CD sowie die Segmentverknüpfungsstrecke AB mit allen ihren Wegpunkten sind jeweils in den benachbarten Segmenten, also im Material doppelt, eingefügt. Damit ihr gps-Programm die Doppelung beim Zusammenkopieren beseitigt, dürfen Sie die genannten Daten nicht manipulieren!</w:t>
      </w:r>
    </w:p>
    <w:p>
      <w:pPr>
        <w:pStyle w:val="Heading3"/>
        <w:spacing w:before="120" w:after="0"/>
        <w:rPr/>
      </w:pPr>
      <w:r>
        <w:rPr/>
        <w:t xml:space="preserve">Fehler im Höhenprofil der Tracks </w:t>
      </w:r>
    </w:p>
    <w:p>
      <w:pPr>
        <w:pStyle w:val="Normal"/>
        <w:spacing w:before="120" w:after="0"/>
        <w:rPr/>
      </w:pPr>
      <w:r>
        <w:rPr/>
        <w:t xml:space="preserve">An einigen Stellen enthalten sowohl die hier mitgelieferten Profilabbilder als auch die mit gps-Programmen aus dem Trackmaterial selbst erstellbaren Profile unschöne </w:t>
      </w:r>
      <w:r>
        <w:rPr>
          <w:b/>
        </w:rPr>
        <w:t>Unterbrechungen</w:t>
      </w:r>
      <w:r>
        <w:rPr/>
        <w:t>, an denen das Profil auf kurzen Strecken plötzlich „auf den Grund sinkt“. Diese Stellen sind solche, die aus verschiedenen Gründen nicht tatsächlich befahren, sondern hinterher mit Hilfe von Google Earth erstellt wurden. Dies trifft aber nur auf kurze Verbindungsstücke zu, deren Verlauf am Abbiegepunkt deutlich zu erkennen und deren Probebefahrung daher erlässlich war.</w:t>
      </w:r>
    </w:p>
    <w:p>
      <w:pPr>
        <w:pStyle w:val="Normal"/>
        <w:spacing w:before="120" w:after="0"/>
        <w:rPr/>
      </w:pPr>
      <w:r>
        <w:rPr/>
        <w:t xml:space="preserve">Kurze, absolut </w:t>
      </w:r>
      <w:r>
        <w:rPr>
          <w:b/>
        </w:rPr>
        <w:t>senkrechte Sprünge im Profil-Diagramm</w:t>
      </w:r>
      <w:r>
        <w:rPr/>
        <w:t xml:space="preserve"> in der Höhe von mehreren Metern erklären sich daraus, dass der riesige Fundus von Track-Ausgangsmaterial am Ende selektiert, eingekürzt und damit oft neu verbunden werden musste (Für das Projekt wurden mit Mehrfachtrackungen weit über 2000 km Weg getrackt, rund 800 km davon zu Routen aufbereitet). Da es nicht möglich war, den Höhenmesser exakt zu kalibrieren, ergeben sich aus den unterschiedlichen Luftdruckverhältnissen der Reisetage natürlich Differenzen, die sich bei Zusammenschnitt als diese kurzen Sprünge bemerkbar machen. </w:t>
      </w:r>
    </w:p>
    <w:p>
      <w:pPr>
        <w:pStyle w:val="Heading2"/>
        <w:spacing w:before="120" w:after="0"/>
        <w:rPr/>
      </w:pPr>
      <w:r>
        <w:rPr/>
        <w:t>Allgemeine Zustandsbeschreibungen und -definitionen</w:t>
      </w:r>
    </w:p>
    <w:p>
      <w:pPr>
        <w:pStyle w:val="Heading3"/>
        <w:spacing w:before="120" w:after="0"/>
        <w:rPr/>
      </w:pPr>
      <w:r>
        <w:rPr/>
        <w:t>Zum Problem der Oberflächen</w:t>
      </w:r>
    </w:p>
    <w:p>
      <w:pPr>
        <w:pStyle w:val="Normal"/>
        <w:spacing w:before="120" w:after="0"/>
        <w:rPr/>
      </w:pPr>
      <w:r>
        <w:rPr/>
        <w:t>Die vorgestellten Routen weisen unterschiedliche, teilweise auch auf den Routen stark wechselnde Oberflächenverhältnisse auf. Das Spektrum reicht, wie bereits angedeutet, von neu asfaltierten Strecken über instand gehaltene unbefestigte Zubringerwege zu Orten, über  „naturbelassene“ Pfadstücke bis hin zu ziemlichen Oberflächenkastastrofen (Einzeldarstellung im übernächsten Unterkapitel).</w:t>
      </w:r>
    </w:p>
    <w:p>
      <w:pPr>
        <w:pStyle w:val="Normal"/>
        <w:spacing w:before="120" w:after="0"/>
        <w:rPr/>
      </w:pPr>
      <w:r>
        <w:rPr/>
        <w:t xml:space="preserve">Eine Unsicherheit bildet der albanische Straßenbau. Der ist dem allgemeinen Gang der politischen Verhältnisse im Land unterworfen. Dies hieß im Zeitraum von 2005 bis 2008, es ging schleppend, aber berechenbar voran. Zum Recherchezeitpunkt 2009 jedoch befand sich Albanien in der Vorbereitungsfase zu Parlamentswahlen. Die regierende Partei konnte bei der ländlichen Bevölkerung mit kaum mehr punkten als mit Straßenbau. Die tat sie allerdings mit allen zu Gebote stehenden Tricks. Ab Ende 2008 wurden in Albanien so viele Straßen in die Sanierung genommen, wie nie zu vor. Die böse Enttäuschung kam danach. Etliche der gemachten Anfänge wurden sofort nach den Wahlen wegen Geldmangel wieder eingestellt Allein die Straßenbaudirektion Tirana erklärte Ende 2009, dass ihre Mittel um 40% gekürzt wurden, und der Verband der Bauindustrie beklagte, dass der Staat den Unternehmen noch 70 Millionen Euro für bereits im Frühjahr erbrachte Straßenbauleistungen schulde. Was das bedeutet, wird ihnen unterwegs an mancher Stelle anschaulich werden – Planum geschrubbt, Gullykragen bereits erhöht, Unterbett teilweise aufgetragen, aber der Asfalt ist nicht gekommen - das war’s dann wohl bis zu den nächsten Wahlen. </w:t>
      </w:r>
    </w:p>
    <w:p>
      <w:pPr>
        <w:pStyle w:val="Heading3"/>
        <w:spacing w:before="120" w:after="0"/>
        <w:rPr/>
      </w:pPr>
      <w:r>
        <w:rPr/>
        <w:t>Einfluss der Jahreszeit und der Witterungsverhältnisse</w:t>
      </w:r>
    </w:p>
    <w:p>
      <w:pPr>
        <w:pStyle w:val="Normal"/>
        <w:spacing w:before="120" w:after="0"/>
        <w:rPr/>
      </w:pPr>
      <w:r>
        <w:rPr/>
        <w:t xml:space="preserve">Entscheidend für die Beradelung sind die Witterungsbedingungen. Wege mit griffigem Untergrund und großen, flachwangigen Waschdellen lassen sich bei Trockenheit sicher nicht schnell, aber doch einigermaßen befahren, falls Restpfützen stehen, müssen diese Stellen umkurvt werden (der verwendete Begriff ist zumeist „kreuzen“). Lehm- und Erdwege bieten bei voller Trockenheit griffigen, oft sogar ebenen Boden, sofern sie nicht zuvor bei Feuchtigkeit „gemustert“ wurden (etwa durch Schafherdespuren). Bei nassem Wetter wird ihre Befahrung wegen der Rutschgefahr stark, bis zur Unmöglichkeit, erschwert. </w:t>
      </w:r>
    </w:p>
    <w:p>
      <w:pPr>
        <w:pStyle w:val="Normal"/>
        <w:spacing w:before="120" w:after="0"/>
        <w:rPr/>
      </w:pPr>
      <w:r>
        <w:rPr/>
        <w:t xml:space="preserve">Generell gilt die Zeit Ende Mai bis Anfang September in Albanien als wenig regenanfällig. In dieser Zeit herrschen auch Temperaturen und Sonneneinstrahlungen vor, die regennassen Boden nach kurzzeitigen Unwettern innerhalb von Stunden wieder weitgehend trocknen lassen. </w:t>
      </w:r>
    </w:p>
    <w:p>
      <w:pPr>
        <w:pStyle w:val="Normal"/>
        <w:spacing w:before="120" w:after="0"/>
        <w:rPr/>
      </w:pPr>
      <w:r>
        <w:rPr/>
        <w:t xml:space="preserve">Die Darstellungen zum Wegezustand widerspiegeln den Erkenntnisstand zum Recherchezeitpunkt Frühjahr/Sommer 2009. </w:t>
      </w:r>
    </w:p>
    <w:p>
      <w:pPr>
        <w:pStyle w:val="Heading3"/>
        <w:spacing w:before="120" w:after="0"/>
        <w:rPr/>
      </w:pPr>
      <w:r>
        <w:rPr/>
        <w:t>Charakteristik der anzutreffenden Oberflächen auf unbefestigten Wegen</w:t>
      </w:r>
    </w:p>
    <w:p>
      <w:pPr>
        <w:pStyle w:val="Normal"/>
        <w:spacing w:before="120" w:after="0"/>
        <w:rPr/>
      </w:pPr>
      <w:r>
        <w:rPr/>
        <w:t>Um etwas konkretere Hinweise geben zu können, welche Mühen den Radler auf den einzelnen Routenabschnitten (Strecken) erwarten, wurde versucht, die Wegoberflächen und Befahrungshinweise grob nach Radlergesichtspunkten zu typisieren. Hier einige nähere Erläuterungen zu häufig vorkommenden Begriffen:</w:t>
      </w:r>
    </w:p>
    <w:p>
      <w:pPr>
        <w:pStyle w:val="Normal"/>
        <w:spacing w:before="120" w:after="0"/>
        <w:rPr/>
      </w:pPr>
      <w:r>
        <w:rPr/>
        <w:t>Grundsätzlich wird zunächst meist zwischen</w:t>
      </w:r>
      <w:r>
        <w:rPr>
          <w:b/>
        </w:rPr>
        <w:t xml:space="preserve"> „asfaltiert“ </w:t>
      </w:r>
      <w:r>
        <w:rPr/>
        <w:t>und</w:t>
      </w:r>
      <w:r>
        <w:rPr>
          <w:b/>
        </w:rPr>
        <w:t xml:space="preserve"> „unbefestigt“ </w:t>
      </w:r>
      <w:r>
        <w:rPr/>
        <w:t>unterschieden</w:t>
      </w:r>
      <w:r>
        <w:rPr>
          <w:b/>
        </w:rPr>
        <w:t xml:space="preserve">. „asfaltiert“ </w:t>
      </w:r>
      <w:r>
        <w:rPr/>
        <w:t>ohne weitere Ergänzungen deutet in der Regel auf glatte, oft auf neue, zügig zu befahrende Asfaltoberflächen hin. Zum Recherchezeitpunkt bestand an etlichen Stellen der Eindruck von weit fortgeschrittenen Asfaltierungsaktivitäten. Aus dieser Erwartung wurde die Strecke als „neu asfaltiert“ eingeordnet. In einigen Fällen erwies sich die Vorbereitung als Teil des oben beschriebenen Regierungsbetruges, mit dem der Premierminister Berisha erneut die Wahlen gewann. Nicht alle solchermaßen gekennzeichneten Strecken konnten nachkontrolliert werden, sodass Sie auf als „neu asfaltiert“ ausgewiesenen Strecken gelegentlich immer noch fehlende Asfaltierung vorfinden können.</w:t>
      </w:r>
    </w:p>
    <w:p>
      <w:pPr>
        <w:pStyle w:val="Normal"/>
        <w:spacing w:before="120" w:after="0"/>
        <w:rPr/>
      </w:pPr>
      <w:r>
        <w:rPr>
          <w:b/>
        </w:rPr>
        <w:t xml:space="preserve"> „</w:t>
      </w:r>
      <w:r>
        <w:rPr>
          <w:b/>
        </w:rPr>
        <w:t xml:space="preserve">Unbefestigt“ </w:t>
      </w:r>
      <w:r>
        <w:rPr/>
        <w:t>bedeutet in der Regel Erd- oder Lehmerdewege, gelegentlich leicht sandig-kieselig. Die dazu ergänzenden Angaben sind grundsätzlich unzuverlässig, da sie den Zustand zum Recherchezeitpunkt kennzeichnen, der sich bei ihrer Nutzung der Strecke je nach Zeitabstand und Wettereinwirkung natürlich verändert bis stark verändert haben kann.</w:t>
      </w:r>
    </w:p>
    <w:p>
      <w:pPr>
        <w:pStyle w:val="Normal"/>
        <w:spacing w:before="120" w:after="0"/>
        <w:rPr/>
      </w:pPr>
      <w:r>
        <w:rPr>
          <w:b/>
        </w:rPr>
        <w:t>Neu gesplittet oder geschottert:</w:t>
      </w:r>
      <w:r>
        <w:rPr/>
        <w:t xml:space="preserve"> Beides ist für Radler unangenehm, weil das Material nur aufgetragen und selten maschinell verdichtet wird, das erledigt der nachfolgende Autoverkehr. Der verwendete Splitt ist teilweise spitzkantig und kann Reifen beschädigen. Die Kennzeichnung hat geringe Aussagekaft, da die Neuschotterung zum Zeitpunkt ihrer Nutzung längst festgefahren sein wird. An anderer Stelle finden Sie dafür unerwartet eine gerade aufgebrachte. Sie erkennen an der Angabe nur, ob Sie mit mehr feststeiniger oder mehr erdiger Oberfläche zu rechnen haben.</w:t>
      </w:r>
    </w:p>
    <w:p>
      <w:pPr>
        <w:pStyle w:val="Normal"/>
        <w:spacing w:before="120" w:after="0"/>
        <w:rPr/>
      </w:pPr>
      <w:r>
        <w:rPr>
          <w:b/>
        </w:rPr>
        <w:t>Schlaglöcher, Waschdellen (langdellig und kurzdellig), Bodenwellen, zerklüftet, zerkratert, schlängelbefahrbar – kreuzend befahrbar, gerade befahrbar, randbefahrbar:</w:t>
      </w:r>
      <w:r>
        <w:rPr/>
        <w:t xml:space="preserve"> Nahezu alle anderen Wege, die nicht als asfaltiert, neu gesplittet oder geschottert ausgewiesen sind, wiesen mehr oder weniger starke und mehr oder weniger behindernde Unebenheiten auf. </w:t>
      </w:r>
    </w:p>
    <w:p>
      <w:pPr>
        <w:pStyle w:val="Normal"/>
        <w:spacing w:before="120" w:after="0"/>
        <w:rPr/>
      </w:pPr>
      <w:r>
        <w:rPr>
          <w:b/>
        </w:rPr>
        <w:t>„</w:t>
      </w:r>
      <w:r>
        <w:rPr>
          <w:b/>
        </w:rPr>
        <w:t>Schlaglöcher“</w:t>
      </w:r>
      <w:r>
        <w:rPr/>
        <w:t xml:space="preserve"> sind insbesondere im Asfalt Hindernisse der unangenehmsten Art, tief ausgewaschen und mit scharfen, steilen Kanten. Man trifft sie am ehesten auf vor langer Zeit mal asfaltierten Wegen. „</w:t>
      </w:r>
      <w:r>
        <w:rPr>
          <w:b/>
        </w:rPr>
        <w:t xml:space="preserve">Enge Schlaglochfolge“ </w:t>
      </w:r>
      <w:r>
        <w:rPr/>
        <w:t>deuten</w:t>
      </w:r>
      <w:r>
        <w:rPr>
          <w:b/>
        </w:rPr>
        <w:t xml:space="preserve"> </w:t>
      </w:r>
      <w:r>
        <w:rPr/>
        <w:t>darauf hin, dass sich die Befahrung dieser Strecke sehr schwierig gestalten wird, „rein ins Loch raus aus dem Loch“ ist kaum zu vermeiden.</w:t>
      </w:r>
    </w:p>
    <w:p>
      <w:pPr>
        <w:pStyle w:val="Normal"/>
        <w:spacing w:before="120" w:after="0"/>
        <w:rPr/>
      </w:pPr>
      <w:r>
        <w:rPr/>
        <w:t>In etwa dieselbe Kategorie der Widrigkeiten fallen „</w:t>
      </w:r>
      <w:r>
        <w:rPr>
          <w:b/>
        </w:rPr>
        <w:t>zerklüftete“</w:t>
      </w:r>
      <w:r>
        <w:rPr/>
        <w:t xml:space="preserve"> oder „</w:t>
      </w:r>
      <w:r>
        <w:rPr>
          <w:b/>
        </w:rPr>
        <w:t>zerkraterte</w:t>
      </w:r>
      <w:r>
        <w:rPr/>
        <w:t xml:space="preserve">“ Oberflächen. Meist handelt es hier um sich überschneidende Spurbildungen in lehmigem Boden aus Nässezeiten, die bei Trockenheit zu festen Behinderungen für das Radeln werden. Wenn sie von ihrer Höhendimension klein sind, aber trotzdem gehörig nerven und schlechtes, behindertes Fahren verursachen, wird gelegentlich der Begriff </w:t>
      </w:r>
      <w:r>
        <w:rPr>
          <w:b/>
        </w:rPr>
        <w:t>„ruppig“</w:t>
      </w:r>
      <w:r>
        <w:rPr/>
        <w:t xml:space="preserve"> gebraucht.</w:t>
      </w:r>
    </w:p>
    <w:p>
      <w:pPr>
        <w:pStyle w:val="Normal"/>
        <w:spacing w:before="120" w:after="0"/>
        <w:rPr/>
      </w:pPr>
      <w:r>
        <w:rPr/>
        <w:t>Eine andere Kategorie bilden „</w:t>
      </w:r>
      <w:r>
        <w:rPr>
          <w:b/>
        </w:rPr>
        <w:t>Waschdellen“</w:t>
      </w:r>
      <w:r>
        <w:rPr/>
        <w:t>, also die typischen Vertiefungserscheinungen, die sich bilden, wenn Fahrzeuge bei Nässe unbefestigte Wege mit Festigkeitsunterschieden im Boden befahren. Zunächst bilden sich Schäden kleinen Ausmaßes, nach weiterer Auswaschung zum Teil riesige Größe erreichend. Die meisten der selten bearbeiteten Wege weisen solche auf. Handelt es sich um „</w:t>
      </w:r>
      <w:r>
        <w:rPr>
          <w:b/>
        </w:rPr>
        <w:t>große Waschdellen</w:t>
      </w:r>
      <w:r>
        <w:rPr/>
        <w:t>“, oder haben die Dellen solche Dimensionen, dass sie wie „</w:t>
      </w:r>
      <w:r>
        <w:rPr>
          <w:b/>
        </w:rPr>
        <w:t>Bodenwellen“</w:t>
      </w:r>
      <w:r>
        <w:rPr/>
        <w:t xml:space="preserve"> wirken, dann heißt dies in der Regel, diese Vertiefungen verfügen über sanfte Wangen ohne Absatzkante und sind bei Trockenheit gut durchfahrbar. Besteht ein Weg aber über längere Zeit nur aus solchen, dann geht es wie bei Dünung ständig hoch und runter, und das natürlich auf den Nerv. Diese Passagen wurden mit dem Begriff „</w:t>
      </w:r>
      <w:r>
        <w:rPr>
          <w:b/>
        </w:rPr>
        <w:t>wellig</w:t>
      </w:r>
      <w:r>
        <w:rPr/>
        <w:t xml:space="preserve">“ oder </w:t>
      </w:r>
      <w:r>
        <w:rPr>
          <w:b/>
        </w:rPr>
        <w:t>„unruhig“</w:t>
      </w:r>
      <w:r>
        <w:rPr/>
        <w:t xml:space="preserve"> gekennzeichnet. „</w:t>
      </w:r>
      <w:r>
        <w:rPr>
          <w:b/>
        </w:rPr>
        <w:t>Kurzdellige“</w:t>
      </w:r>
      <w:r>
        <w:rPr/>
        <w:t xml:space="preserve"> oder „</w:t>
      </w:r>
      <w:r>
        <w:rPr>
          <w:b/>
        </w:rPr>
        <w:t>vieldellige</w:t>
      </w:r>
      <w:r>
        <w:rPr/>
        <w:t>“ sind mit vielen kleinen Waschdellen ausgestattete Bereiche, in der Regel fast so unangenehm wie enge Schlaglochfolge im Asfalt, weil man ihnen kaum ausweichen kann. Bei „</w:t>
      </w:r>
      <w:r>
        <w:rPr>
          <w:b/>
        </w:rPr>
        <w:t>Höhenwechsel“</w:t>
      </w:r>
      <w:r>
        <w:rPr/>
        <w:t xml:space="preserve"> geht es im betreffenden Kleinbereich merklich, im Extremfall einige Meter hoch oder runter, ohne dass der Weg insgesamt eine Steigung wesentliche Steigung aufweist. </w:t>
      </w:r>
    </w:p>
    <w:p>
      <w:pPr>
        <w:pStyle w:val="Normal"/>
        <w:spacing w:before="120" w:after="0"/>
        <w:rPr/>
      </w:pPr>
      <w:r>
        <w:rPr/>
        <w:t>Haben die Löcher eine gewisse kritische Häufigkeit erreicht, dann ist die Frage, ob mindestens ein einigermaßen durchgehender, glatter Rand existiert oder man die Löcher wenigstens einigermaßen kontinuierlich umkreuzen kann, ohne ständig bremsen zu müssen. Wenn dies weitgehend gegeben ist, wurde der Bereich als „</w:t>
      </w:r>
      <w:r>
        <w:rPr>
          <w:b/>
        </w:rPr>
        <w:t>schlängelbefahrbar</w:t>
      </w:r>
      <w:r>
        <w:rPr/>
        <w:t>“, „</w:t>
      </w:r>
      <w:r>
        <w:rPr>
          <w:b/>
        </w:rPr>
        <w:t xml:space="preserve">kreuzend befahrbar“ </w:t>
      </w:r>
      <w:r>
        <w:rPr/>
        <w:t>(also, die Waschdellen umkurvend) oder „</w:t>
      </w:r>
      <w:r>
        <w:rPr>
          <w:b/>
        </w:rPr>
        <w:t>randbefahrbar</w:t>
      </w:r>
      <w:r>
        <w:rPr/>
        <w:t>“ gekennzeichnet. „</w:t>
      </w:r>
      <w:r>
        <w:rPr>
          <w:b/>
        </w:rPr>
        <w:t xml:space="preserve">Tastfahrt“ </w:t>
      </w:r>
      <w:r>
        <w:rPr/>
        <w:t>bedeutet, dass man doch recht genau vorauspeilen muss, wie man am besten eine Fahrlinie findet, und auch dann meist nicht ohne holpern.</w:t>
      </w:r>
    </w:p>
    <w:p>
      <w:pPr>
        <w:pStyle w:val="Normal"/>
        <w:spacing w:before="120" w:after="0"/>
        <w:rPr/>
      </w:pPr>
      <w:r>
        <w:rPr/>
        <w:t xml:space="preserve"> „</w:t>
      </w:r>
      <w:r>
        <w:rPr>
          <w:b/>
        </w:rPr>
        <w:t>Flächenübergänge</w:t>
      </w:r>
      <w:r>
        <w:rPr/>
        <w:t>“ oder „</w:t>
      </w:r>
      <w:r>
        <w:rPr>
          <w:b/>
        </w:rPr>
        <w:t>versetzt befahrbar</w:t>
      </w:r>
      <w:r>
        <w:rPr/>
        <w:t>“ signalisiert, dass Asfalt zwar in Großflächen zernagt ist, Radler jedoch intakte Übergangsstücke finden, die ihnen, wenn oft auch nicht in gerader Fahrlinie, sondern hin und her kreuzend, gestatten, ohne Krachholpern zu fahren. Solche Bereiche sind, geringe oder mittlere Verkehrsdichte voraus gesetzt, für Radler eher ungefährlich, da Autofahrer wegen der Löcher gezwungen ist, langsam zu fahren.</w:t>
      </w:r>
    </w:p>
    <w:p>
      <w:pPr>
        <w:pStyle w:val="Normal"/>
        <w:spacing w:before="120" w:after="0"/>
        <w:rPr/>
      </w:pPr>
      <w:r>
        <w:rPr/>
        <w:t xml:space="preserve">Von der Bodenkonsistenz her gestatten </w:t>
      </w:r>
      <w:r>
        <w:rPr>
          <w:b/>
        </w:rPr>
        <w:t>feste, ebene oder glattgefahrene Wege</w:t>
      </w:r>
      <w:r>
        <w:rPr/>
        <w:t>, häufig bei erdigem oder lehmigem Untergrund, gutes Fahren. Auch Sand-Erde oder Sand-Lehm lassen sich bei ausreichender Verfestigung oft gut befahren. Lose aufliegendes Kleinmaterial, Splitt, Schotter, grober Kies, kann, falls flächig auftretend und wenn der Bereich größer ist, unangenehm werden.</w:t>
      </w:r>
    </w:p>
    <w:p>
      <w:pPr>
        <w:pStyle w:val="Normal"/>
        <w:spacing w:before="120" w:after="0"/>
        <w:rPr/>
      </w:pPr>
      <w:r>
        <w:rPr/>
        <w:t xml:space="preserve">Zu den schlimmen Kategorien, die meist Rad Schieben erzwingen, gehören neben enger Schlaglochfolge dann durchtretender </w:t>
      </w:r>
      <w:r>
        <w:rPr>
          <w:b/>
        </w:rPr>
        <w:t>Felsuntergrund oder Felspackungen</w:t>
      </w:r>
      <w:r>
        <w:rPr/>
        <w:t xml:space="preserve">, sofern diese den Weg in voller Breite einnehmen. Die weitere Steigerung in solchen Bereichen ist dann loses </w:t>
      </w:r>
      <w:r>
        <w:rPr>
          <w:b/>
        </w:rPr>
        <w:t>Großgeröll</w:t>
      </w:r>
      <w:r>
        <w:rPr/>
        <w:t xml:space="preserve">, wie es zum Teil an Steilabschnitten auftritt, über die bei Regen Wasser schießt, also Geröllsteine ab 5 oder 6 cm Durchmesser bis wesentlich größer. Ergänzt wird dies durch eine Balkan-typische Erscheinung, das </w:t>
      </w:r>
      <w:r>
        <w:rPr>
          <w:b/>
        </w:rPr>
        <w:t>Steinpackungspflaster</w:t>
      </w:r>
      <w:r>
        <w:rPr/>
        <w:t xml:space="preserve"> oder </w:t>
      </w:r>
      <w:r>
        <w:rPr>
          <w:b/>
        </w:rPr>
        <w:t>Steinbrockenpflaster</w:t>
      </w:r>
      <w:r>
        <w:rPr/>
        <w:t xml:space="preserve"> (teilweise bis auf römische Ursprünge zurückgehend). Auf Anweisung vor allem türkischer Herrscher wurden im Mittelalter „Fernstraßen“ durch einigermaßen kunstvolles Aneinanderlegen unbehauener Felsbrocken geschaffen. Wo es für die Pflasterung ganzer Straßen nicht gereicht hat, hat man jeweils im Bereich von Anstiegen immer nur einige dutzend bis wenige hundert Meter solcher Stücke gegen die Auswaschung durch abfließende Wässer geschaffen. Für Großrädrige Ochsenkarren mögen diese Stücke befahrbar gewesen sein, radeln kann man auf diesen nicht. Dies um so weniger, da die meisten dieser „Pflasterungen“ heute großflächig zerstört, zu „Steinbrüchen“ geworden sind. In den meisten dieser Fälle hat allerdings der moderne Moped- und Fahrradbedarf der Dörfler bereits neben den Packungslagen Spuren geschaffen, die dann sogar recht gut zu beradeln sind. Sollten die Packungen jedoch „</w:t>
      </w:r>
      <w:r>
        <w:rPr>
          <w:b/>
        </w:rPr>
        <w:t>Ganzbreite</w:t>
      </w:r>
      <w:r>
        <w:rPr/>
        <w:t xml:space="preserve">“ (also die gesamte nutzbare Wegbreite) einnehmen, ist die einzige Alternative hier: Absteigen und Schieben. </w:t>
      </w:r>
    </w:p>
    <w:p>
      <w:pPr>
        <w:pStyle w:val="Normal"/>
        <w:spacing w:before="120" w:after="0"/>
        <w:rPr/>
      </w:pPr>
      <w:r>
        <w:rPr/>
        <w:t xml:space="preserve">Weiter zu beachten sind auf einigermaßen „alt“-asfaltierten Straßen die </w:t>
      </w:r>
      <w:r>
        <w:rPr>
          <w:b/>
        </w:rPr>
        <w:t>Randschäden</w:t>
      </w:r>
      <w:r>
        <w:rPr/>
        <w:t xml:space="preserve">, also spitz (zackig) eingerissene Ränder oder hohen Kantenübergänge am Asfalt. Die unbefestigten Ränder sind selten lange befahrbar, oft kommen Stellen mit Graswuchs, Wasserabflussrinnen und dergleichen. Auf Straßen sollte das Bemühen daher darauf konzentriert werden, eher etwas entfernt vom Rand fahren zu können. </w:t>
      </w:r>
    </w:p>
    <w:p>
      <w:pPr>
        <w:pStyle w:val="Heading3"/>
        <w:spacing w:before="120" w:after="0"/>
        <w:rPr/>
      </w:pPr>
      <w:r>
        <w:rPr/>
        <w:t xml:space="preserve">Wegbreiten </w:t>
      </w:r>
    </w:p>
    <w:p>
      <w:pPr>
        <w:pStyle w:val="Normal"/>
        <w:spacing w:before="120" w:after="0"/>
        <w:rPr/>
      </w:pPr>
      <w:r>
        <w:rPr/>
        <w:t xml:space="preserve">Da Radler gern eine ungefähre Breitenvorstellung von den auch vom Autoverkehr genutzten Straßen/Wegen haben, die sie befahren müssen, wurde eine ungefähre Grobklassifizierung für zwei- bzw. einspurige Straßen und Wege eingeführt: </w:t>
      </w:r>
    </w:p>
    <w:p>
      <w:pPr>
        <w:pStyle w:val="Normal"/>
        <w:spacing w:before="120" w:after="0"/>
        <w:rPr/>
      </w:pPr>
      <w:r>
        <w:rPr>
          <w:b/>
        </w:rPr>
        <w:t>Vollbreite, Breitweg</w:t>
      </w:r>
      <w:r>
        <w:rPr/>
        <w:t xml:space="preserve"> = breiter als 5 m, zwei PKW können sich ungehindert passieren, es bleibt in der Regel Überlebensraum für Radler.</w:t>
      </w:r>
    </w:p>
    <w:p>
      <w:pPr>
        <w:pStyle w:val="Normal"/>
        <w:spacing w:before="120" w:after="0"/>
        <w:rPr/>
      </w:pPr>
      <w:r>
        <w:rPr>
          <w:b/>
        </w:rPr>
        <w:t>Mittlere Breite</w:t>
      </w:r>
      <w:r>
        <w:rPr/>
        <w:t xml:space="preserve"> = um 4m, beim wechselseitige Passieren von PKW werden diese schon ihre Fahrt verlangsamen und zum Rand ausweichen müssen, dies kann für Radler kritisch werden. </w:t>
      </w:r>
    </w:p>
    <w:p>
      <w:pPr>
        <w:pStyle w:val="Normal"/>
        <w:spacing w:before="120" w:after="0"/>
        <w:rPr/>
      </w:pPr>
      <w:r>
        <w:rPr>
          <w:b/>
        </w:rPr>
        <w:t>Engstraße (-weg)</w:t>
      </w:r>
      <w:r>
        <w:rPr/>
        <w:t xml:space="preserve">, </w:t>
      </w:r>
      <w:r>
        <w:rPr>
          <w:b/>
        </w:rPr>
        <w:t>Gasse</w:t>
      </w:r>
      <w:r>
        <w:rPr/>
        <w:t xml:space="preserve">, </w:t>
      </w:r>
      <w:r>
        <w:rPr>
          <w:b/>
        </w:rPr>
        <w:t>Einspurstraße (-weg): U</w:t>
      </w:r>
      <w:r>
        <w:rPr/>
        <w:t xml:space="preserve">m 3-4 m, eher weniger. Sich gegenseitig passierende PKW müssen hier stark manövrieren, die Alternativlosigkeit bremst sie aber schon stark herunter. </w:t>
      </w:r>
    </w:p>
    <w:p>
      <w:pPr>
        <w:pStyle w:val="Normal"/>
        <w:spacing w:before="120" w:after="0"/>
        <w:rPr/>
      </w:pPr>
      <w:r>
        <w:rPr>
          <w:b/>
        </w:rPr>
        <w:t>Schmalweg</w:t>
      </w:r>
      <w:r>
        <w:rPr/>
        <w:t xml:space="preserve"> = bestenfalls für einen PKW noch zu befahren, dieser wird aber in der Regel schon die Seitenbüsche streifen.</w:t>
      </w:r>
    </w:p>
    <w:p>
      <w:pPr>
        <w:pStyle w:val="Normal"/>
        <w:spacing w:before="120" w:after="0"/>
        <w:rPr/>
      </w:pPr>
      <w:r>
        <w:rPr>
          <w:b/>
        </w:rPr>
        <w:t xml:space="preserve">Pfad </w:t>
      </w:r>
      <w:r>
        <w:rPr/>
        <w:t xml:space="preserve">= nur eine Radspur, nur durch Fußgänger, Motorzweiräder oder Radler zu benutzen. </w:t>
      </w:r>
    </w:p>
    <w:p>
      <w:pPr>
        <w:pStyle w:val="Heading3"/>
        <w:spacing w:before="120" w:after="0"/>
        <w:rPr/>
      </w:pPr>
      <w:r>
        <w:rPr/>
        <w:t xml:space="preserve">Charakterisierung der Fahrzeugdichte bzw. der Verkehrsbelastung </w:t>
      </w:r>
    </w:p>
    <w:p>
      <w:pPr>
        <w:pStyle w:val="Normal"/>
        <w:tabs>
          <w:tab w:val="left" w:pos="567" w:leader="none"/>
          <w:tab w:val="left" w:pos="4253" w:leader="none"/>
          <w:tab w:val="left" w:pos="6237" w:leader="none"/>
          <w:tab w:val="left" w:pos="7655" w:leader="none"/>
        </w:tabs>
        <w:spacing w:before="120" w:after="0"/>
        <w:rPr/>
      </w:pPr>
      <w:r>
        <w:rPr/>
        <w:t xml:space="preserve">Die diesbezüglichen Angaben sind natürlich nicht das Ergebnis systematischer Verkehrszählungen, sondern Schätzwerte aus der Beobachtung während der Recherche. „Spitzenzeiten“ können also durchaus anders aussehen. Einige der Wege sind die einzigen Zufahrten zu etlichen Dörfern oder Siedlungsteilen. Je näher die Weiler zur Bezugsstadt liegen, umso höher natürlich die Verkehrsbelastung. Der Zubringerverkehr in albanische Dörfer wird mit Minibussen örtlicher Kleinunternehmer, den so genannten „Furgon“, bewerkstelligt. Er hat einen festen Rythmus: Morgens zwischen 7.00 und 9.00 Uhr bringen die Furgons die Dörfler in die Stadt. Mittags zwischen 13.00 und 14.00 Uhr fahren sie von dort wieder zurück. Bei Viel-Weiler-Routen räufeln sich die Furgons zu kleinen Flotten, die es auch ziemlich eilig haben, in ihr Dorf zurück zu kommen. Seien Sie also besonders an engen Biegungen an Bergseiten und andere schwer einzusehende Stellen darauf gefasst, dass, nachdem Sie vielleicht lange Zeit mutterseelenallein auf dem Wege waren, gegen 13.00....14.00 Uhr Ihnen plötzlich und unerwartet mehrere dieser Furgon kurz hintereinander entgegen kommen. </w:t>
      </w:r>
    </w:p>
    <w:p>
      <w:pPr>
        <w:pStyle w:val="Normal"/>
        <w:tabs>
          <w:tab w:val="left" w:pos="567" w:leader="none"/>
          <w:tab w:val="left" w:pos="4253" w:leader="none"/>
          <w:tab w:val="left" w:pos="6237" w:leader="none"/>
          <w:tab w:val="left" w:pos="7655" w:leader="none"/>
        </w:tabs>
        <w:spacing w:before="120" w:after="0"/>
        <w:rPr/>
      </w:pPr>
      <w:r>
        <w:rPr/>
        <w:t>Nach dem Eindruck zum Zeitpunkt der Befahrung wurde versucht, so ungefähr „über den Daumen zu peilen“, welche Verkehrsbelastung auf einzelnen Abschnitten im Durchschnitt auftreten wird. Dementsprechend wurde wie folgt klassifiziert:</w:t>
      </w:r>
    </w:p>
    <w:p>
      <w:pPr>
        <w:pStyle w:val="Normal"/>
        <w:tabs>
          <w:tab w:val="left" w:pos="567" w:leader="none"/>
          <w:tab w:val="left" w:pos="4253" w:leader="none"/>
          <w:tab w:val="left" w:pos="6237" w:leader="none"/>
          <w:tab w:val="left" w:pos="7655" w:leader="none"/>
        </w:tabs>
        <w:spacing w:before="120" w:after="0"/>
        <w:rPr/>
      </w:pPr>
      <w:r>
        <w:rPr>
          <w:b/>
        </w:rPr>
        <w:t>Ununterbrochen fließender Verkehr (sehr hohe Verkehrsbelastung):</w:t>
      </w:r>
      <w:r>
        <w:rPr/>
        <w:t xml:space="preserve"> Der Zustand trifft nur auf die nicht empfohlenen x-Hauptverkehrsadern (HVA) und Teile der SVS AB zu. Er bewirkt in der Regel Hektik und unverantwortliche Überholmanöver im Gegenverkehr bei albanischen Fahrern. Der Überholte wird oft an den Rand gedrängt. Zusätzlich bewegt sich in diesen Bereichen kontinuierlicher Furgon-Verkehr, die Furgone stoppen oft abrupt am Straßenrand, um Kunden aufzunehmen oder raus zu lassen. Alles in allem, für Radler eine kreuzgefährliche Straßenlage. Im Übrigen müssen Sie damit rechnen, dass Ihre Versicherung bei Unfall argumentiert, die Benutzung dieser Straße mit Rad sei fahrlässig gewesen, und ihnen die Leistungen kürzt. </w:t>
      </w:r>
    </w:p>
    <w:p>
      <w:pPr>
        <w:pStyle w:val="Normal"/>
        <w:spacing w:before="120" w:after="0"/>
        <w:rPr/>
      </w:pPr>
      <w:r>
        <w:rPr>
          <w:b/>
          <w:lang w:val="en-US" w:eastAsia="en-US"/>
        </w:rPr>
        <w:t>Lebhaft befahren (hohe Verkehrsbelastung):</w:t>
      </w:r>
      <w:r>
        <w:rPr>
          <w:lang w:val="en-US" w:eastAsia="en-US"/>
        </w:rPr>
        <w:t xml:space="preserve"> Dies trifft am ehesten auf meist mehr oder weniger schlecht asfaltierte Zubringerstraßen von größeren Dorfreihungen zur Stadt, teilweise mit gewissem regionalem Fernverkehrsanteil, zu. Hier sind zwar zu Zeiten größere Abstände zwischen den Fahrzeugen, aber da es sich meist um asfaltierte Straßen handelt, die in größere Städte führen, wird doch recht schnell gefahren, gegenläufige Passiervorgänge von Fahrzeugen sind relativ häufig. In solcher Situation muss man zumindest damit rechnen, gelegentlich an den Rand gedrängt zu werden - der oft schadhaft ist. Solche Straßen ebenso wie die folgendem sind als </w:t>
      </w:r>
      <w:r>
        <w:rPr/>
        <w:t xml:space="preserve">mäßig gefährlich einzuordnen. Befahren erfordert ständige Beobachtung des Verhaltens des beiderseitigen Verkehrs und notfalls schnelle Reaktion. </w:t>
      </w:r>
    </w:p>
    <w:p>
      <w:pPr>
        <w:pStyle w:val="Normal"/>
        <w:spacing w:before="120" w:after="0"/>
        <w:rPr/>
      </w:pPr>
      <w:r>
        <w:rPr>
          <w:b/>
        </w:rPr>
        <w:t>Mittlere und mäßige Verkehrsbelastung:</w:t>
      </w:r>
      <w:r>
        <w:rPr/>
        <w:t xml:space="preserve"> Es sind deutliche Intervalle zwischen den Fahrzeugpassagen. Es geht hier ungefähr um ein durchschnittliches Verkehrsaufkommen von zwischen 10...15 und 2...3 Fahrzeugen pro Minute. Radler sollten in der Regel wenig gefährdet sein.</w:t>
      </w:r>
    </w:p>
    <w:p>
      <w:pPr>
        <w:pStyle w:val="Normal"/>
        <w:spacing w:before="120" w:after="0"/>
        <w:rPr/>
      </w:pPr>
      <w:r>
        <w:rPr>
          <w:b/>
        </w:rPr>
        <w:t>Geringe Verkehrsbelastung:</w:t>
      </w:r>
      <w:r>
        <w:rPr/>
        <w:t xml:space="preserve"> Etwa alle drei bis fünf Minuten ein Fahrzeug, hier sollte eigentlich nur per blödem Zufall etwas passieren – außer, dass man Staub schluckt, wenn dann ein Fahrzeug kommt.</w:t>
      </w:r>
    </w:p>
    <w:p>
      <w:pPr>
        <w:pStyle w:val="Heading2"/>
        <w:spacing w:before="120" w:after="0"/>
        <w:rPr/>
      </w:pPr>
      <w:r>
        <w:rPr/>
        <w:t xml:space="preserve">Darstellungssystematik </w:t>
      </w:r>
    </w:p>
    <w:p>
      <w:pPr>
        <w:pStyle w:val="Heading3"/>
        <w:spacing w:before="120" w:after="0"/>
        <w:rPr/>
      </w:pPr>
      <w:r>
        <w:rPr/>
        <w:t>Systemischer Aufbau des Materials insgesamt</w:t>
      </w:r>
    </w:p>
    <w:p>
      <w:pPr>
        <w:pStyle w:val="Normal"/>
        <w:spacing w:before="120" w:after="0"/>
        <w:rPr/>
      </w:pPr>
      <w:r>
        <w:rPr/>
        <w:t>Eine besondere Eigenheit der zu untersuchenden Region besteht darin, dass sie durch drei „Nadelöhre“ gegliedert wird, Engstellen, an denen die Verkehrswege aufgrund topografischer Hindernisse oder der historischen Entwicklung des Straßensystems kurzzeitig auf engstem Raum zusammen laufen. Dies beinhaltet zum einen die Möglichkeit, an diesen Stellen auch die Routen zu wechseln. Zum anderen fordert es geradezu dazu auf das Material in insgesamt vier Segmente zu gliedern.</w:t>
      </w:r>
    </w:p>
    <w:p>
      <w:pPr>
        <w:pStyle w:val="Normal"/>
        <w:spacing w:before="120" w:after="0"/>
        <w:rPr>
          <w:lang w:val="en-US"/>
        </w:rPr>
      </w:pPr>
      <w:r>
        <w:rPr>
          <w:lang w:val="en-US"/>
        </w:rPr>
        <w:t>Segment A = Tirana –Fushe Kruja</w:t>
      </w:r>
    </w:p>
    <w:p>
      <w:pPr>
        <w:pStyle w:val="Normal"/>
        <w:spacing w:before="120" w:after="0"/>
        <w:rPr>
          <w:lang w:val="en-US"/>
        </w:rPr>
      </w:pPr>
      <w:r>
        <w:rPr>
          <w:lang w:val="en-US"/>
        </w:rPr>
        <w:t>Segment B = Fushe Kruja –Lezha</w:t>
      </w:r>
    </w:p>
    <w:p>
      <w:pPr>
        <w:pStyle w:val="Normal"/>
        <w:spacing w:before="120" w:after="0"/>
        <w:rPr>
          <w:lang w:val="en-US"/>
        </w:rPr>
      </w:pPr>
      <w:r>
        <w:rPr>
          <w:lang w:val="en-US"/>
        </w:rPr>
        <w:t>Segment C = Lezha –Shkodra</w:t>
      </w:r>
    </w:p>
    <w:p>
      <w:pPr>
        <w:pStyle w:val="Normal"/>
        <w:spacing w:before="120" w:after="0"/>
        <w:rPr>
          <w:lang w:val="en-US"/>
        </w:rPr>
      </w:pPr>
      <w:r>
        <w:rPr>
          <w:lang w:val="en-US"/>
        </w:rPr>
        <w:t>Segment D= Shkodra –Hani Hotit</w:t>
      </w:r>
    </w:p>
    <w:p>
      <w:pPr>
        <w:pStyle w:val="Normal"/>
        <w:spacing w:before="120" w:after="0"/>
        <w:rPr/>
      </w:pPr>
      <w:r>
        <w:rPr/>
        <w:t xml:space="preserve">Ein übliches Problem von Routenbeschreibungen besteht darin, den Interessen der Nutzer aus beiden Richtungen zu entsprechen. Dies wäre ideal praktisch nur mit einem riesigen Aufwand, der Doppelung des gesamten Textes möglich. Auch in diesem Material musste dazu ein Kompromissweg gegangen werden. Die Routen wurden in überschaubare Teilabschnitte zerlegt, sodass der Nutzer nicht allzu viele Mühe haben sollte, die Verlaufsfolge der Einzelheiten in diesem Teilabschnitt umzudenken, wenn er die Gegenrichtung befährt. In schwierigen Fällen wurde die Sicht aus beiden Richtungen vermerkt. </w:t>
      </w:r>
    </w:p>
    <w:p>
      <w:pPr>
        <w:pStyle w:val="Heading3"/>
        <w:spacing w:before="120" w:after="0"/>
        <w:rPr/>
      </w:pPr>
      <w:r>
        <w:rPr/>
        <w:t>Routendarstellung</w:t>
      </w:r>
    </w:p>
    <w:p>
      <w:pPr>
        <w:pStyle w:val="Heading4"/>
        <w:spacing w:before="120" w:after="0"/>
        <w:rPr/>
      </w:pPr>
      <w:r>
        <w:rPr/>
        <w:t xml:space="preserve">Routenverlaufssystematik </w:t>
      </w:r>
    </w:p>
    <w:p>
      <w:pPr>
        <w:pStyle w:val="Normal"/>
        <w:spacing w:before="120" w:after="0"/>
        <w:rPr/>
      </w:pPr>
      <w:r>
        <w:rPr/>
        <w:t xml:space="preserve">Zur Sicherung der Durchgängigkeit mussten an der Trennungslinie der Segmente Möglichkeiten gefunden werden, die Routen des einen Segments an die des benachbarten anzuschließen. Die entsprechenden Punkte wurden Segmentverknüpfungspunkte </w:t>
      </w:r>
      <w:r>
        <w:rPr>
          <w:b/>
        </w:rPr>
        <w:t>(SVP)</w:t>
      </w:r>
      <w:r>
        <w:rPr/>
        <w:t xml:space="preserve"> genannt. Bei zwei der drei Segmentübergänge ist es gelungen, dafür einen einzigen gemeinsamen Sammelpunkt zu definieren. In einem Falle musste eine querlaufende Segmentverknüpfungsstrecke </w:t>
      </w:r>
      <w:r>
        <w:rPr>
          <w:b/>
        </w:rPr>
        <w:t>(SVS AB)</w:t>
      </w:r>
      <w:r>
        <w:rPr/>
        <w:t xml:space="preserve"> definiert werden. Auch wenn einige Routen stückweise gemeinsame Wegführungen benutzen, wurde ihr Lauf immer zwischen beiden Routenverknüpfungspunkten bzw. –strecken definiert. Die Erläuterung zur zweiten Route bezieht sich in diesem Fall auf das entsprechende Teilstück der ersten und nutzt auch deren Wegpunkte. </w:t>
      </w:r>
    </w:p>
    <w:p>
      <w:pPr>
        <w:pStyle w:val="Heading4"/>
        <w:spacing w:before="120" w:after="0"/>
        <w:rPr/>
      </w:pPr>
      <w:r>
        <w:rPr/>
        <w:t xml:space="preserve">Routenkodierungen und farbliche Kennzeichnungen </w:t>
      </w:r>
    </w:p>
    <w:p>
      <w:pPr>
        <w:pStyle w:val="Normal"/>
        <w:spacing w:before="120" w:after="0"/>
        <w:rPr/>
      </w:pPr>
      <w:r>
        <w:rPr/>
        <w:t>Zunächst vorweg, außer im Falle der Kodierungen wird im Material kaum mit Abkürzungen gearbeitet. Die wichtigsten Ausnahmen sind „</w:t>
      </w:r>
      <w:r>
        <w:rPr>
          <w:b/>
        </w:rPr>
        <w:t>Hm“</w:t>
      </w:r>
      <w:r>
        <w:rPr/>
        <w:t xml:space="preserve"> für die Angaben der absoluten Höhe in Metern (z.B. 120 Hm) und </w:t>
      </w:r>
      <w:r>
        <w:rPr>
          <w:b/>
        </w:rPr>
        <w:t>„Dm“</w:t>
      </w:r>
      <w:r>
        <w:rPr/>
        <w:t xml:space="preserve"> für die Angabe der Höhendifferenz, die im betreffenden Abschnitt zu überwinden ist. </w:t>
      </w:r>
    </w:p>
    <w:p>
      <w:pPr>
        <w:pStyle w:val="Normal"/>
        <w:spacing w:before="120" w:after="0"/>
        <w:rPr/>
      </w:pPr>
      <w:r>
        <w:rPr/>
        <w:t xml:space="preserve">Wer sein gps-Gerät kennt, weiß, dass zu den unangenehmsten Ärgernissen unterwegs zum einen eine mangelnde Systematik der Wegpunkte, zum anderen unnötiger Aufwand für die manuelle Eingabe beim Suchen von Punkten im Gerät gehört. </w:t>
      </w:r>
    </w:p>
    <w:p>
      <w:pPr>
        <w:pStyle w:val="Normal"/>
        <w:spacing w:before="120" w:after="0"/>
        <w:rPr/>
      </w:pPr>
      <w:r>
        <w:rPr/>
        <w:t>Um der Grundforderung dieses Materials, seiner Nutzbarkeit mit Hilfe von gps-Geräten, zu entsprechen, mussten die Wegpunkte und letztlich auch die Routen so kodiert werden, dass sie zur weiteren Programmierung mit gps-Programmen, vor allem aber nach Einlesung in die Geräte auch mit möglichst geringem Aufwand handhabbar sind. Solche Systeme sind immer ein Experiment und unterliegen Unwägbarkeiten. Es wurde versucht, so viel Informationen wie möglich zu kodieren. Das erfordert vom Nutzer auf alle Fälle Gewöhnung an die Kodierungslogik sowie die ständige Mitführung der Code-„Übersetzungstabelle“.</w:t>
      </w:r>
    </w:p>
    <w:p>
      <w:pPr>
        <w:pStyle w:val="Normal"/>
        <w:spacing w:before="120" w:after="0"/>
        <w:rPr/>
      </w:pPr>
      <w:r>
        <w:rPr/>
        <w:t>Zur Gewöhnung gehört, sich durch die folgenden Erklärungen zu quälen und damit die Logik zu verinnerlichen. Die Code-„Übersetzungstabelle“ zur Unterwegs-Nutzung finden Sie in der Datei „Code-Schlüssel“ im Ordner „Hilfsmaterial“. Die verschiedenen Typen von gps-Geräten und deren Programme verarbeiten die Codes unterschiedlich. Für die Hauptanzeige im Display sind alle Einträge zu lang. Verschiedene gps-Geräte und Programme übertragen jedoch zu lange Einträge in das Kommentar-Feld und dort haben sie Sie dann auch unterwegs sofort zur Verfügung. Für diejenigen, deren Gerät dieses Feature nicht unterstützt und speziell für Nur-Kartenfahrer, liegt dem Material die Datei „Wegpunkt-Liste“ bei (ebenfalls im Ordner „Hilfsmaterial“). Hier finden Sie alle Wegpunkte in ihrem vollen Textumfang noch einmal tabellarisch dargestellt und können sie damit auch unterwegs handhaben, wenn Sie sich die lange Liste ausdrucken.</w:t>
      </w:r>
    </w:p>
    <w:p>
      <w:pPr>
        <w:pStyle w:val="Normal"/>
        <w:spacing w:before="120" w:after="0"/>
        <w:rPr>
          <w:b/>
          <w:b/>
        </w:rPr>
      </w:pPr>
      <w:r>
        <w:rPr>
          <w:b/>
        </w:rPr>
        <w:t>Achtung, gps-Nutzer: Die Wegpunkte mussten im Prozess der Materialerarbeitung mehrfach umbenannt werden. Das vom Autor benutzte Garmin-Mapsource-Programm überträgt dabei leider vorher benutzte Bezeichnungen oder das Erstellungsdatum in das Feld „Kommentar“. Dies konnte leider bei der Vielzahl der Punkte nicht mehr manuell bereinigt werden. Eintragungen im Feld „Kommentar“ sind daher für das Material gegenstandslos, es sei denn, Ihr Gerät gehört zu jenen, die überlange Hauptbezeichnungen automatisch in das Kommentarfeld übertragen!</w:t>
      </w:r>
    </w:p>
    <w:p>
      <w:pPr>
        <w:pStyle w:val="Normal"/>
        <w:spacing w:before="120" w:after="0"/>
        <w:rPr/>
      </w:pPr>
      <w:r>
        <w:rPr/>
        <w:t xml:space="preserve">Die </w:t>
      </w:r>
      <w:r>
        <w:rPr>
          <w:b/>
        </w:rPr>
        <w:t>Routen (Tracks im gps-Gerätesinne)</w:t>
      </w:r>
      <w:r>
        <w:rPr/>
        <w:t xml:space="preserve"> wurden nach den oben genannten Raumgliederungssegmenten geordnet, Sie finden also mit A, B, C und D beginnende Routen je nach Segment. Die möglichen Haupttracks (Hauptrouten) innerhalb der Segmente – es gibt jeweils bis zu vier - wurden einfach durchnummeriert, also z.B. B1 bis B3. Die Routen sind farblich gekennzeichnet. Die Kennzeichnung ist in jedem Segment dieselbe, jedoch ist diese Kennzeichnung nur für Garmin Mapsource voll gültig. Google Earth verändert (bei Einspielung der Dateien über gps-Programme) die Farben und Strichdicken je nach Version „eigenmächtig“ und stattet überhaupt nur eine willkürliche Anzahl von Tracks farblich aus. Der Rest wird lediglich als dünner, leicht zu übersehender Strich dargestellt. Sie können diesen aber im Google Earth-Programm aufrufen (erst die Trackdatei, dann Menü „Bearbeiten“, „Eigenschaften“ anklicken) und dort die Farben und Strichdicken aller Tracks nach Ihren Wünschen modifizieren. Für den Ausdruck von Google Earth-Ansichten mit Schwarz-Weiß-Druckern empfiehlt sich, alle Tracks auf die Farbe Weiß einzustellen.</w:t>
      </w:r>
      <w:bookmarkStart w:id="0" w:name="akt"/>
      <w:bookmarkEnd w:id="0"/>
    </w:p>
    <w:p>
      <w:pPr>
        <w:pStyle w:val="Normal"/>
        <w:spacing w:before="120" w:after="0"/>
        <w:rPr/>
      </w:pPr>
      <w:r>
        <w:rPr/>
        <w:t>Nutzer ohne eigenes gps-Programm verfahren zur Nutzung von Google Earth nach der Anleitung im Ordner „Demonstrationsroute“.</w:t>
      </w:r>
    </w:p>
    <w:p>
      <w:pPr>
        <w:pStyle w:val="Normal"/>
        <w:spacing w:before="120" w:after="0"/>
        <w:rPr/>
      </w:pPr>
      <w:r>
        <w:rPr/>
        <w:t xml:space="preserve">Die vermutlich von den Nutzern wahrscheinlich erstrangig in Erwägung gezogene Alternativroute (weil einfachste und schnellste) ist für die Garmin Mapsource-Verwendung immer </w:t>
      </w:r>
      <w:r>
        <w:rPr>
          <w:b/>
        </w:rPr>
        <w:t>blau</w:t>
      </w:r>
      <w:r>
        <w:rPr/>
        <w:t xml:space="preserve"> gekennzeichnet. Falls eine weitere, ebenfalls relativ einfache Wahlalternative im Segment zur Verfügung steht, ist diese </w:t>
      </w:r>
      <w:r>
        <w:rPr>
          <w:b/>
        </w:rPr>
        <w:t>grün</w:t>
      </w:r>
      <w:r>
        <w:rPr/>
        <w:t xml:space="preserve"> gekennzeichnet. Fahrtechnisch und kräftemäßig anspruchsvolle Routen sind </w:t>
      </w:r>
      <w:r>
        <w:rPr>
          <w:b/>
        </w:rPr>
        <w:t>sattrot</w:t>
      </w:r>
      <w:r>
        <w:rPr/>
        <w:t xml:space="preserve">, eine zweite Route dieser Art im Segment </w:t>
      </w:r>
      <w:r>
        <w:rPr>
          <w:b/>
        </w:rPr>
        <w:t>dunkelrot</w:t>
      </w:r>
      <w:r>
        <w:rPr/>
        <w:t xml:space="preserve">, gekennzeichnet. </w:t>
      </w:r>
    </w:p>
    <w:p>
      <w:pPr>
        <w:pStyle w:val="Normal"/>
        <w:spacing w:before="120" w:after="0"/>
        <w:rPr/>
      </w:pPr>
      <w:r>
        <w:rPr/>
        <w:t>Auch wenn einige der Hauptrouten stückweise gemeinsame Wegführungen benutzen, wurde ihr Lauf immer als zwischen zwei Segmentverknüpfungspunkten bzw. –strecken laufend betrachtet, für die Erläuterung zur zweiten oder dritten Route dann aber jeweils auf das entsprechende Teilstück der nummernhöheren Route bzw. deren Wegpunkte verwiesen.</w:t>
      </w:r>
    </w:p>
    <w:p>
      <w:pPr>
        <w:pStyle w:val="Normal"/>
        <w:spacing w:before="120" w:after="0"/>
        <w:rPr/>
      </w:pPr>
      <w:r>
        <w:rPr/>
        <w:t xml:space="preserve">Von diesen Hauptrouten jeweils abgehende Abkürzungs-, Alternativ-, Neben oder Querverbindungsstrecken wurden dann jeweils mit einem weiteren Buchstaben belegt, Also z.B. B1A, B1B usw.. Diese Art von Ergänzungsrouten oder Strecken wurden alle zyanblau (stechendes Blaugrün) gekennzeichnet. Als Ausnahme ist die Segmentverknüpfungsroute AB </w:t>
      </w:r>
      <w:r>
        <w:rPr>
          <w:b/>
        </w:rPr>
        <w:t>schwarz</w:t>
      </w:r>
      <w:r>
        <w:rPr/>
        <w:t xml:space="preserve"> gekennzeichnet. Nur innerhalb dieses Code- und Farbsystems gekennzeichnete Routen sind für den Zweck dieses Material wesentlich. </w:t>
      </w:r>
    </w:p>
    <w:p>
      <w:pPr>
        <w:pStyle w:val="Normal"/>
        <w:spacing w:before="120" w:after="0"/>
        <w:rPr/>
      </w:pPr>
      <w:r>
        <w:rPr/>
        <w:t xml:space="preserve">Mit </w:t>
      </w:r>
      <w:r>
        <w:rPr>
          <w:b/>
        </w:rPr>
        <w:t>x beginnende Routen-Codes</w:t>
      </w:r>
      <w:r>
        <w:rPr/>
        <w:t xml:space="preserve"> repräsentieren Straßenverläufe, meist Hauptverkehrsadern, die für die örtliche Orientierung nützlich sind, aber eher zu jenen Straßenverläufen gehören, die es für Radler zu meiden gilt. In Ausnahmefällen muss aber ihre Benutzung stellen- oder abschnittsweise empfohlen werden, um ein routentechnisches Problem zu lösen. Da solche Hauptverkehrsaderverläufe in den Segmenten mehrfach auftreten können, wurden sie durchnummeriert, also z.B., xA1, xA2. Namen, die dahinter stehen, sind meist die Namen der Straßen, sofern diese ermittelbar waren, oder der Zweck der betreffenden Straßen.</w:t>
      </w:r>
    </w:p>
    <w:p>
      <w:pPr>
        <w:pStyle w:val="Normal"/>
        <w:spacing w:before="120" w:after="0"/>
        <w:rPr/>
      </w:pPr>
      <w:r>
        <w:rPr/>
        <w:t>Alle x-Streckenelemente sind im Material einheitlich in der Farbe Magenta (pink) gekennzeichnet.</w:t>
      </w:r>
    </w:p>
    <w:p>
      <w:pPr>
        <w:pStyle w:val="Normal"/>
        <w:spacing w:before="120" w:after="0"/>
        <w:rPr/>
      </w:pPr>
      <w:r>
        <w:rPr/>
        <w:t xml:space="preserve">Von besonderer, zentraler Bedeutung in dieser Kategorie sind die vier nicht nummerierten Routenabschnitte xA Transit, xB Transit, xC Transit, xD Transit. Bei ihnen handelt es sich zusammengesetzt um die Nord-Süd-Hauptverkehrsader Hani Hotit – Tirana, die zu umgehen ja Ziel dieses Materials ist. In der internationalen Straßennomenklatur, die Sie auf Landkarten finden, handelt es sich bis auf das Stück vor Tirana (xA Transit) und die Grenzzuführung um die </w:t>
      </w:r>
      <w:r>
        <w:rPr>
          <w:b/>
        </w:rPr>
        <w:t>E851</w:t>
      </w:r>
      <w:r>
        <w:rPr/>
        <w:t xml:space="preserve">, in der nationalen albanischen Nomenklatur, und nur diese ist auf einigen Richtungsschildern an der Straße zu finden, um die </w:t>
      </w:r>
      <w:r>
        <w:rPr>
          <w:b/>
        </w:rPr>
        <w:t>SH1</w:t>
      </w:r>
      <w:r>
        <w:rPr/>
        <w:t xml:space="preserve">. Diese Einzeltracks konnten nicht mit einer einzigen, einheitlicher Bezeichnung geführt werden, weil verschiedene gps-Programme beim Zusammenkopieren der Segmente Ersetzungen von Tracks mit gleichen Namen vornehmen. Nutzer können (und sollten) diesen Verlauf natürlich vor der praktischen Verwendung zu einer geschlossenen xAD Transit zusammenkopieren (in der Demonstrationsdatei „Schnellroute.gpx“ ist dies bereits geschehen). </w:t>
      </w:r>
    </w:p>
    <w:p>
      <w:pPr>
        <w:pStyle w:val="Normal"/>
        <w:spacing w:before="120" w:after="0"/>
        <w:rPr/>
      </w:pPr>
      <w:r>
        <w:rPr/>
        <w:t xml:space="preserve">Insgesamt sollte sich damit ein auch im gps-Gerät leicht zu handhabendes System zur Routendefinition ergeben. </w:t>
      </w:r>
    </w:p>
    <w:p>
      <w:pPr>
        <w:pStyle w:val="Heading3"/>
        <w:spacing w:before="120" w:after="0"/>
        <w:rPr/>
      </w:pPr>
      <w:r>
        <w:rPr/>
        <w:t>Kodierung der Wegpunkte</w:t>
      </w:r>
    </w:p>
    <w:p>
      <w:pPr>
        <w:pStyle w:val="Heading4"/>
        <w:spacing w:before="120" w:after="0"/>
        <w:rPr/>
      </w:pPr>
      <w:r>
        <w:rPr/>
        <w:t xml:space="preserve">Vorderer, zwingend notwendiger Teil der Codes </w:t>
      </w:r>
    </w:p>
    <w:p>
      <w:pPr>
        <w:pStyle w:val="Normal"/>
        <w:tabs>
          <w:tab w:val="clear" w:pos="4253"/>
          <w:tab w:val="clear" w:pos="6237"/>
          <w:tab w:val="left" w:pos="1134" w:leader="none"/>
          <w:tab w:val="left" w:pos="7655" w:leader="none"/>
        </w:tabs>
        <w:spacing w:before="120" w:after="0"/>
        <w:rPr/>
      </w:pPr>
      <w:r>
        <w:rPr/>
        <w:t xml:space="preserve">Den Routen sind Wegpunkte (waypoints, poi) zugeordnet, deren Kodierungen mit der jeweiligen Routenbezeichnung beginnen. Dann folgt ein Bindestrich und dann eine Wegpunktnummer auf dieser Route. </w:t>
      </w:r>
    </w:p>
    <w:p>
      <w:pPr>
        <w:pStyle w:val="Normal"/>
        <w:tabs>
          <w:tab w:val="clear" w:pos="4253"/>
          <w:tab w:val="clear" w:pos="6237"/>
          <w:tab w:val="left" w:pos="1134" w:leader="none"/>
          <w:tab w:val="left" w:pos="7655" w:leader="none"/>
        </w:tabs>
        <w:spacing w:before="120" w:after="0"/>
        <w:rPr>
          <w:b/>
          <w:b/>
        </w:rPr>
      </w:pPr>
      <w:r>
        <w:rPr>
          <w:b/>
          <w:sz w:val="28"/>
          <w:szCs w:val="28"/>
        </w:rPr>
        <w:t>Die zum Systemverständnis wichtigsten Aussagen sind also:</w:t>
      </w:r>
      <w:r>
        <w:rPr>
          <w:b/>
        </w:rPr>
        <w:t xml:space="preserve"> </w:t>
      </w:r>
    </w:p>
    <w:p>
      <w:pPr>
        <w:pStyle w:val="Normal"/>
        <w:tabs>
          <w:tab w:val="clear" w:pos="4253"/>
          <w:tab w:val="clear" w:pos="6237"/>
          <w:tab w:val="left" w:pos="1134" w:leader="none"/>
          <w:tab w:val="left" w:pos="7655" w:leader="none"/>
        </w:tabs>
        <w:spacing w:before="120" w:after="0"/>
        <w:rPr/>
      </w:pPr>
      <w:r>
        <w:rPr>
          <w:b/>
        </w:rPr>
        <w:t xml:space="preserve">(1) Code-Anfänge, die bis zum ersten Leerzeichen keinen Bindestrich enthalten, sind Routenbezeichnungen. Code-Anfänge mit eingefügtem Bindestrich (nach diesem folgend immer eine Zahl) sind Wegpunkte! </w:t>
      </w:r>
      <w:r>
        <w:rPr/>
        <w:t xml:space="preserve">D1D also beispielsweise wäre eine Route, D1D-1 z.B. wäre folglich Wegpunkt 1 auf dieser Route. </w:t>
        <w:br/>
      </w:r>
      <w:r>
        <w:rPr>
          <w:b/>
        </w:rPr>
        <w:t>Einzige Ausnahme:</w:t>
      </w:r>
      <w:r>
        <w:rPr/>
        <w:t xml:space="preserve"> Alle Codes, die mit „y“ beginnen, sind zumeist auch Wegpunkte, allerdings ausschließlich besondere, nicht der Routenorientierung dienende (Zweck wird im Folgenden erläutert).</w:t>
      </w:r>
    </w:p>
    <w:p>
      <w:pPr>
        <w:pStyle w:val="Normal"/>
        <w:tabs>
          <w:tab w:val="clear" w:pos="4253"/>
          <w:tab w:val="clear" w:pos="6237"/>
          <w:tab w:val="left" w:pos="1134" w:leader="none"/>
          <w:tab w:val="left" w:pos="7655" w:leader="none"/>
        </w:tabs>
        <w:spacing w:before="120" w:after="0"/>
        <w:rPr/>
      </w:pPr>
      <w:r>
        <w:rPr>
          <w:b/>
        </w:rPr>
        <w:t xml:space="preserve"> </w:t>
      </w:r>
      <w:r>
        <w:rPr>
          <w:b/>
        </w:rPr>
        <w:t xml:space="preserve">(2) Beachten Sie die Trennung im Code durch Leerzeichen. Was jeweils nach einem Leerzeichen folgt, gehört zu einer anderen Informationskategorie </w:t>
      </w:r>
      <w:r>
        <w:rPr/>
        <w:t>(dieser Hinweis ist nur zum Lesen der Gesamtübersicht der Tracks und Punkte sowie für gps-Nutzer wichtig. Auf der Karte konnten aus Platzgründen überhaupt nur die unerlässlichen Code-Informationen bis zum ersten Leerzeichen aufgetragen werden).</w:t>
      </w:r>
    </w:p>
    <w:p>
      <w:pPr>
        <w:pStyle w:val="Normal"/>
        <w:spacing w:before="120" w:after="0"/>
        <w:rPr/>
      </w:pPr>
      <w:r>
        <w:rPr/>
        <w:t xml:space="preserve">Mit </w:t>
      </w:r>
      <w:r>
        <w:rPr>
          <w:b/>
        </w:rPr>
        <w:t>großen Doppelbuchstaben</w:t>
      </w:r>
      <w:r>
        <w:rPr/>
        <w:t xml:space="preserve"> gekennzeichnete Punkte (z.B. </w:t>
      </w:r>
      <w:r>
        <w:rPr>
          <w:b/>
        </w:rPr>
        <w:t>BC-0 SVP Lezha, AB-1</w:t>
      </w:r>
      <w:r>
        <w:rPr/>
        <w:t xml:space="preserve">) kennzeichnen Verknüpfungspunkte von Segmenten oder Punkte auf einer Verknüpfungsstrecke zwischen den durch die zwei Buchstaben definierten Nachbarsegmenten. Ihr identisches Doppelauftreten in zwei benachbarten Segmentdateien ist für eine Zusammenkopierung beider Dateien unschädlich, da die gps-Programme bei Zusammenführung der Segmentdateien zu einer einzigen die Doppelungen automatisch ausfiltern. Die Null ist überflüssig, wurde lediglich angefügt, um dem Code einen Bindestrich geben und ihn damit normkonform, wie eben erläutert, als Wegpunkt kennzeichnen zu können. </w:t>
      </w:r>
    </w:p>
    <w:p>
      <w:pPr>
        <w:pStyle w:val="Normal"/>
        <w:tabs>
          <w:tab w:val="clear" w:pos="4253"/>
          <w:tab w:val="clear" w:pos="6237"/>
          <w:tab w:val="left" w:pos="1134" w:leader="none"/>
          <w:tab w:val="left" w:pos="7655" w:leader="none"/>
        </w:tabs>
        <w:spacing w:before="120" w:after="0"/>
        <w:rPr/>
      </w:pPr>
      <w:r>
        <w:rPr/>
        <w:t xml:space="preserve">Es versteht sich, dass bei einem so umfangreichen System von über 500 Wegpunkten nachträgliche Korrekturen nahezu unumgänglich sind und die Kontinuität der Nummerierung beeinflussen müssen. Zwischen B1-3 und B1-5 z.B. kann Punkt B1-4 fehlen, da er infolge späterer Überlegungen gestrichen wurde. Dies trifft insbesondere auf Punkte zu, die Routenstartpunkte darstellen. Dort wurde aus Gründen der Logik in etlichen Fällen der Routenverknüpfungspunkt nachträglich der untergeordneten Route zugeordnet und damit eine Zahlen-Überspringung auf der Hauptroute bewirkt. Spätere Zwischenfügungen wurden aber, um die Logik nicht zu stark zu verlieren, nicht mit höheren Zahlen eingefügt, sondern wie im deutschen Hausnummernsystem mit kleinen Buchstaben, also z.B. </w:t>
      </w:r>
      <w:r>
        <w:rPr>
          <w:b/>
        </w:rPr>
        <w:t>B1-4a</w:t>
      </w:r>
      <w:r>
        <w:rPr/>
        <w:t>. Ebenfalls mit Kleinbuchstaben wurden bei sehr kurzen Alternativstrecken ungefähr spiegelbildlich zu den Punkten der Hauptroute liegende Parallelpunkte gekennzeichnet.</w:t>
      </w:r>
    </w:p>
    <w:p>
      <w:pPr>
        <w:pStyle w:val="Normal"/>
        <w:tabs>
          <w:tab w:val="clear" w:pos="4253"/>
          <w:tab w:val="clear" w:pos="6237"/>
          <w:tab w:val="left" w:pos="1134" w:leader="none"/>
          <w:tab w:val="left" w:pos="7655" w:leader="none"/>
        </w:tabs>
        <w:spacing w:before="120" w:after="0"/>
        <w:rPr/>
      </w:pPr>
      <w:r>
        <w:rPr/>
        <w:t xml:space="preserve">Wie zuvor erläutert, gehören mit </w:t>
      </w:r>
      <w:r>
        <w:rPr>
          <w:b/>
        </w:rPr>
        <w:t>x beginnende Routencodes</w:t>
      </w:r>
      <w:r>
        <w:rPr/>
        <w:t xml:space="preserve"> nicht zum empfohlenen Radelroutensystem sondern stellen Hauptverkehrswege dar. In einigen Fällen, etwa bei angebotenen Zwischenübergangspunkten zwischen Hauptverkehrsadern und diesem Routensystem, oder bei vorbeugend erläuterten Ersatzrouten, kann die x-Route auch nummerierte Wegpunkte enthalten, also z.B., xA-1 oder xA1-1.</w:t>
      </w:r>
    </w:p>
    <w:p>
      <w:pPr>
        <w:pStyle w:val="Normal"/>
        <w:tabs>
          <w:tab w:val="clear" w:pos="4253"/>
          <w:tab w:val="clear" w:pos="6237"/>
          <w:tab w:val="left" w:pos="1134" w:leader="none"/>
          <w:tab w:val="left" w:pos="7655" w:leader="none"/>
        </w:tabs>
        <w:spacing w:before="120" w:after="0"/>
        <w:rPr/>
      </w:pPr>
      <w:r>
        <w:rPr>
          <w:b/>
        </w:rPr>
        <w:t>Mit einem y am Anfang,</w:t>
      </w:r>
      <w:r>
        <w:rPr/>
        <w:t xml:space="preserve"> nachfolgend die Routenbezeichnung der nächstgelegenen Route, dahinter nach einem Leerzeichen ein Buchstabe aus dem Abkürzungscode dieses Material (im Weiteren), meist dann ein Eigenbegriff, also z.B., </w:t>
      </w:r>
      <w:r>
        <w:rPr>
          <w:b/>
        </w:rPr>
        <w:t>„yA2 B Kastell Preza“,</w:t>
      </w:r>
      <w:r>
        <w:rPr/>
        <w:t xml:space="preserve"> wurden zusätzliche Punkte gekennzeichnet, die ausschließlich der touristischen Information dienen und oft auch nicht unmittelbar an der Route liegen, sondern in einiger Entfernung (anderenfalls wurden sie meist als normale Routenwegpunkte benutzt). Der Buchstabencode nach dem ersten Leerzeichen gibt wieder die generelle Punktkategorie an, in der sich der Punkt einordnet. Die Individualbenennung, im eben genannten Beispiel also „Kastell Preza“ wird im Routenkapitel im Unterkapitel „Besichtigungen“ erläutert oder kann in einem Reiseführer nachgeschlagen werden. </w:t>
      </w:r>
      <w:r>
        <w:rPr>
          <w:b/>
        </w:rPr>
        <w:t>Bei diesen y-Wegpunkten wurde, wie oben bereits erwähnt, als einzige Ausnahme bei den Wegpunkten, in jedem Falle auf den Bindestrich und eine Nummerierung der Punkte verzichtet.</w:t>
      </w:r>
    </w:p>
    <w:p>
      <w:pPr>
        <w:pStyle w:val="Heading4"/>
        <w:spacing w:before="120" w:after="0"/>
        <w:rPr/>
      </w:pPr>
      <w:r>
        <w:rPr/>
        <w:t xml:space="preserve">Hinterer, zusätzlich informierender Teil der anderen Codes </w:t>
      </w:r>
    </w:p>
    <w:p>
      <w:pPr>
        <w:pStyle w:val="Normal"/>
        <w:tabs>
          <w:tab w:val="clear" w:pos="4253"/>
          <w:tab w:val="clear" w:pos="6237"/>
          <w:tab w:val="left" w:pos="1134" w:leader="none"/>
          <w:tab w:val="left" w:pos="7655" w:leader="none"/>
        </w:tabs>
        <w:spacing w:before="120" w:after="0"/>
        <w:rPr/>
      </w:pPr>
      <w:r>
        <w:rPr/>
        <w:t>Auf den</w:t>
      </w:r>
      <w:r>
        <w:rPr>
          <w:b/>
        </w:rPr>
        <w:t xml:space="preserve"> </w:t>
      </w:r>
      <w:r>
        <w:rPr/>
        <w:t xml:space="preserve">zur Orientierungsarbeit zwingend erforderlichen vorderen Codeumfang folgen nach dem ersten Leerzeichen ergänzende, ebenfalls kodierte Informationen, die zunächst deutlich machen, in welche Zweckgruppe der Wegpunkt gehört. Außerdem helfen sie nicht-deutschsprachigen Nutzern den Punkt einem Zweck zuzuordnen, denn der nachfolgende, näher erläuternde Vollbegriff ist ein deutschsprachiges Wort. </w:t>
      </w:r>
    </w:p>
    <w:p>
      <w:pPr>
        <w:pStyle w:val="Normal"/>
        <w:tabs>
          <w:tab w:val="clear" w:pos="4253"/>
          <w:tab w:val="clear" w:pos="6237"/>
          <w:tab w:val="left" w:pos="1134" w:leader="none"/>
          <w:tab w:val="left" w:pos="7655" w:leader="none"/>
        </w:tabs>
        <w:spacing w:before="120" w:after="0"/>
        <w:rPr>
          <w:b/>
          <w:b/>
        </w:rPr>
      </w:pPr>
      <w:r>
        <w:rPr>
          <w:b/>
        </w:rPr>
        <w:t>Die Kodierungen in diesem Teil besagen:</w:t>
      </w:r>
    </w:p>
    <w:p>
      <w:pPr>
        <w:pStyle w:val="Normal"/>
        <w:tabs>
          <w:tab w:val="clear" w:pos="4253"/>
          <w:tab w:val="clear" w:pos="6237"/>
          <w:tab w:val="left" w:pos="1134" w:leader="none"/>
          <w:tab w:val="left" w:pos="7655" w:leader="none"/>
        </w:tabs>
        <w:spacing w:before="120" w:after="0"/>
        <w:rPr/>
      </w:pPr>
      <w:r>
        <w:rPr>
          <w:b/>
        </w:rPr>
        <w:t>SVP, SVS</w:t>
      </w:r>
      <w:r>
        <w:rPr/>
        <w:t xml:space="preserve"> </w:t>
      </w:r>
      <w:r>
        <w:rPr>
          <w:b/>
        </w:rPr>
        <w:t>oder RVP: V</w:t>
      </w:r>
      <w:r>
        <w:rPr/>
        <w:t xml:space="preserve">erknüpfungspunkte oder –strecken zwischen Segmenten oder Routen, wie oben erläutert. Bei den beiden existierenden SVP BC und CD sowie dem RVP AA-0, die immer viele Routen verknüpfen, folgt die Bezeichnung des Ortes, in dem die Verknüpfung stattfindet. Bei den anderen RVP folgt die Bezeichnung der Route, mit der verknüpft wird. Im Fall, dass zwischen beiden Routen zweimal Verknüpfungen stattfinden, kann eine Himmelsrichtung angegeben sein, die anzeigt, an welchem Ende der hier knüpfenden Route der Punkt liegt. So besagt z.B. B1-2 RVP B1B Nord, dass es sich zunächst um den Wegpunkt mit der Nummer 2 auf der Route B1 handelt. Gleichzeitig verknüpft dieser als Routenverknüpfungspunkt (RVP) die Route B1 mit der Nebenroute B1B, und zwar am nördlichen Ende der Punktroute. </w:t>
      </w:r>
    </w:p>
    <w:p>
      <w:pPr>
        <w:pStyle w:val="Normal"/>
        <w:tabs>
          <w:tab w:val="clear" w:pos="4253"/>
          <w:tab w:val="clear" w:pos="6237"/>
          <w:tab w:val="left" w:pos="1134" w:leader="none"/>
          <w:tab w:val="left" w:pos="7655" w:leader="none"/>
        </w:tabs>
        <w:spacing w:before="120" w:after="0"/>
        <w:rPr/>
      </w:pPr>
      <w:r>
        <w:rPr>
          <w:b/>
        </w:rPr>
        <w:t>RWP:</w:t>
      </w:r>
      <w:r>
        <w:rPr/>
        <w:t xml:space="preserve"> Richtungswechselpunkt zur Orientierung für Nur-Kartenfahrer an einer Wegauswahl. Den zu nehmenden Routenverlauf in beiden Richtungen geben die danach folgenden Himmelsrichtungen, durch Bindestrich als wechselseitiges Paar gekennzeichnet, an. N-W heißt z.B., die Route verläuft vom konkreten Punkt aus nach Norden und nach Westen. Sie wählen entsprechend der Fahrtrichtung, aus der Sie kommen, die andere angegebene Richtung zur Weiterfahrt. In unklaren Grenzfällen der Richtungsausweisung wurde die Überhöhung gewählt, d.h., wenn sich beide Schenkel einer Gabelung sehr spitz ungefähr nach Nordosten richten (Sie kommen also von Süden), der rechte Zweig aber der zu befahrende ist, dann wurde dieser RWP als RWP S-O gekennzeichnet.</w:t>
      </w:r>
    </w:p>
    <w:p>
      <w:pPr>
        <w:pStyle w:val="Normal"/>
        <w:tabs>
          <w:tab w:val="clear" w:pos="4253"/>
          <w:tab w:val="clear" w:pos="6237"/>
          <w:tab w:val="left" w:pos="1134" w:leader="none"/>
          <w:tab w:val="left" w:pos="7655" w:leader="none"/>
        </w:tabs>
        <w:spacing w:before="120" w:after="0"/>
        <w:rPr/>
      </w:pPr>
      <w:r>
        <w:rPr/>
        <w:t>Starke Richtungsänderungen ohne Richtungsalternative wurden für Hinweiszwecke markiert, aber ohne Angabe der Himmelsrichtung ausgewiesen.</w:t>
      </w:r>
    </w:p>
    <w:p>
      <w:pPr>
        <w:pStyle w:val="Normal"/>
        <w:tabs>
          <w:tab w:val="clear" w:pos="4253"/>
          <w:tab w:val="clear" w:pos="6237"/>
          <w:tab w:val="left" w:pos="1134" w:leader="none"/>
          <w:tab w:val="left" w:pos="7655" w:leader="none"/>
        </w:tabs>
        <w:spacing w:before="120" w:after="0"/>
        <w:rPr/>
      </w:pPr>
      <w:r>
        <w:rPr>
          <w:b/>
        </w:rPr>
        <w:t>Das &amp;-Zeichen</w:t>
      </w:r>
      <w:r>
        <w:rPr/>
        <w:t xml:space="preserve"> kennzeichnet das </w:t>
      </w:r>
      <w:r>
        <w:rPr>
          <w:b/>
        </w:rPr>
        <w:t>Asfaltende zum Recherchezeitpunkt.</w:t>
      </w:r>
      <w:r>
        <w:rPr/>
        <w:t xml:space="preserve"> Falls eine Himmelsrichtung folgt, erstreckt sich der Asfalt, da hier das Ende gekennzeichnet ist, also in die entgegengesetzte Himmelsrichtung. Im Falle dieses Zeichens wurde zumeist nicht die wahre Himmelrichtung verwendet, sondern es ist die generelle Bewegungsrichtung zwischen den Grenzen dieses Materials gemeint, also zwischen Hani Hotit im Norden und Tirana im Süden. Damit kommen meist diese beiden Himmelrichtungen vor. A1-12 &amp; Nord heißt damit, da am Punkt A1-12 der Asfalt sein Nordende hat, erstreckt sich die asfaltierte Strecke von hier in Richtung Tirana, also die allgemeine Routenrichtung Süden. Falls dem &amp;-Zeichen keine Himmelsrichtung folgt, dann kennzeichnet der Punkt den Abzweig einer Alternativ-oder Hilfsroute. Nur diese ist ab hier nicht mehr asfaltiert, die Hauptroute weiterhin. Die Angabe wird in der Regel nur für große asfaltierte/nichtasfaltierte Hauptbereiche verwendet. Kurze Unterbrechungen wurden nicht berücksichtigt. </w:t>
      </w:r>
    </w:p>
    <w:p>
      <w:pPr>
        <w:pStyle w:val="Normal"/>
        <w:tabs>
          <w:tab w:val="clear" w:pos="4253"/>
          <w:tab w:val="clear" w:pos="6237"/>
          <w:tab w:val="left" w:pos="1134" w:leader="none"/>
          <w:tab w:val="left" w:pos="7655" w:leader="none"/>
        </w:tabs>
        <w:spacing w:before="120" w:after="0"/>
        <w:rPr/>
      </w:pPr>
      <w:r>
        <w:rPr/>
        <w:t xml:space="preserve">Das </w:t>
      </w:r>
      <w:r>
        <w:rPr>
          <w:b/>
        </w:rPr>
        <w:t>Raute-Zeichen #</w:t>
      </w:r>
      <w:r>
        <w:rPr/>
        <w:t xml:space="preserve"> kennzeichnet </w:t>
      </w:r>
      <w:r>
        <w:rPr>
          <w:b/>
        </w:rPr>
        <w:t>immer</w:t>
      </w:r>
      <w:r>
        <w:rPr/>
        <w:t xml:space="preserve"> die Geradeaus-Überquerung einer markanten Kreuzung, es kann aber z.B., auch ein Trockenbach gekreuzt werden. In diesem Falle aber auf der Sohle, eine Brücke wäre als „UW“ gekennzeichnet (womit „#“ gleichzeitig anzeigt, dass das Geröll des Trockenbachs schiebend überwunden werden muss). Hinter der Raute können ergänzend ein Code, ein Name oder Richtungsangaben und Namen vermerkt sein. Der Code ist dann der Track-Code z.B., der gekreuzten Hauptverkehrsader, ihm kann noch deren Straßenname oder der Straßen-Zweckname folgen (z.B. A2-15 # xA3 Flughafenzubringer). Manchmal steht auch nur „Hauptstr“, um anzuzeigen, dass der hier eher kleine Routenweg eine deutlich größere Straße kreuzt.</w:t>
      </w:r>
    </w:p>
    <w:p>
      <w:pPr>
        <w:pStyle w:val="Normal"/>
        <w:tabs>
          <w:tab w:val="clear" w:pos="4253"/>
          <w:tab w:val="clear" w:pos="6237"/>
          <w:tab w:val="left" w:pos="1134" w:leader="none"/>
          <w:tab w:val="left" w:pos="7655" w:leader="none"/>
        </w:tabs>
        <w:spacing w:before="120" w:after="0"/>
        <w:rPr/>
      </w:pPr>
      <w:r>
        <w:rPr/>
        <w:t xml:space="preserve">Falls der Raute nach Leerzeichen ein „A“ (für Abzweig) folgt und eventuell Abkürzungsbuchstaben für Himmelsrichtungen angeschlossen sind , siehe nachfolgende Erläuterung zum A-Code. </w:t>
      </w:r>
    </w:p>
    <w:p>
      <w:pPr>
        <w:pStyle w:val="Normal"/>
        <w:tabs>
          <w:tab w:val="clear" w:pos="4253"/>
          <w:tab w:val="clear" w:pos="6237"/>
          <w:tab w:val="left" w:pos="1134" w:leader="none"/>
          <w:tab w:val="left" w:pos="7655" w:leader="none"/>
        </w:tabs>
        <w:spacing w:before="120" w:after="0"/>
        <w:rPr/>
      </w:pPr>
      <w:r>
        <w:rPr/>
        <w:t>Falls bei diesem „#“ der Kreuzungscharakter auf den ersten Blick bei Ankunft nicht eindeutig erkennbar ist oder/und eine unklare Weiterfahrtsituation besteht, z.B. durch ein in die Kreuzungslage hinein ragendes Grundstück und dadurch leicht versetzte Straßen, kann gleich dahinter zur Vergewisserung nochmals die allgemein zutreffende Himmelrichtung der Überquerung angegeben sein, also immer eine gegensätzliche wie N-W oder S-O. Die Kennzeichnung „versetzt“ heißt, die Überquerung erfolgt nicht direkt, es ist für eine (oft angegebene) Zahl von Metern die gekreuzte Straße zu benutzen und erst dann in der bisherigen Richtung weiter zu fahren (Beispiel „A1-30 # 40 m versetzt“).</w:t>
      </w:r>
    </w:p>
    <w:p>
      <w:pPr>
        <w:pStyle w:val="Normal"/>
        <w:tabs>
          <w:tab w:val="clear" w:pos="4253"/>
          <w:tab w:val="clear" w:pos="6237"/>
          <w:tab w:val="left" w:pos="1134" w:leader="none"/>
          <w:tab w:val="left" w:pos="7655" w:leader="none"/>
        </w:tabs>
        <w:spacing w:before="120" w:after="0"/>
        <w:rPr/>
      </w:pPr>
      <w:r>
        <w:rPr>
          <w:b/>
        </w:rPr>
        <w:t>A-Code:</w:t>
      </w:r>
      <w:r>
        <w:rPr/>
        <w:t xml:space="preserve"> Alle Codeteile, die nach dem Leerzeichen mit „A“ (für Abzweig) fortsetzen, kennzeichnen ausschließlich Abzweige in irgendeiner Form, also Gabelungen und Einmündungen, die nicht den Routenverlauf beeinflussen sondern nur informierenden Charakter haben (anderenfalls wären sie als RWP oder # gekennzeichnet). Wenn andere Großbuchstaben angehangen sind, kennzeichnen diese volle oder halbe Himmelsrichtungen (also z.B. N für Nord, NW für Nordwest). In unklaren Grenzfällen der Richtungsausweisung wurde wieder die Überhöhung gewählt, siehe oben.</w:t>
      </w:r>
    </w:p>
    <w:p>
      <w:pPr>
        <w:pStyle w:val="Normal"/>
        <w:tabs>
          <w:tab w:val="clear" w:pos="4253"/>
          <w:tab w:val="clear" w:pos="6237"/>
          <w:tab w:val="left" w:pos="1134" w:leader="none"/>
          <w:tab w:val="left" w:pos="7655" w:leader="none"/>
        </w:tabs>
        <w:spacing w:before="120" w:after="0"/>
        <w:rPr/>
      </w:pPr>
      <w:r>
        <w:rPr/>
        <w:t>Diese Himmelsrichtungsangabe bezieht sich immer auf das dahinter benannte konkrete, aber oft nicht in Zusammenhang mit dem hier beschriebenen Routensystem stehende Ziel. Es gibt Ihnen am konkreten Ort nur eine Vorstellung, wohin der als Wegpunkt genutzte Abzweig eigentlich führt, falls Sie ihn in die ausgewiesene Himmelsrichtung benutzen würden. Falls der Code also lautet „B1-7 AO Rreshen“, so beinhaltet der Code die Information, dass Sie, falls Sie an diesem Wegpunkt B1-7, den das „A“ als Abzweig ausweist, weg von der Route nach Osten abbiegen würden, dann würden Sie nach „Rreshen“, der in dieser Richtung folgenden größten Stadt, gelangen. Die meisten dieser A-Punkte wurden eingefügt, um Nur-Kartennutzern das zusätzliche Gefühl der Sicherheit zu geben, wieder einen Punkt erreicht zu haben, der ihnen die Richtigkeit ihres Weges bestätigt (also die in Albanien fehlenden Radelmarkierungen ersetzt) und zusätzlich die Neugier befriedigt, wohin denn der hier aufgetauchte Abzweig führt.</w:t>
      </w:r>
    </w:p>
    <w:p>
      <w:pPr>
        <w:pStyle w:val="Normal"/>
        <w:tabs>
          <w:tab w:val="clear" w:pos="4253"/>
          <w:tab w:val="clear" w:pos="6237"/>
          <w:tab w:val="left" w:pos="1134" w:leader="none"/>
          <w:tab w:val="left" w:pos="7655" w:leader="none"/>
        </w:tabs>
        <w:spacing w:before="120" w:after="0"/>
        <w:rPr/>
      </w:pPr>
      <w:r>
        <w:rPr>
          <w:b/>
        </w:rPr>
        <w:t>Alle weiter möglichen ersten Code-Buchstaben nach dem ersten Leerzeichen, außer den bisher genannten, charakterisieren direkt den Ort, an dem sich der Wegpunkt befindet.</w:t>
      </w:r>
      <w:r>
        <w:rPr/>
        <w:t xml:space="preserve"> Die Abkürzungen sind:</w:t>
      </w:r>
    </w:p>
    <w:p>
      <w:pPr>
        <w:pStyle w:val="Normal"/>
        <w:tabs>
          <w:tab w:val="clear" w:pos="4253"/>
          <w:tab w:val="clear" w:pos="6237"/>
          <w:tab w:val="left" w:pos="1134" w:leader="none"/>
          <w:tab w:val="left" w:pos="7655" w:leader="none"/>
        </w:tabs>
        <w:spacing w:before="120" w:after="0"/>
        <w:rPr/>
      </w:pPr>
      <w:r>
        <w:rPr/>
        <w:t>PP = Passpunkt, höchster oder einer der höchsten Punkte einer Route</w:t>
      </w:r>
    </w:p>
    <w:p>
      <w:pPr>
        <w:pStyle w:val="Normal"/>
        <w:tabs>
          <w:tab w:val="clear" w:pos="4253"/>
          <w:tab w:val="clear" w:pos="6237"/>
          <w:tab w:val="left" w:pos="1134" w:leader="none"/>
          <w:tab w:val="left" w:pos="7655" w:leader="none"/>
        </w:tabs>
        <w:spacing w:before="120" w:after="0"/>
        <w:rPr/>
      </w:pPr>
      <w:r>
        <w:rPr/>
        <w:t>TP = Talpunkt</w:t>
      </w:r>
    </w:p>
    <w:p>
      <w:pPr>
        <w:pStyle w:val="Normal"/>
        <w:tabs>
          <w:tab w:val="clear" w:pos="4253"/>
          <w:tab w:val="clear" w:pos="6237"/>
          <w:tab w:val="left" w:pos="1134" w:leader="none"/>
          <w:tab w:val="left" w:pos="7655" w:leader="none"/>
        </w:tabs>
        <w:spacing w:before="120" w:after="0"/>
        <w:rPr/>
      </w:pPr>
      <w:r>
        <w:rPr/>
        <w:t xml:space="preserve">WP = anderer charakteristischer Wegpunkt zur Orientierung/Ortsbestimmung, der sich nicht ins Codesystem einordnet. Um was es sich handelt, wird dahinter meist namentlich benannt. </w:t>
      </w:r>
    </w:p>
    <w:p>
      <w:pPr>
        <w:pStyle w:val="Normal"/>
        <w:tabs>
          <w:tab w:val="clear" w:pos="4253"/>
          <w:tab w:val="clear" w:pos="6237"/>
          <w:tab w:val="left" w:pos="1134" w:leader="none"/>
          <w:tab w:val="left" w:pos="7655" w:leader="none"/>
        </w:tabs>
        <w:spacing w:before="120" w:after="0"/>
        <w:rPr/>
      </w:pPr>
      <w:r>
        <w:rPr/>
        <w:t xml:space="preserve">OZ = Ortszentrum </w:t>
      </w:r>
    </w:p>
    <w:p>
      <w:pPr>
        <w:pStyle w:val="Normal"/>
        <w:tabs>
          <w:tab w:val="clear" w:pos="4253"/>
          <w:tab w:val="clear" w:pos="6237"/>
          <w:tab w:val="left" w:pos="1134" w:leader="none"/>
          <w:tab w:val="left" w:pos="7655" w:leader="none"/>
        </w:tabs>
        <w:spacing w:before="120" w:after="0"/>
        <w:rPr/>
      </w:pPr>
      <w:r>
        <w:rPr/>
        <w:t>UW = Überweg = alle Sorten von Überquerungen (Brücken, Bahnübergänge, Furten)</w:t>
      </w:r>
    </w:p>
    <w:p>
      <w:pPr>
        <w:pStyle w:val="Normal"/>
        <w:tabs>
          <w:tab w:val="clear" w:pos="4253"/>
          <w:tab w:val="clear" w:pos="6237"/>
          <w:tab w:val="left" w:pos="1134" w:leader="none"/>
          <w:tab w:val="left" w:pos="7655" w:leader="none"/>
        </w:tabs>
        <w:spacing w:before="120" w:after="0"/>
        <w:rPr/>
      </w:pPr>
      <w:r>
        <w:rPr/>
        <w:t xml:space="preserve">HVA = Hauptverkehrsader </w:t>
      </w:r>
    </w:p>
    <w:p>
      <w:pPr>
        <w:pStyle w:val="Normal"/>
        <w:tabs>
          <w:tab w:val="clear" w:pos="4253"/>
          <w:tab w:val="clear" w:pos="6237"/>
          <w:tab w:val="left" w:pos="1134" w:leader="none"/>
          <w:tab w:val="left" w:pos="7655" w:leader="none"/>
        </w:tabs>
        <w:spacing w:before="120" w:after="0"/>
        <w:rPr/>
      </w:pPr>
      <w:r>
        <w:rPr/>
        <w:t xml:space="preserve">U = Unterkunft. In diesem Material handelt es sich in der Regel um ein Hotel, es folgt dessen Name direkt dahinter. </w:t>
      </w:r>
    </w:p>
    <w:p>
      <w:pPr>
        <w:pStyle w:val="Normal"/>
        <w:tabs>
          <w:tab w:val="clear" w:pos="4253"/>
          <w:tab w:val="clear" w:pos="6237"/>
          <w:tab w:val="left" w:pos="1134" w:leader="none"/>
          <w:tab w:val="left" w:pos="7655" w:leader="none"/>
        </w:tabs>
        <w:spacing w:before="120" w:after="0"/>
        <w:rPr/>
      </w:pPr>
      <w:r>
        <w:rPr/>
        <w:t xml:space="preserve">R = endlich doch gefundene Speiserestaurants in Gegenden, wo auch der Autor lange hungrig blieb (in Städten hingegen zumeist des Autors Lieblingsrestaurants). </w:t>
      </w:r>
    </w:p>
    <w:p>
      <w:pPr>
        <w:pStyle w:val="Normal"/>
        <w:tabs>
          <w:tab w:val="clear" w:pos="4253"/>
          <w:tab w:val="clear" w:pos="6237"/>
          <w:tab w:val="left" w:pos="1134" w:leader="none"/>
          <w:tab w:val="left" w:pos="7655" w:leader="none"/>
        </w:tabs>
        <w:spacing w:before="120" w:after="0"/>
        <w:rPr/>
      </w:pPr>
      <w:r>
        <w:rPr/>
        <w:t>B = Bemerkenswerter Punkt, nicht unbedingt nur Besichtigungspunkt, auch charakteristische Landmarke (die Friedhöfe sind auch mit „B“ ausgewiesen!)</w:t>
      </w:r>
    </w:p>
    <w:p>
      <w:pPr>
        <w:pStyle w:val="Normal"/>
        <w:spacing w:before="120" w:after="0"/>
        <w:rPr/>
      </w:pPr>
      <w:r>
        <w:rPr/>
        <w:t xml:space="preserve">EBS = Einbahnstraße bei x-Tracks, EBS N-S: Verkehr von Norden nach Süden) </w:t>
      </w:r>
    </w:p>
    <w:p>
      <w:pPr>
        <w:pStyle w:val="Normal"/>
        <w:tabs>
          <w:tab w:val="clear" w:pos="4253"/>
          <w:tab w:val="clear" w:pos="6237"/>
          <w:tab w:val="left" w:pos="1134" w:leader="none"/>
          <w:tab w:val="left" w:pos="7655" w:leader="none"/>
        </w:tabs>
        <w:spacing w:before="120" w:after="0"/>
        <w:rPr/>
      </w:pPr>
      <w:r>
        <w:rPr/>
        <w:t>HDF</w:t>
        <w:tab/>
        <w:t>= Hausdurchfahrt</w:t>
      </w:r>
    </w:p>
    <w:p>
      <w:pPr>
        <w:pStyle w:val="Normal"/>
        <w:tabs>
          <w:tab w:val="clear" w:pos="4253"/>
          <w:tab w:val="clear" w:pos="6237"/>
          <w:tab w:val="left" w:pos="1134" w:leader="none"/>
          <w:tab w:val="left" w:pos="7655" w:leader="none"/>
        </w:tabs>
        <w:spacing w:before="120" w:after="0"/>
        <w:rPr/>
      </w:pPr>
      <w:r>
        <w:rPr/>
        <w:t>Quelle = trinkgeeignete Quelle (vertrauen Sie keinesfalls auf deren Existenz, die Erhebung erfolgte teilweise im Frühjahr, im Sommer können diese Quellen trocken gefallen sein).</w:t>
      </w:r>
    </w:p>
    <w:p>
      <w:pPr>
        <w:pStyle w:val="Normal"/>
        <w:tabs>
          <w:tab w:val="clear" w:pos="4253"/>
          <w:tab w:val="clear" w:pos="6237"/>
          <w:tab w:val="left" w:pos="1134" w:leader="none"/>
          <w:tab w:val="left" w:pos="7655" w:leader="none"/>
        </w:tabs>
        <w:spacing w:before="120" w:after="0"/>
        <w:rPr/>
      </w:pPr>
      <w:r>
        <w:rPr/>
        <w:t>Für die Wegpunkte und Routenbezeichnungen gelten zusätzlich folgende Ortsabkürzungen:</w:t>
      </w:r>
    </w:p>
    <w:p>
      <w:pPr>
        <w:pStyle w:val="Normal"/>
        <w:tabs>
          <w:tab w:val="clear" w:pos="4253"/>
          <w:tab w:val="clear" w:pos="6237"/>
          <w:tab w:val="left" w:pos="1134" w:leader="none"/>
          <w:tab w:val="left" w:pos="7655" w:leader="none"/>
        </w:tabs>
        <w:spacing w:before="120" w:after="0"/>
        <w:rPr>
          <w:lang w:val="en-US"/>
        </w:rPr>
      </w:pPr>
      <w:r>
        <w:rPr>
          <w:lang w:val="en-US"/>
        </w:rPr>
        <w:t xml:space="preserve">TR </w:t>
        <w:tab/>
        <w:t xml:space="preserve">= Tirana </w:t>
      </w:r>
    </w:p>
    <w:p>
      <w:pPr>
        <w:pStyle w:val="Normal"/>
        <w:tabs>
          <w:tab w:val="clear" w:pos="4253"/>
          <w:tab w:val="clear" w:pos="6237"/>
          <w:tab w:val="left" w:pos="1134" w:leader="none"/>
          <w:tab w:val="left" w:pos="7655" w:leader="none"/>
        </w:tabs>
        <w:spacing w:before="120" w:after="0"/>
        <w:rPr>
          <w:lang w:val="en-US"/>
        </w:rPr>
      </w:pPr>
      <w:r>
        <w:rPr>
          <w:lang w:val="en-US"/>
        </w:rPr>
        <w:t>FK</w:t>
        <w:tab/>
        <w:t xml:space="preserve">= Fushe Kruja </w:t>
      </w:r>
    </w:p>
    <w:p>
      <w:pPr>
        <w:pStyle w:val="Normal"/>
        <w:tabs>
          <w:tab w:val="clear" w:pos="4253"/>
          <w:tab w:val="clear" w:pos="6237"/>
          <w:tab w:val="left" w:pos="1134" w:leader="none"/>
          <w:tab w:val="left" w:pos="7655" w:leader="none"/>
        </w:tabs>
        <w:spacing w:before="120" w:after="0"/>
        <w:rPr/>
      </w:pPr>
      <w:r>
        <w:rPr>
          <w:lang w:val="en-US"/>
        </w:rPr>
        <w:t>LE</w:t>
        <w:tab/>
        <w:t>= Lezha</w:t>
      </w:r>
    </w:p>
    <w:p>
      <w:pPr>
        <w:pStyle w:val="Normal"/>
        <w:tabs>
          <w:tab w:val="clear" w:pos="4253"/>
          <w:tab w:val="clear" w:pos="6237"/>
          <w:tab w:val="left" w:pos="1134" w:leader="none"/>
          <w:tab w:val="left" w:pos="7655" w:leader="none"/>
        </w:tabs>
        <w:spacing w:before="120" w:after="0"/>
        <w:rPr/>
      </w:pPr>
      <w:r>
        <w:rPr/>
        <w:t>LA</w:t>
        <w:tab/>
        <w:t>= Lac</w:t>
      </w:r>
    </w:p>
    <w:p>
      <w:pPr>
        <w:pStyle w:val="Normal"/>
        <w:tabs>
          <w:tab w:val="clear" w:pos="4253"/>
          <w:tab w:val="clear" w:pos="6237"/>
          <w:tab w:val="left" w:pos="1134" w:leader="none"/>
          <w:tab w:val="left" w:pos="7655" w:leader="none"/>
        </w:tabs>
        <w:spacing w:before="120" w:after="0"/>
        <w:rPr/>
      </w:pPr>
      <w:r>
        <w:rPr/>
        <w:t xml:space="preserve">SH </w:t>
        <w:tab/>
        <w:t>= Shkodra</w:t>
      </w:r>
    </w:p>
    <w:p>
      <w:pPr>
        <w:pStyle w:val="Heading2"/>
        <w:spacing w:before="120" w:after="0"/>
        <w:rPr/>
      </w:pPr>
      <w:r>
        <w:rPr/>
        <w:t>Ergänzende landeskundliche Hinweise und Reisetipps</w:t>
      </w:r>
    </w:p>
    <w:p>
      <w:pPr>
        <w:pStyle w:val="Heading3"/>
        <w:spacing w:before="120" w:after="0"/>
        <w:rPr/>
      </w:pPr>
      <w:r>
        <w:rPr/>
        <w:t>Die Möglichkeiten für die Fernanreise</w:t>
      </w:r>
    </w:p>
    <w:p>
      <w:pPr>
        <w:pStyle w:val="Normal"/>
        <w:spacing w:before="120" w:after="0"/>
        <w:rPr/>
      </w:pPr>
      <w:r>
        <w:rPr/>
        <w:t xml:space="preserve">Wenn jemand die Beradelung eines relativ fern von deutschsprachigen Landen liegenden Landes ins Gespräch bringt, werden potenzielle Interessenten sofort mit zwei Fragen gegenreagieren: Erstens, wie komme ich dahin, und zweitens, wie komme ich da durch. </w:t>
      </w:r>
    </w:p>
    <w:p>
      <w:pPr>
        <w:pStyle w:val="Normal"/>
        <w:spacing w:before="120" w:after="0"/>
        <w:rPr/>
      </w:pPr>
      <w:r>
        <w:rPr/>
        <w:t xml:space="preserve">Zur Beantwortung der ersten Fragen haben Bangel/Kärle bereits eine Variante vorgestellt. Viele Rad-Enthusiasten nehmen ihr Rad zusammengelegt im Flugzeug mit und das geht natürlich auch für Albanien. Man muss dazu nicht den Flughafen Tirana wählen, auch eine Variante beginnend am montenegrinischen Podgorica und endend etwa im griechischen Korfu oder Ioannina ist denkbar. Eine zweite Möglichkeit ist die Transit-Durchreise im Rahmen einer Europa-Radfernwanderung, beispielsweise bis hinunter zur Spitze des Peloponnes in Griechenland. Dafür sind mehrere Balkan-Routenführungen denkbar, darunter eine nahe der Adria-Ostküste, die also auf alle Fälle Albanien berührt. Eine weitere Variante wäre ein Abzweig vom bereits gut etablierten Donau-Fernradweg. Letztlich gibt es Varianten der Anreise unter Nutzung der Fähre von Italien, beispielsweise mit dem Zug nach Ancona oder Triest und hier auf die Fähre nach Durres. </w:t>
      </w:r>
    </w:p>
    <w:p>
      <w:pPr>
        <w:pStyle w:val="Normal"/>
        <w:spacing w:before="120" w:after="0"/>
        <w:rPr/>
      </w:pPr>
      <w:r>
        <w:rPr/>
        <w:t>Für Besitzer von nicht geländefähigen, normalen PKW ist es übrigens eine gute Idee, Räder aufgeschnallt mitzunehmen. In Albanien sind nach wie vor nur die Hauptverkehrswege asfaltiert. Auf den Nebenstrecken holt man sich schnell Schäden am Unterboden. Etliche, besonders schöne Berg(hauptverbindungs)wege sind noch immer richtige Unterboden-Kaputtmacher. Steigen Sie hier aufs Geländerad um, wenn Sie sich von zentralen Punkten aus diese Gegenden erobern wollen!</w:t>
      </w:r>
    </w:p>
    <w:p>
      <w:pPr>
        <w:pStyle w:val="Heading3"/>
        <w:spacing w:before="120" w:after="0"/>
        <w:rPr/>
      </w:pPr>
      <w:r>
        <w:rPr/>
        <w:t xml:space="preserve">Routen durch Albanien – einige Anregungen </w:t>
      </w:r>
    </w:p>
    <w:p>
      <w:pPr>
        <w:pStyle w:val="Normal"/>
        <w:spacing w:before="120" w:after="0"/>
        <w:rPr/>
      </w:pPr>
      <w:r>
        <w:rPr/>
        <w:t xml:space="preserve">Die Beantwortung der zweiten Frage, wie komme ich da durch, also welche Routen man innerhalb Albaniens wählen sollte, hängt von so vielen Faktoren ab (verfügbare Zeit, Besuchsinteressen, Bewertung der eigenen Kräfte usw.), dass hier nur einige allgemeine Hinweise gegeben werden können. So legen die topografischen Gegebenheiten für intensive Albanien-Touren die Nutzung zweier grob angesetzter Rundkurse nahe, und zwar der Rundkurs Nord Tirana – Librazhd - Peshkopi – Kukes – Shkodra – Tirana sowie der Rundkurs Süd Tirana – Fier – Tepelena – Permet – Korca – Pogradec – Tirana. Von diesen Kursen aus ist dann jegliche Variante des Vorstoßes zu in Reiseführern empfohlenen Besichtigungsplätzen denkbar, ebenso können sie für die Planung von Transit-Reisen genutzt werden. Das vom gleichen Autor erarbeitete Reisehandbuch Albanien (ISBN-13: 978-3861122746) wird zwar weithin mit dem Motortourismus assoziiert, de facto ist es aber genau so das ideale Orientierungsmittel für Radler durch die albanische Provinz. Über seinen website </w:t>
      </w:r>
      <w:hyperlink r:id="rId3">
        <w:r>
          <w:rPr>
            <w:rStyle w:val="InternetLink"/>
          </w:rPr>
          <w:t>www.reisehandbuch-albanien.de</w:t>
        </w:r>
      </w:hyperlink>
      <w:r>
        <w:rPr/>
        <w:t xml:space="preserve"> verkauft der Autor auch komplette gps-Datensätze zur Bereisung insbesondere der unbefestigten, besonders radelgeeigneten Provinzwege Albaniens. </w:t>
      </w:r>
    </w:p>
    <w:p>
      <w:pPr>
        <w:pStyle w:val="Heading3"/>
        <w:spacing w:before="120" w:after="0"/>
        <w:rPr/>
      </w:pPr>
      <w:r>
        <w:rPr/>
        <w:t>Streckenplanung</w:t>
      </w:r>
    </w:p>
    <w:p>
      <w:pPr>
        <w:pStyle w:val="Normal"/>
        <w:spacing w:before="120" w:after="0"/>
        <w:rPr/>
      </w:pPr>
      <w:r>
        <w:rPr/>
        <w:t xml:space="preserve">Auf Vorschläge für Tages(leistungs)etappen wird bewusst verzichtet, die Nutzer müssen anhand der Kilometerangaben und Streckenbeschreibungen selbst abschätzen, in welchen Etappenlängen sie ihre Reise strukturieren. Eine nicht unwesentliche Rolle wird dabei sicher die Unterkunftsfrage spielen (Kapitel „Unterkünfte“). </w:t>
      </w:r>
    </w:p>
    <w:p>
      <w:pPr>
        <w:pStyle w:val="Normal"/>
        <w:spacing w:before="120" w:after="0"/>
        <w:rPr/>
      </w:pPr>
      <w:r>
        <w:rPr/>
        <w:t xml:space="preserve">Die Kilometerangaben im Material sind gps-Kilometer, bei längeren Strecken zwar auf den Kilometer gerundet, aber falls Sie nach Fahrradtacho fahren, sollten Sie dessen Toleranz zu Real-Kilometern vorab ermitteln (5-10% sind bei den Dingern keine Seltenheit!). </w:t>
      </w:r>
    </w:p>
    <w:p>
      <w:pPr>
        <w:pStyle w:val="Heading3"/>
        <w:spacing w:before="120" w:after="0"/>
        <w:rPr/>
      </w:pPr>
      <w:r>
        <w:rPr/>
        <w:t>Zusätzliches Orientierungsmaterial – Landkarten</w:t>
      </w:r>
    </w:p>
    <w:p>
      <w:pPr>
        <w:pStyle w:val="Normal"/>
        <w:spacing w:before="120" w:after="0"/>
        <w:rPr/>
      </w:pPr>
      <w:r>
        <w:rPr/>
        <w:t xml:space="preserve">Für die grundlegende Übersichtsorientierung zum Lande und im Lande sollte die Touristenkarte 1:220 000 von der Firma Reise Knowhow verwendet werden. Diese behauptet zwar von sich, gps-fähig zu sein und sicher stimmt das im Prinzip auch. Was allerdings nicht stimmt, ist die Karte selber. Sie enthält eine derartige Menge von Straßen-Fehlverläufen und Ortsfehlern, dass es ihnen nur wenig nützen wird, sie zu kalibrieren. Speziell im Untersuchungsgebiet stimmen zum Teil nicht einmal die Verläufe der Hauptverkehrsadern. Insgesamt erlangt man damit aber eine grobe Orientierungsübersicht, in einzelnen Fällen werden im Material „Apassungshinweise“ zu dieser Karte gegeben. </w:t>
      </w:r>
    </w:p>
    <w:p>
      <w:pPr>
        <w:pStyle w:val="Normal"/>
        <w:spacing w:before="120" w:after="0"/>
        <w:rPr/>
      </w:pPr>
      <w:r>
        <w:rPr/>
        <w:t>Für diejenigen, die sich bis zum Zentrum Tiranas vorwagen wollen, mag auch der Kauf einer mittlerweile ebenfalls über Internet-Bezug zu erlangenden Stadtkarte Tiranas oder der Ausdruck einer solchen, im Internet eingestellten, zweckmäßig sein (</w:t>
      </w:r>
      <w:hyperlink r:id="rId4">
        <w:r>
          <w:rPr>
            <w:rStyle w:val="InternetLink"/>
          </w:rPr>
          <w:t>http://www.tirana.gov.al/common/images/Harta_3.pdf</w:t>
        </w:r>
      </w:hyperlink>
      <w:r>
        <w:rPr/>
        <w:t xml:space="preserve"> stellt ein Kartenmonster mit 1,76 MB zur Verfügung, das aber hinsichtlich der Straßennamen weitgehend mit den hier im Material verwendeten übereinstimmt und auch die vorgestellten Durchfahrten mit einiger Intuition nachvollziehen lässt. </w:t>
      </w:r>
    </w:p>
    <w:p>
      <w:pPr>
        <w:pStyle w:val="Normal"/>
        <w:spacing w:before="120" w:after="0"/>
        <w:rPr/>
      </w:pPr>
      <w:r>
        <w:rPr/>
        <w:t>Desweiteren kommt noch ein allerdings recht kostenintensiver Behelf in Frage: Die international bekannte Firma „In your pocket“ vertreibt auch für Tirana und Shkodra Reiseführer-Broschüren, die kleine Stadtpläne enthalten. Letztere (und das Büchlein überhaupt) sind sehr informativ gestaltet und wären für Nur-Kartenfahrer nach Vorab-Abgleich der Routenbilder über Google Earth eine große Hilfe. Vor Ort in Hotels zum Teil kostenlos ausliegend, kann man sie allerdings im Internet nur zu einem Horror-Preis (16 Euro) erwerben (www.inyourpocket.com).</w:t>
      </w:r>
    </w:p>
    <w:p>
      <w:pPr>
        <w:pStyle w:val="Normal"/>
        <w:spacing w:before="120" w:after="0"/>
        <w:rPr/>
      </w:pPr>
      <w:r>
        <w:rPr/>
        <w:t xml:space="preserve">Für eine Reise-Gesamtplanung durch Albanien mag ein in Deutschland bestellbares, aber wenig bekanntes Kartenmaterial, „Discover Albania by Bike“, bedingt nützlich sein. Es besteht aus einer Routen-Karte 1:225.000 (die im wesentlichen identisch ist mit der von Reise Know How) sowie aus einer Kartenausschnittsammlung 1:100.000. Der Autor, Prof. Kujtim Onuzi aus Tirana, hat bei seinen „Bike“-Empfehlungen leider keine Hinweise zum Zustand der Oberflächen auf den von ihm empfohlenen Wegen gegeben. Die Frage der Radlergefährdung durch den motorisierten Verkehr blieb ebenfalls unberücksichtigt, was ihm man ihm berechtiger Weise unter die Nase ätzte: „...der Radtourist wird auf die gemeinsten Abschnitte von großen Straßen gelenkt.“ (Bangel). Die Kartenausschnittsammlung 1:100.000 kann allerdings für bestimmte Routen ergänzend zu Rate gezogen werden (zu bestellen beim Huber-Verlag, www.kartographie.de, sowie über mehrere andere Anbieter). </w:t>
      </w:r>
    </w:p>
    <w:p>
      <w:pPr>
        <w:pStyle w:val="Normal"/>
        <w:spacing w:before="120" w:after="0"/>
        <w:rPr/>
      </w:pPr>
      <w:r>
        <w:rPr/>
        <w:t xml:space="preserve">Für diejenigen, die die Albanischen Alpen bereisen, fast unerlässlich ist ein Material von 2009, „Wanderkarte Nordalbanien“, 1:50.000, vom selben Huber-Verlag einschließlich des zugehörigen, gleichnamigen Wanderführers, beide ebenfalls über den Huber-Verlag zu beziehen. </w:t>
      </w:r>
    </w:p>
    <w:p>
      <w:pPr>
        <w:pStyle w:val="Heading3"/>
        <w:spacing w:before="120" w:after="0"/>
        <w:rPr/>
      </w:pPr>
      <w:r>
        <w:rPr/>
        <w:t>Unterkünfte</w:t>
      </w:r>
    </w:p>
    <w:p>
      <w:pPr>
        <w:pStyle w:val="Normal"/>
        <w:spacing w:before="120" w:after="0"/>
        <w:rPr/>
      </w:pPr>
      <w:r>
        <w:rPr/>
        <w:t>Albanien bietet mittlerweile auch in der Fläche des Landes zeitgemäße, wenn auch bescheidene Hotelunterkünfte, in größeren Städten und entlang der Fernstraßen genügend davon. Die Auswahl ist aber entlang der hier vorgestellten Routen nirgends so dicht, dass man ohne einige Unterkunfts-Vorherberechnung fahren sollte. Einige nahe der Routen gelegene Hotels werden im Material, jeweils mit dem Code „y“, angeschlossen der Routencode, danach ein „U“, der Hotelname zuletzt folgend, verwiesen, für weiter gehende Information muss auf übliche Reiseführer oder das Internet verwiesen werden. Die aufgezeigten Hotels haben alle sanitären Mindeststandard, also Dusche und WC sind zu jedem Zimmer gehörig oder zumindest existiert diese Kombination im Hotel.</w:t>
      </w:r>
    </w:p>
    <w:p>
      <w:pPr>
        <w:pStyle w:val="Normal"/>
        <w:spacing w:before="120" w:after="0"/>
        <w:rPr/>
      </w:pPr>
      <w:r>
        <w:rPr/>
        <w:t xml:space="preserve">In der Regel wird sich das Personal bemühen, für ihr Rad eine sichere Unterstellung zu gewährleisten (die meisten Hotels haben eigene Wächter). Falls nicht, albanische Hotelzimmer sind in der Regel eher großzügig geschnitten. Nehmen Sie also das Rad mit aufs Zimmer oder auf den Balkon. </w:t>
      </w:r>
    </w:p>
    <w:p>
      <w:pPr>
        <w:pStyle w:val="Normal"/>
        <w:spacing w:before="120" w:after="0"/>
        <w:rPr/>
      </w:pPr>
      <w:r>
        <w:rPr/>
        <w:t>Bei unerwartetem Unterkunftsbedarf unterwegs müssen Sie dann doch auf die xAD Transit. Entlang dieser folgt, bis auf wenige „Leerstellen“, alle paar Kilometer ein (motelartiges) Kleinhotel auf das andere.</w:t>
      </w:r>
    </w:p>
    <w:p>
      <w:pPr>
        <w:pStyle w:val="Heading3"/>
        <w:spacing w:before="120" w:after="0"/>
        <w:rPr/>
      </w:pPr>
      <w:r>
        <w:rPr/>
        <w:t>Restaurants</w:t>
      </w:r>
    </w:p>
    <w:p>
      <w:pPr>
        <w:pStyle w:val="Normal"/>
        <w:spacing w:before="120" w:after="0"/>
        <w:rPr/>
      </w:pPr>
      <w:r>
        <w:rPr/>
        <w:t>Restaurants gibt es sehr viele, aber selten auf Dörfern. Wenn „Bar-Restaurant“ dran steht (in kleineren Orten), dann heißt das meist, der Eigentümer hat auch hier nicht genug Kunden, um ein ständiges Speiseangebot zu unterhalten. Falls Sie längere Pause machen, können Sie aber verhandeln, dass Sie in einer Stunde wiederkommen, bis dahin hat er ein paar Hammelkoteletts beschafft (anderes ist auf dem Lande selten zu bekommen) und diese für Sie (meist sogar appetitlich) zu einem ordentlichen Teller aufbereitet. Zeigen Sie ihm einfach hier: mish qingji me garniture (zu Deutsch: Hammelfleisch mit Fritten und Grünzeug). Restaurants fern der Städte entlang der Route sind im Material mit y(Route) R (Name) gekennzeichnet.</w:t>
      </w:r>
    </w:p>
    <w:p>
      <w:pPr>
        <w:pStyle w:val="Heading3"/>
        <w:spacing w:before="120" w:after="0"/>
        <w:rPr/>
      </w:pPr>
      <w:r>
        <w:rPr/>
        <w:t>Sehenswürdigkeiten</w:t>
      </w:r>
    </w:p>
    <w:p>
      <w:pPr>
        <w:pStyle w:val="Normal"/>
        <w:spacing w:before="120" w:after="0"/>
        <w:rPr/>
      </w:pPr>
      <w:r>
        <w:rPr/>
        <w:t xml:space="preserve">Etliche von der Route aus leicht besuchbare kleinere Sehenswürdigkeiten werden innerhalb der Routenbeschreibung verwiesen und im Anhang kurz charakterisiert. Braune Touristen-Hinweisschilder lohnen eine Verfolgung des darauf verwiesenen Ziels nur, wenn man die Information anhand von Reiseführern oder anderen Quellen präzisiert bekommt. Die Aufstellung der Schilder war Teil einer ungenügend durchdachten Propagandaaktion des albanischen Tourismus-Ministers. Entfernungen zur „Sehenswürdigkeit“, so diese überhaupt vorhanden ist, sind auf den Schildern selten angegeben. Nach Erfahrungen der Recherche variiert sie aber zwischen 500 m und 18 km. Zwischenwegweisungen und in aller Regel auch eine Beschilderung des Objekts, fehlen. </w:t>
      </w:r>
    </w:p>
    <w:p>
      <w:pPr>
        <w:pStyle w:val="Heading3"/>
        <w:spacing w:before="120" w:after="0"/>
        <w:rPr/>
      </w:pPr>
      <w:r>
        <w:rPr/>
        <w:t>Sicherheit im Lande</w:t>
      </w:r>
    </w:p>
    <w:p>
      <w:pPr>
        <w:pStyle w:val="Heading4"/>
        <w:spacing w:before="120" w:after="0"/>
        <w:rPr/>
      </w:pPr>
      <w:r>
        <w:rPr/>
        <w:t>Unfallhinweise und Anforderungen an die Räder</w:t>
      </w:r>
    </w:p>
    <w:p>
      <w:pPr>
        <w:pStyle w:val="Normal"/>
        <w:spacing w:before="120" w:after="0"/>
        <w:rPr/>
      </w:pPr>
      <w:r>
        <w:rPr/>
        <w:t xml:space="preserve">Die Kombinationsüberschrift wurde bewusst in dieser Reihenfolge formuliert. Am Anfang muss nämlich mit Deutlichkeit gesagt werden, dass es keine gute Idee ist, in Albanien mit dem Rad einen Unfall zu bauen und sich dabei schwer zu verletzen. Es gibt hier keine Rettungsflugwacht und der Transport eines Verunfallten zur Behandlung kann sich in den Bergen, abseits der Hauptstraßen, sehr schwierig gestalten. Für die Behandlung stehen zwar in größeren Städten durchaus kompetente Ärzte zur Verfügung, die Ausstattung der meisten albanischen Krankenhäuser entspricht aber nicht dem europäischen Durchschnittsstandard. Albanien-Radler sollten in jedem Falle die Telefonnummer ihrer Botschaft in Tirana mitführen (Internet), eine Flug-Rückführungsversicherung abgeschlossen haben und bei Beradelung abgelegener Gegenden täglich entweder im letzten Quartier oder per Handy zu Hause ihre Route hinterlassen. </w:t>
      </w:r>
    </w:p>
    <w:p>
      <w:pPr>
        <w:pStyle w:val="Normal"/>
        <w:spacing w:before="120" w:after="0"/>
        <w:rPr/>
      </w:pPr>
      <w:r>
        <w:rPr/>
        <w:t>Diese Situation legt dringend nahe, auf jegliche riskante Fahrweise, etwa „downhill-racing“ zu verzichten und definiert damit eigentlich auch die Anforderungen an das Rad. Denn wer einen Bergweg vorsichtig abwärts fährt, braucht auch kein Rad der Extraklasse. Ein normales Cross-Country-Rad mit Breitreifen genügt. Ob hinten und vorne gefedert, dürfte nach Komfortbedürfnis des Einzelnen zu entscheiden sein, die Federgabel sollte aber kontrolliert ein- und ausfedern, denn es sind natürlich Stufen, Schlaglöcher und Rinnen zu durchqueren. Besonders grobe Profile auf dem Reifen sind auch nicht erforderlich, denn in den Sommermonaten wird man kaum mit Schlamm zu kämpfen haben, eher mit Geröll und Splitt.</w:t>
      </w:r>
    </w:p>
    <w:p>
      <w:pPr>
        <w:pStyle w:val="Heading4"/>
        <w:spacing w:before="120" w:after="0"/>
        <w:rPr/>
      </w:pPr>
      <w:r>
        <w:rPr/>
        <w:t>Kriminalität</w:t>
      </w:r>
    </w:p>
    <w:p>
      <w:pPr>
        <w:pStyle w:val="Normal"/>
        <w:spacing w:before="120" w:after="0"/>
        <w:rPr/>
      </w:pPr>
      <w:r>
        <w:rPr/>
        <w:t xml:space="preserve">Die schlimmen Bilder des Zusammenbruchs der öffentlichen Ordnung in Albanien 1997/98 hatten sich tief in Gedächtnis der Europäer eingegraben und das Bild des Landes noch weit über das Ende dieser Ereignisse hinaus, wohl mindestens bis 2003/4, geprägt. Seither wurde jedoch klar, dass nicht nur die öffentliche Ordnung in Albanien wieder hinreichend funktioniert, sondern auch wieder Verlass ist auf einen traditionell begründeten Wesenszug der Albaner, ihre Achtung des Fremden, des Gastes. Vom Standpunkt der allgemeinen Sicherheit des Individualtouristen ist Albanien nicht gefährlicher als jegliches andere Balkanland, es gibt zum Zeitpunkt der Erstellung dieses Materials keinen Grund, aus allgemeinen Sicherheitsbedenken von einer derartigen Reise abzuraten. </w:t>
      </w:r>
    </w:p>
    <w:p>
      <w:pPr>
        <w:pStyle w:val="Normal"/>
        <w:spacing w:before="120" w:after="0"/>
        <w:rPr/>
      </w:pPr>
      <w:r>
        <w:rPr/>
        <w:t xml:space="preserve">Fakt aber bleibt, Albanien weist wie jedes Land eine Kriminalstatistik aus, in der sich zu einem gewissen Prozentsatz auch Touristen wiederfinden. Vorsicht und Beachtung von allgemeinen Sicherheitsgrundsätzen, die überall gelten, ist folglich bei auch Albanien-Reisen geboten. </w:t>
      </w:r>
    </w:p>
    <w:p>
      <w:pPr>
        <w:pStyle w:val="Normal"/>
        <w:spacing w:before="120" w:after="0"/>
        <w:rPr/>
      </w:pPr>
      <w:r>
        <w:rPr/>
        <w:t xml:space="preserve">Beachten Sie darüber hinaus folgende Albanien-spezifische Hinweise: Albaniens Bevölkerung, besonders die im nordalbanischen Bereich, fühlt sich traditionell zum großen Teil noch einer Verhaltensweise gegenüber Fremden verpflichtet, die den Gast ehrt und schützt. Bestandteil dieses traditionellen Denkens ist aber auch eine ausgeprägte Ehr- und Ehrverletzungsvorstellung. Letztere kann in Albanien schnell zu unerwarteten Reaktionen von Gewalt führen. Reisende mittleren oder höheren Alters werden aus Lebenserfahrung und normalem bürgerlichen Anstand instinktiv ein Verhalten finden, dass zu solchen Einheimischenerwartungen passt. Jugendlichen empfiehlt sich, sich stark in Zurückhaltung zu üben und vor allem auch gegenüber albanischen Jugendlichen nicht durch zu selbstbewusstes, von den Albanern eventuell als sie herabwürdigend empfundenes Verhalten zu provozieren. </w:t>
      </w:r>
    </w:p>
    <w:p>
      <w:pPr>
        <w:pStyle w:val="Normal"/>
        <w:spacing w:before="120" w:after="0"/>
        <w:rPr/>
      </w:pPr>
      <w:r>
        <w:rPr/>
        <w:t xml:space="preserve">Albaniens Dörfer sind in der Regel von vielen Kindern bevölkert. Für diese ist das Auftauchen Fremder im Dorf oft noch ein besonderes Ereignis. Deren Neugier kann lästig, wenn nicht alarmierend sein. In der Regel eignen sie sich von Fremden nichts an, aber sie müssen alles handgreiflich in Augenschein nehmen. Versuchen Sie, durch Dörfer mit Kinderansammlungen schnell hindurch zu radeln. </w:t>
      </w:r>
    </w:p>
    <w:p>
      <w:pPr>
        <w:pStyle w:val="Heading4"/>
        <w:spacing w:before="120" w:after="0"/>
        <w:rPr/>
      </w:pPr>
      <w:r>
        <w:rPr/>
        <w:t>Naturgefahren</w:t>
      </w:r>
    </w:p>
    <w:p>
      <w:pPr>
        <w:pStyle w:val="Normal"/>
        <w:spacing w:before="120" w:after="0"/>
        <w:rPr/>
      </w:pPr>
      <w:r>
        <w:rPr>
          <w:b/>
        </w:rPr>
        <w:t>Hunde</w:t>
      </w:r>
      <w:r>
        <w:rPr/>
        <w:t xml:space="preserve">: Die Häufigkeit von Hunden in Rudeln, sogar die von Hütehunden, ist zwar in Albanien insgesamt geringer als in Bulgarien oder gar Rumänien, dafür ist man um so weniger auf sie gefasst und die Überraschung kann umso erschreckender sein. </w:t>
      </w:r>
      <w:r>
        <w:rPr>
          <w:rFonts w:eastAsia="MS Mincho;ＭＳ 明朝"/>
        </w:rPr>
        <w:t xml:space="preserve">Insbesondere an Dorfrändern sehen sie sich in einer Art Wachfunktion, greifen im Rudel an. Das kann lebensgefährlich werden. Stock schwingen wirkt auf sie eher provozierend. Das einzig wirklich hilfreiche Rat ist schnell gegeben: Steinbombardements. Allerdings, gerade an neuralgischen Gefahrenstellen, an den Dorfrändern, entlang von Auenwiesen, sind Steine meist nicht vorhanden. Es gilt also, vorausschauend zu fahren, in bestimmten Bereichen, wo Lehmerde vorherrscht, lieber 2, 3 Wurfsteine vorbeugend oben auf die Satteltasche zu packen. </w:t>
      </w:r>
    </w:p>
    <w:p>
      <w:pPr>
        <w:pStyle w:val="Normal"/>
        <w:spacing w:before="120" w:after="0"/>
        <w:rPr/>
      </w:pPr>
      <w:r>
        <w:rPr>
          <w:rFonts w:eastAsia="MS Mincho;ＭＳ 明朝"/>
          <w:b/>
        </w:rPr>
        <w:t>Bären und Wölfe</w:t>
      </w:r>
      <w:r>
        <w:rPr>
          <w:rFonts w:eastAsia="MS Mincho;ＭＳ 明朝"/>
        </w:rPr>
        <w:t xml:space="preserve"> im Beschreibungsgebiet, zu treffen, dürfte weitgehend ausgeschlossen sein, dazu ist die Siedlungsdichte viel zu groß. Allerdings gibt es diese Tiere in abgelegenen Berggebieten Albaniens, Bären zum Teil zahlreich.</w:t>
      </w:r>
    </w:p>
    <w:p>
      <w:pPr>
        <w:pStyle w:val="Normal"/>
        <w:spacing w:before="120" w:after="0"/>
        <w:rPr/>
      </w:pPr>
      <w:r>
        <w:rPr>
          <w:b/>
        </w:rPr>
        <w:t>Schlangen:</w:t>
      </w:r>
      <w:r>
        <w:rPr/>
        <w:t xml:space="preserve"> Gerade in den Ebenengebieten, die dieses Material beschreibt, trifft man Schlangen ausgesprochen häufig. Prominent ist dabei in erster Linie eine große, kakaobraune, mit „tückisch-gefährlicher“ Kopfform, möglicherweise eine ungiftige Äskulapnatter. Wegen Häufigkeit oder mangelnder Beweglichkeit ist sie prominentes Opfer des Autoverkehrs. Man findet oft überfahrene Exemplare von ihr auf Autostraßen, die zwischen 50 cm und einem Meter Länge aufweisen. Desweiteren trifft man in der Ebene verschiedene kleine, flinke Natternarten. Etwas Vorsicht ist beim Baden in den klaren Oberläufen der Ebenenflüsse geboten, auch hier schwimmen und tauchen oft Schlangen herum, die jedoch in der Regel sehr scheu sind. Im Sommer 2008 verstarb allerdings bei Korca ein beim Baden von einer Schlange gebissenes Kind. </w:t>
      </w:r>
    </w:p>
    <w:p>
      <w:pPr>
        <w:pStyle w:val="Normal"/>
        <w:spacing w:before="120" w:after="0"/>
        <w:rPr/>
      </w:pPr>
      <w:r>
        <w:rPr>
          <w:rFonts w:eastAsia="MS Mincho;ＭＳ 明朝"/>
          <w:b/>
        </w:rPr>
        <w:t>Spinnen:</w:t>
      </w:r>
      <w:r>
        <w:rPr>
          <w:rFonts w:eastAsia="MS Mincho;ＭＳ 明朝"/>
        </w:rPr>
        <w:t xml:space="preserve"> In Albanien hatte sich um 2008 in der Gegend von Lushja-Fier eine eingewanderte Population der Schwarzen Witwe mit mehreren tödlichen Bissen einen Namen gemacht. 2009 war davon allerdings nichts mehr zu hören, vielleicht ist die Population wieder ausgestorben. </w:t>
      </w:r>
    </w:p>
    <w:p>
      <w:pPr>
        <w:pStyle w:val="Normal"/>
        <w:spacing w:before="120" w:after="0"/>
        <w:rPr>
          <w:rFonts w:eastAsia="MS Mincho;ＭＳ 明朝"/>
        </w:rPr>
      </w:pPr>
      <w:r>
        <w:rPr>
          <w:rFonts w:eastAsia="MS Mincho;ＭＳ 明朝"/>
        </w:rPr>
      </w:r>
      <w:r>
        <w:br w:type="page"/>
      </w:r>
    </w:p>
    <w:p>
      <w:pPr>
        <w:pStyle w:val="Heading1"/>
        <w:spacing w:before="120" w:after="0"/>
        <w:rPr/>
      </w:pPr>
      <w:r>
        <w:rPr/>
        <w:t>II. Darstellungen der Routen in ihren Segmenten</w:t>
      </w:r>
    </w:p>
    <w:p>
      <w:pPr>
        <w:pStyle w:val="Heading1"/>
        <w:spacing w:before="120" w:after="0"/>
        <w:rPr/>
      </w:pPr>
      <w:r>
        <w:rPr/>
        <w:t xml:space="preserve">Routenvorschläge im Segment A zwischen Fushe Kruja und Tiranas Zentrum </w:t>
      </w:r>
    </w:p>
    <w:p>
      <w:pPr>
        <w:pStyle w:val="Heading2"/>
        <w:spacing w:before="120" w:after="0"/>
        <w:rPr/>
      </w:pPr>
      <w:r>
        <w:rPr/>
        <w:t>Überblicksinformationen</w:t>
      </w:r>
    </w:p>
    <w:p>
      <w:pPr>
        <w:pStyle w:val="Heading3"/>
        <w:spacing w:before="120" w:after="0"/>
        <w:rPr/>
      </w:pPr>
      <w:r>
        <w:rPr/>
        <w:t>Allgemeines</w:t>
      </w:r>
    </w:p>
    <w:p>
      <w:pPr>
        <w:pStyle w:val="Normal"/>
        <w:spacing w:before="120" w:after="0"/>
        <w:rPr/>
      </w:pPr>
      <w:r>
        <w:rPr/>
        <w:t>„</w:t>
      </w:r>
      <w:r>
        <w:rPr/>
        <w:t xml:space="preserve">Zwar ohne Angst vor kriegerischen Osmanen, aber häufig auf der Flucht vor unberechenbaren Autofahrern. Ab Fushë Krujë nehmen wir den Bus zurück nach Tirana, denn die schnurgerade Einfallstraße erscheint uns zu gefährlich, und ist für Radfahrer nicht zu empfehlen.“ </w:t>
      </w:r>
    </w:p>
    <w:p>
      <w:pPr>
        <w:pStyle w:val="Normal"/>
        <w:spacing w:before="120" w:after="0"/>
        <w:rPr/>
      </w:pPr>
      <w:r>
        <w:rPr/>
        <w:t>Dieses Zitat aus dem Bangel-Bericht http://www.adfc.de/5657_1. ist für dieses Projekt natürlich die Mutter aller Zitate und bringt das Problem, das Radler mit der albanischen Hauptstadt haben, auf den Punkt. Abzuwiegeln ist nichts. Der Versuch, Tiranas Innenstadt mit dem Rad über die Hauptzufahrten zu erreichen, kommt über große Teile des Tages einem Selbstmordversuch gleich. Ab Mitternacht mag eine gute Zeit sein, ungeschoren davon zu kommen. Aber: Die Mutter aller Zitate ist nicht die Mutter aller Weisheit zur Frage, wie kommen Radler ungeschoren ins Zentrum Tiranas. Erkenntnisse gelten nur solange als letzte Wahrheit, bis ihnen jemand andere Erkenntnisse gegenüber stellt. Für dieses Projekt wurden genug davon gesammelt, und die sollen jetzt hier dargestellt werden.</w:t>
      </w:r>
    </w:p>
    <w:p>
      <w:pPr>
        <w:pStyle w:val="Heading3"/>
        <w:spacing w:before="120" w:after="0"/>
        <w:rPr/>
      </w:pPr>
      <w:r>
        <w:rPr/>
        <w:t xml:space="preserve">Raumabgrenzung und Segmentverknüpfung: </w:t>
      </w:r>
    </w:p>
    <w:p>
      <w:pPr>
        <w:pStyle w:val="Normal"/>
        <w:spacing w:before="120" w:after="0"/>
        <w:rPr/>
      </w:pPr>
      <w:r>
        <w:rPr>
          <w:b/>
        </w:rPr>
        <w:t>Raumabgrenzung:</w:t>
      </w:r>
      <w:r>
        <w:rPr/>
        <w:t xml:space="preserve"> Unter Berücksichtigung der Grenzen des Gesamtprojekts stellt die </w:t>
      </w:r>
      <w:r>
        <w:rPr>
          <w:b/>
          <w:bCs/>
        </w:rPr>
        <w:t>Schnellstraße Tirana –Durres</w:t>
      </w:r>
      <w:r>
        <w:rPr/>
        <w:t xml:space="preserve"> (Track xA2 Durres-Tirana) die </w:t>
      </w:r>
      <w:r>
        <w:rPr>
          <w:b/>
          <w:bCs/>
        </w:rPr>
        <w:t>Südabgrenzung</w:t>
      </w:r>
      <w:r>
        <w:rPr/>
        <w:t xml:space="preserve"> des zu untersuchenden Raumes im Bereich Tirana dar. Nach </w:t>
      </w:r>
      <w:r>
        <w:rPr>
          <w:b/>
          <w:bCs/>
        </w:rPr>
        <w:t>Westen</w:t>
      </w:r>
      <w:r>
        <w:rPr/>
        <w:t xml:space="preserve"> findet der Raum in der </w:t>
      </w:r>
      <w:r>
        <w:rPr>
          <w:b/>
          <w:bCs/>
        </w:rPr>
        <w:t>Rodon-Hügelkette</w:t>
      </w:r>
      <w:r>
        <w:rPr/>
        <w:t xml:space="preserve"> eine Grenzlinie, das ist jene schlanke, langgestreckte Berghügelkette, die zwischen Tirana und Durres ausgeprägt Süd-Nord verlaufend die Ebene teilt, dann nach Westknick zum Meer in ihrer Verlängerung das Kap Rodon (Reise Know How: Kepi i Rodonit) bildet. Im Osten begrenzt sich der Untersuchungsraum hier wie auch in allen folgenden Segmenten mit dem Ende der Ebene und dem Beginn des flankierenden Bergraumes. </w:t>
      </w:r>
    </w:p>
    <w:p>
      <w:pPr>
        <w:pStyle w:val="Normal"/>
        <w:spacing w:before="120" w:after="0"/>
        <w:rPr/>
      </w:pPr>
      <w:r>
        <w:rPr>
          <w:b/>
        </w:rPr>
        <w:t>Nach Norden</w:t>
      </w:r>
      <w:r>
        <w:rPr/>
        <w:t xml:space="preserve"> beeinflussen zwei wichtige Faktoren die Formulierung einer Abgrenzung: Für alle Straßenführungen den Allgemeinverkehrs gibt es in Höhe der Linie Fushe Kruja – Kruja einen scharfen Bruch. Der Verlauf des Tirana-Flusses westlich, in Kombination mit dem Verlauf des Flüsschens Zesa östlich, zusätzlich eine Werksbahnlinie, schafft eine Nadelöhrsituation. Aller Nord-Süd-Verkehr muss unmittelbar westlich von Fushe Kruja über einen kleinräumigen Durchfahrtsbereich, bestehend aus einer Hochbrücke (xA-5), ihren Zufahrtsrampen und kürzeren Zufahrtsstraßen. </w:t>
      </w:r>
    </w:p>
    <w:p>
      <w:pPr>
        <w:pStyle w:val="Normal"/>
        <w:spacing w:before="120" w:after="0"/>
        <w:rPr/>
      </w:pPr>
      <w:r>
        <w:rPr/>
        <w:t xml:space="preserve">Diese Nadelöhrsituation berührt auch den Radler, für sie steht als erstes überhaupt die Frage, wie sie mit ihr fertig werden. </w:t>
      </w:r>
    </w:p>
    <w:p>
      <w:pPr>
        <w:pStyle w:val="Normal"/>
        <w:spacing w:before="120" w:after="0"/>
        <w:rPr/>
      </w:pPr>
      <w:r>
        <w:rPr/>
        <w:t>Zum zweiten dürfte auf der Höhe des Nadelöhrs ein Routenwechselbarf eintreten, da ab hier sehr unterschiedliche Planungsszenarien für Albanien-Radtouren möglich sind. Von verschiedenen Routen aus Richtung Norden kommend, möchten einige Radler vielleicht die Besichtigungsstätten bei Kruja besuchen, andere direkt nach Tirana einfahren, dritte gar unter Umgehung der Hauptstadt (und/oder Verzicht auf Kruja) nach Durres-Fährhafen oder in den Süden weiter fahren. Umgekehrt, Richtung Norden fahrend, dürften ähnliche Routenwechselüberlegungen eine Rolle spielen.</w:t>
      </w:r>
    </w:p>
    <w:p>
      <w:pPr>
        <w:pStyle w:val="Normal"/>
        <w:spacing w:before="120" w:after="0"/>
        <w:rPr/>
      </w:pPr>
      <w:r>
        <w:rPr>
          <w:b/>
        </w:rPr>
        <w:t>Segmentverknüpfung:</w:t>
      </w:r>
      <w:r>
        <w:rPr/>
        <w:t xml:space="preserve"> Die Vielfalt dieser möglichen Planspiele legt nahe, zum einen generell an dieser Linie das Hauptstadtsegment (A) gegen das im Norden folgende (B) abzugrenzen. Zum anderen erfordert sie, zur Gewährleistung dieses Routenwechsels an der Grenze beider Segmente eine quer zur Routenrichtung verlaufende Straße als ein besonderes Konstrukt zu definieren, als </w:t>
      </w:r>
      <w:r>
        <w:rPr>
          <w:b/>
          <w:bCs/>
        </w:rPr>
        <w:t xml:space="preserve">Segmentverknüpfungsstrecke (SVS), </w:t>
      </w:r>
      <w:r>
        <w:rPr/>
        <w:t xml:space="preserve">die fahrpraktisch den Charakter einer Querroute hat. Sie wurde im Kartenmaterial als Segmentverknüpfungsstrecke AB bezeichnet und im gps-Material als </w:t>
      </w:r>
      <w:r>
        <w:rPr>
          <w:b/>
          <w:bCs/>
        </w:rPr>
        <w:t xml:space="preserve">AB SVS Fushe Kruja </w:t>
      </w:r>
      <w:r>
        <w:rPr/>
        <w:t>kodiert, die auf ihr liegenden Wegpunkte, die mit anderen Routen verknüpfen, nummeriert, also z.B. „AB-1“ (wie in Teil I erläutert). Diese Auffächerung der Segmentverknüpfung erreicht eine Breite von fast 15 km Luftlinie. Aus dem Segment A kommend, werden ihr vier Hauptrouten sowie eine Nebenroute direkt zugeführt. Dieses besondere Konstrukt kommt, um dies gleich vorweg zu nehmen, in den anderen Segmenten nicht vor, weil dort infolge der topografischen Verhältnisse die Routen an den Segmentverknüpfungsstellen jeweils in einem einzigen Punkt zusammen laufen, dem Segmentverknüpfungspunkt SVP.</w:t>
      </w:r>
    </w:p>
    <w:p>
      <w:pPr>
        <w:pStyle w:val="Normal"/>
        <w:spacing w:before="120" w:after="0"/>
        <w:rPr/>
      </w:pPr>
      <w:r>
        <w:rPr/>
        <w:t xml:space="preserve">Verkehrstechnisch stellt diese SVS allerdings eine Hauptverkehrsader dar, in bestimmten Bereichen stark frequentiert. Sie sollten Ihre Routenverknüpfung daher möglichst so planen, dass Sie die tatsächliche Beradelung dieses Hilfskonstrukts auf ein Minimum beschränken. </w:t>
      </w:r>
    </w:p>
    <w:p>
      <w:pPr>
        <w:pStyle w:val="Normal"/>
        <w:spacing w:before="120" w:after="0"/>
        <w:rPr/>
      </w:pPr>
      <w:r>
        <w:rPr>
          <w:b/>
        </w:rPr>
        <w:t>Routenendpunkt AA-0 in Tirana:</w:t>
      </w:r>
      <w:r>
        <w:rPr/>
        <w:t xml:space="preserve"> Der Routenformulierung für Segment A liegt die Annahme zugrunde, dass Radtouristen, von Norden kommend, oder das Ziel habend, dorthin zu fahren, sich mal das Zentrum Tiranas anschauen wollen. In dessen recht begrenztem Areal bietet sich das Gebäude des </w:t>
      </w:r>
      <w:r>
        <w:rPr>
          <w:b/>
          <w:bCs/>
        </w:rPr>
        <w:t>Historischen Nationalmuseums</w:t>
      </w:r>
      <w:r>
        <w:rPr/>
        <w:t>, an der Nordwestecke des Skanderbeg-Platzes, als geeignetster innerstädtischer Zielpunkt für alle Routen an. Alle für Segment A definierten Routen enden folglich am Platz an der Rückseite des Museums (</w:t>
      </w:r>
      <w:r>
        <w:rPr>
          <w:b/>
          <w:bCs/>
        </w:rPr>
        <w:t>Routenverknüpfungspunkt AA-0 RVP)</w:t>
      </w:r>
      <w:r>
        <w:rPr/>
        <w:t xml:space="preserve">. Der Zielpunkt ist nebenbei identisch mit dem Sitz des hauptstädtischen Touristen-Informationsbüros, erstes Gebäude gleich östlich der Gasse, an der alle Routen enden/beginnen. Von hier aus können Sie die Sehenswürdigkeiten der Hauptstadt notfalls durch Schieben des Rades auf den Bürgersteigen erreichen – sie liegen alle im Umkreis von einem Kilometer. </w:t>
      </w:r>
    </w:p>
    <w:p>
      <w:pPr>
        <w:pStyle w:val="Normal"/>
        <w:spacing w:before="120" w:after="0"/>
        <w:rPr/>
      </w:pPr>
      <w:r>
        <w:rPr>
          <w:b/>
        </w:rPr>
        <w:t>X-Routen:</w:t>
      </w:r>
      <w:r>
        <w:rPr/>
        <w:t xml:space="preserve"> Innerhalb des Segments A laufen einige der hier vorzustellenden Radrouten relativ weit nach Nordwesten und tangieren dort das nordwestliche Einfahrt- und Umfahrungssystem der Hauptstadt in Richtung Durres. Die diesbezüglichen Hauptverkehrsadern wurden deshalb aus Orientierungsgründen im Material als Tracks xA1 (Verlauf der E851 im Segmentbereich), xA2 (Schnellstraße Tirana-Durres) und xA3 (Zubringer zum Flughafen Rinas) eingestellt. </w:t>
      </w:r>
    </w:p>
    <w:p>
      <w:pPr>
        <w:pStyle w:val="Normal"/>
        <w:spacing w:before="120" w:after="0"/>
        <w:rPr/>
      </w:pPr>
      <w:r>
        <w:rPr/>
        <w:t>Ebenfalls aus Orientierungsgründen wurden zusätzlich zu den Hauptverkehrsadern noch kurze Zwischenstücke von etwas größeren (Haupt)Straßen, die in Tirana zu überqueren sind, im Material als Tracks angedeutet, als nicht zu den Routen gehörend jeweils wieder mit x-Namen, Teile des Straßennamens wurden angefügt (siehe auch unter „Zusätzliches Orientierungsmaterial – Landkarten“ im Teil I). Alle x-Routen sind farblich in Magenta-pink ausgeführt.</w:t>
      </w:r>
    </w:p>
    <w:p>
      <w:pPr>
        <w:pStyle w:val="TextBody"/>
        <w:rPr/>
      </w:pPr>
      <w:r>
        <w:rPr>
          <w:b/>
        </w:rPr>
        <w:t>Flussüberquerung als Routenproblem – Routen-Zusammenlauf:</w:t>
      </w:r>
      <w:r>
        <w:rPr/>
        <w:t xml:space="preserve"> Es wurde bereits darauf hingewiesen, dass der Verlauf von Flüssen im Segment A für die Verkehrsführung allgemein erschwerend ist. Die drei Flüsse im Segment A, Tirana-Fluss, Terkuza und Zeza (im Sommer eher Rinnsale), zwingen auch den Radler, wenige vorgegebene Passagemöglichkeiten, Brücken oder Furte, zu benutzen. Von besonderer Bedeutung für sie ist der Tirana-Fluss. Er verfügt im Stadtbereich nominell über sechs Brücken, davon spielt aber nur eine für Radelrouten eine große Rolle, zwei weitere eine Nebenrolle. Alle drei sind ältere Behelfsbrücken. Die einzige moderne, voll funktionsfähige Brücke (xA-3 UW4) trägt den Massenverkehr der xA Transit und sollte daher von Radlern nur im Ausnahmefall in Betracht gezogen werden. </w:t>
      </w:r>
    </w:p>
    <w:p>
      <w:pPr>
        <w:pStyle w:val="TextBody"/>
        <w:rPr/>
      </w:pPr>
      <w:r>
        <w:rPr/>
        <w:t xml:space="preserve">Zieht man die Anschlussmöglichkeiten in Betracht, um vom Tirana-Fluss dann zum Zielpunkt AA-0 im Zentrum zu gelangen, dann führen von den vier angebotenen Hauptrouten drei zwangsweise über die Brücke </w:t>
      </w:r>
      <w:r>
        <w:rPr>
          <w:b/>
          <w:bCs/>
        </w:rPr>
        <w:t>A1-10 UW2</w:t>
      </w:r>
      <w:r>
        <w:rPr/>
        <w:t xml:space="preserve">. Bei ihr handelt es sich um eine ältere, einspurige Betonbrücke von knapp 100 m Länge mit engen, aber schiebegeeigneten Fußgänger-Rändern. Die Brück wird vom Autoverkehr wechselseitig langsam in Konvois befahren, insofern können Sie sowohl gut mit dem Konvoi zur anderen Seite driften, aber auch schon auf dem Fußgängerrand schieben, ohne den Start ihres Seitenkonvois abzuwarten, (meist sogar fahren, nur wenige Fußgänger überqueren die Brücke). </w:t>
      </w:r>
    </w:p>
    <w:p>
      <w:pPr>
        <w:pStyle w:val="Normal"/>
        <w:spacing w:before="120" w:after="0"/>
        <w:rPr/>
      </w:pPr>
      <w:r>
        <w:rPr/>
        <w:t xml:space="preserve">Der Vorteil des einspurigen Konstrukts für Radler ist klar: Autofahrer fürchten die Wartezeiten im Konvoi und planen ihre Fahrt zur Innenstadt möglichst so, dass sie diese Brücke nicht benutzen müssen. In einem weiten Bereich südlich der Brücke Richtung Zentrum müssen Sie daher nur mit mäßigem Verkehr rechnen, finden hier aber gut asfaltierte Straßen vor. </w:t>
      </w:r>
    </w:p>
    <w:p>
      <w:pPr>
        <w:pStyle w:val="Normal"/>
        <w:spacing w:before="120" w:after="0"/>
        <w:rPr/>
      </w:pPr>
      <w:r>
        <w:rPr>
          <w:b/>
        </w:rPr>
        <w:t>Sonderhinweis für die Gebiete Kamza und Paskuqan:</w:t>
      </w:r>
      <w:r>
        <w:rPr/>
        <w:t xml:space="preserve"> Allerdings weist der Bereich nördlich des Flusses ein Problem auf, auf das der Radler vorbereitet sein sollte. Man muss dazu zunächst wissen, dass dieses Gebiet in der jüngsten Vergangenheit Ort historisch unerhörter Geschehnisse war. Nach dem Sturz des Enver Hoxha-Regimes wälzte sich innerhalb weniger Monate ein Strom von Bergbewohnern, die bis dato durch die Zwangsverordnungen des Regimes an ihre Bergorte gebunden waren, wie eine Völkerwanderung nach Tirana. Nicht wissend um die Gepflogenheiten bürgerlichen Rechts, besetzen sie kurzerhand die damals ausschließlich agrarisch genutzten Hügel Kamza und Paskuqan nördlich des Tirana-Flusses, steckten sich, ohne jeglichen Eigentumstitel, auf den Weiden ihre „claims“ ab und bauten über Nacht darauf zumeist zwar architektonisch anspruchslose, aber solide-feste Häuser. </w:t>
      </w:r>
    </w:p>
    <w:p>
      <w:pPr>
        <w:pStyle w:val="Normal"/>
        <w:spacing w:before="120" w:after="0"/>
        <w:rPr/>
      </w:pPr>
      <w:r>
        <w:rPr/>
        <w:t>Gegen eine Völkerwanderung solchen Ausmaßes erwiesen sich alle folgenden Regierungen als machtlos, der unerhörte Rechtsbruch musste irgendwie legalisiert werden, dieser Vorgang dauert heute noch an. Seine Folge aber war, dass in dieser neuen Vorstadt, die da entstanden war, und die immerhin bald mehr als doppelt so groß war wie das ursprüngliche Tirana, lange keinerlei kommunale Dienstleistungen galten. Die Bewohner stahlen sich folglich nicht nur den Strom von dem Masten, sondern sie ließen ihre Abwässer auch einfach in die früheren Wiesen-Entwässerungsgräben und legten ihren Müll letztlich am Flussufer ab, in der Hoffnung, die Winterwässer würden ihn weg schwemmen. Diese taten das nur sehr unvollkommen, und folglich ist das Flussufer des Tirana-Flusses noch heute eine einzige Müllkippe. Da diese Gegend aber heute ganz selbstverständlich zur integralen Stadtstruktur gehört, müssen radelnde Touristen da auch vorbei. Nutzer des „Reisehandbuchs Albanien“ verinnerlichen bitte, bevor sie sich dem Anblick der Flussränder aussetzen, was dort geschrieben steht: „</w:t>
      </w:r>
      <w:r>
        <w:rPr>
          <w:rFonts w:eastAsia="MS Mincho;ＭＳ 明朝"/>
        </w:rPr>
        <w:t>Summary: Im Punkte Umweltschutz müssen Sie bei einem Besuch des Landes einiges wegstecken können.“</w:t>
      </w:r>
    </w:p>
    <w:p>
      <w:pPr>
        <w:pStyle w:val="Heading3"/>
        <w:spacing w:before="120" w:after="0"/>
        <w:rPr/>
      </w:pPr>
      <w:r>
        <w:rPr/>
        <w:t>Die Situation auf den für das Projekt relevanten Hauptverkehrsadern im Segment A</w:t>
      </w:r>
    </w:p>
    <w:p>
      <w:pPr>
        <w:pStyle w:val="Normal"/>
        <w:spacing w:before="120" w:after="0"/>
        <w:rPr/>
      </w:pPr>
      <w:r>
        <w:rPr/>
        <w:t xml:space="preserve">Alle unmittelbare Verkehrszuführungen Tiranas leiden zunächst grundsätzlich unter der topografischen Situation der Hauptstadt. Sie ist praktisch von drei Seiten eingekesselt von Hügel- und Bergzügen. Zusätzlich erschwerend für die Verkehrsführung ist der Verlauf mehrerer kleinerer Flüsse. Es gibt folglich aus allen Richtungen nur exakt vier generelle Möglichkeiten, über größere, ausgebaute Verkehrstrassen das Stadtzentrum anzufahren. Die uns im Rahmen dieses Projekts alleinig interessierende ist der Stadtzubringer aus Richtung Norden (also aus Richtung Fushe Kruja-Lezha-Shkodra). Diese Hauptverkehrsader, im Material als xA Transit als Track dargestellt, ist auf ihrem größten Teil zweispurig, nur auf die letzten zehn Kilometer vor dem Zentrum mehrspurig ausgebaut. Radwege hat man selbstverständlich vergessen, Bürgersteige, soweit vorhanden, sind schmal, weisen häufige Unterbrechungen auf und sind für Gemeinsambenutzung von Radlern und Fußgängern wenig geeignet. </w:t>
      </w:r>
    </w:p>
    <w:p>
      <w:pPr>
        <w:pStyle w:val="Normal"/>
        <w:spacing w:before="120" w:after="0"/>
        <w:rPr/>
      </w:pPr>
      <w:r>
        <w:rPr/>
        <w:t xml:space="preserve">Im Segment entspricht dieser Stadtzubringer keiner internationalen Klassifizierung, denn die eben erwähnte Europastraße E851 (xA1)wird im Nordwesten um Tirana herum geführt. </w:t>
      </w:r>
      <w:r>
        <w:rPr>
          <w:b/>
        </w:rPr>
        <w:t>Am Punkt xA-5</w:t>
      </w:r>
      <w:r>
        <w:rPr/>
        <w:t xml:space="preserve"> schließt der Stadtzubringer jedoch zur dort abbiegenden E851 auf und bildet dann nordwärts weiter zusammen mit ihr jenen mit Autoverkehr hoch belasteten Verkehrsweg zwischen Tirana und dem Grenzübergang Hani Hotit im Norden, dessen Benutzung zu vermeiden Ziel dieses Materials ist. Zu Orientierungszwecken werden wir jedoch regelmäßig auf den Verlauf dieses Verkehrswegs zurück kommen (siehe dazu auch die Erläuterungen zu x-Routen unter „Routenverlaufssystematik“ im Teil I).</w:t>
      </w:r>
    </w:p>
    <w:p>
      <w:pPr>
        <w:pStyle w:val="Normal"/>
        <w:spacing w:before="120" w:after="0"/>
        <w:rPr/>
      </w:pPr>
      <w:r>
        <w:rPr/>
        <w:t xml:space="preserve">Angemerkt sei unter dem Stichwort „Hauptverkehrsadern“ weiterhin Folgendes: 2008 wurde mit der Neugestaltung des </w:t>
      </w:r>
      <w:r>
        <w:rPr>
          <w:b/>
        </w:rPr>
        <w:t>städtischen Hauptplatzes Skanderbeg-Platz</w:t>
      </w:r>
      <w:r>
        <w:rPr/>
        <w:t xml:space="preserve"> und seines näheren Umfeldes begonnen. Es wird dies ein Prozess sein, der sich über mehrere Jahre hin zieht. Zum Recherchezeitpunkt waren die Arbeiten generell ins Stocken geraten, jedoch ein Teil des neuen Verkehrsringes um den Platz fertig gestellt. Dabei hat man auch an die Radler gedacht, jedoch auf höchst zweifelhafte Weise. Ihnen wurde kein Extra-Raum, sondern die Mitbenutzung der vom sonstigen Verkehr durch Pilzpoller abgetrennten Busspur angetragen. Tatsächlich lässt die Busspur aber den Radlern keine Chance, wenn ein Bus kommt. Für beide ist sie zu eng und die Busse rasen auf den Spuren mit beträchtlicher Geschwindigkeit. Bei Benutzung des Konstrukts werden Sie nicht umhin kommen, sich bei Annäherung jedes Busses auf den Rand zu retten. In der Endstufe des Platzumbaus ist vorgesehen, ihn völlig vom Autoverkehr zu befreien. Es bleibt zu hoffen, dass man dann, wie anderswo in Albanien üblich, Radler auf dem Platz toleriert oder ihnen dort nochmals extra Radwege einrichtet.</w:t>
      </w:r>
    </w:p>
    <w:p>
      <w:pPr>
        <w:pStyle w:val="Heading3"/>
        <w:spacing w:before="120" w:after="0"/>
        <w:rPr/>
      </w:pPr>
      <w:r>
        <w:rPr>
          <w:lang w:val="en-US" w:eastAsia="en-US"/>
        </w:rPr>
        <w:t xml:space="preserve">Unterkünfte </w:t>
      </w:r>
      <w:r>
        <w:rPr/>
        <w:t>im Bereich des Segments A</w:t>
      </w:r>
    </w:p>
    <w:p>
      <w:pPr>
        <w:pStyle w:val="Normal"/>
        <w:spacing w:before="120" w:after="0"/>
        <w:rPr/>
      </w:pPr>
      <w:r>
        <w:rPr/>
        <w:t>Im Segment A können Sie sich insbesondere auf eine Vielzahl von Hotels in Tiranas Zentrum nahe Punkt AA-0 stützen, ebenso auf drei Hotels an den Routen direkt in der Ortslage Kruja.</w:t>
      </w:r>
    </w:p>
    <w:p>
      <w:pPr>
        <w:pStyle w:val="Normal"/>
        <w:spacing w:before="120" w:after="0"/>
        <w:rPr/>
      </w:pPr>
      <w:r>
        <w:rPr/>
        <w:t>Am Westende der SVS AB liegt das Hotel „Nord Park“, 17 Zimmer, 60 Euro, volles Leistungsspektrum, mit Sauna, Swimming pool groß wie ein Freibad sowie Wächter. Das Hotel garantiert Sicherheit der Räder. Weiter auf der SVS das einfachere Hotel „Napoli“ (Wegpunkte für beide vorhanden).</w:t>
      </w:r>
    </w:p>
    <w:p>
      <w:pPr>
        <w:pStyle w:val="Normal"/>
        <w:spacing w:before="120" w:after="0"/>
        <w:rPr/>
      </w:pPr>
      <w:r>
        <w:rPr/>
        <w:t xml:space="preserve">Unmittelbar um den Flugplatz herum liegen ebenfalls mehrere Hotels und Restaurants. </w:t>
      </w:r>
    </w:p>
    <w:p>
      <w:pPr>
        <w:pStyle w:val="Normal"/>
        <w:spacing w:before="120" w:after="0"/>
        <w:rPr/>
      </w:pPr>
      <w:r>
        <w:rPr/>
        <w:t xml:space="preserve">Für den unerwarteten Bedarf wurden noch Hotels auf der xA Transit im Bereich von Fushe Kruja bis in die Vorstadtlage Tirana im Material eingestellt, das sind aber im Bereich nicht alle, es werden hier ungefähr fünf Straßenrandhotels sein. </w:t>
      </w:r>
    </w:p>
    <w:p>
      <w:pPr>
        <w:pStyle w:val="Heading3"/>
        <w:spacing w:before="120" w:after="0"/>
        <w:rPr/>
      </w:pPr>
      <w:bookmarkStart w:id="1" w:name="Bearbeitungsende"/>
      <w:bookmarkEnd w:id="1"/>
      <w:r>
        <w:rPr/>
        <w:t>Allgemeinübersicht zu den Routen im Segment A</w:t>
      </w:r>
    </w:p>
    <w:p>
      <w:pPr>
        <w:pStyle w:val="Normal"/>
        <w:spacing w:before="120" w:after="0"/>
        <w:rPr>
          <w:b/>
          <w:b/>
        </w:rPr>
      </w:pPr>
      <w:r>
        <w:rPr>
          <w:b/>
        </w:rPr>
        <w:t xml:space="preserve">Achtung: </w:t>
      </w:r>
    </w:p>
    <w:p>
      <w:pPr>
        <w:pStyle w:val="Normal"/>
        <w:spacing w:before="120" w:after="0"/>
        <w:rPr/>
      </w:pPr>
      <w:r>
        <w:rPr>
          <w:b/>
        </w:rPr>
        <w:t xml:space="preserve"> </w:t>
      </w:r>
      <w:r>
        <w:rPr>
          <w:b/>
        </w:rPr>
        <w:t>(1) Die gps-Aufzeichung im Zentrumsbereich Tirana wurden in enge Straßen teilweise durch hohe Häuser beeinträchtigt. Die Tracks wurden nach Google Earth geglättet, die Abweichungen bei Wegpunkten aber belassen, da auch Google Earth-Koordinaten eine erhebliche Abweichung vom Sollwert haben können und nicht feststellbar war, bei wem der Fehler liegt. Bis zu 15 m Abweichung dürften also normal sein.</w:t>
      </w:r>
    </w:p>
    <w:p>
      <w:pPr>
        <w:pStyle w:val="Normal"/>
        <w:spacing w:before="120" w:after="0"/>
        <w:rPr>
          <w:b/>
          <w:b/>
        </w:rPr>
      </w:pPr>
      <w:r>
        <w:rPr>
          <w:b/>
        </w:rPr>
        <w:t xml:space="preserve">(2) Speziell für den engeren Hauptstadt-Bereich empfiehlt sich für alle Nutzer, sich das gps-Material in Google Earth in einer Auflösung nicht geringer als „Sichthöhe 1,0 km“ aus drucken. Korrigieren Sie vorher die Strichdicken und Farben in Google Earth wie unter „Vorbereitende Allgemein-Informationen“ erläutert. </w:t>
      </w:r>
    </w:p>
    <w:p>
      <w:pPr>
        <w:pStyle w:val="Normal"/>
        <w:spacing w:before="120" w:after="0"/>
        <w:rPr/>
      </w:pPr>
      <w:r>
        <w:rPr/>
        <w:t xml:space="preserve">Es wurde zunächst versucht, eine Art </w:t>
      </w:r>
      <w:r>
        <w:rPr>
          <w:b/>
          <w:bCs/>
        </w:rPr>
        <w:t>Standard-Route A1</w:t>
      </w:r>
      <w:r>
        <w:rPr/>
        <w:t xml:space="preserve"> (23 km, Farbe Blau) zu formulieren, deren Verlauf sich relativ nahe an der Hauptverkehrsader hält. Diese verläuft östlich der xA Transit, mit nur geringen Höhenunterschieden, teils durch ländliches Gebiet, teils durch vorstädtische Siedlungsgebiete. Sie ist für eher Eilige gedacht und bietet insbesondere bei Annäherung an die Stadt nur den relativ trivialen Ausblick auf die bescheidenen Wohnbauunternehmungen der albanischen unteren Mittelkasse. </w:t>
      </w:r>
    </w:p>
    <w:p>
      <w:pPr>
        <w:pStyle w:val="Normal"/>
        <w:spacing w:before="120" w:after="0"/>
        <w:rPr/>
      </w:pPr>
      <w:r>
        <w:rPr/>
        <w:t xml:space="preserve">Eine weiter nach Westen ausgreifende Route, </w:t>
      </w:r>
      <w:r>
        <w:rPr>
          <w:b/>
          <w:bCs/>
        </w:rPr>
        <w:t xml:space="preserve">A2 </w:t>
      </w:r>
      <w:r>
        <w:rPr>
          <w:bCs/>
        </w:rPr>
        <w:t>(24 km, Farbe Grün),</w:t>
      </w:r>
      <w:r>
        <w:rPr/>
        <w:t xml:space="preserve"> erfüllt ebenfalls den Anspruch weitgehend durch höhengleiches Gelände zu verlaufen, auch später in ihrer Weiterführung im Segment B. Sie ist aber beschaulicher, von gewisser größerer optischer Attraktivität, und dürfte auch für diejenigen von Interesse sein, die Tirana nicht besuchen, sondern ihre Tour südwestlich außerhalb des Untersuchungsbereiches Richtung Durres oder Südalbanien fortsetzen wollen, bzw. von dort kommen. </w:t>
      </w:r>
    </w:p>
    <w:p>
      <w:pPr>
        <w:pStyle w:val="Normal"/>
        <w:spacing w:before="120" w:after="0"/>
        <w:rPr/>
      </w:pPr>
      <w:r>
        <w:rPr/>
        <w:t xml:space="preserve">Auf das Problem, den Besuch der musealen Stätten von Kruja einzubinden, gehen die Routenführungen </w:t>
      </w:r>
      <w:r>
        <w:rPr>
          <w:b/>
          <w:bCs/>
        </w:rPr>
        <w:t xml:space="preserve">A3 </w:t>
      </w:r>
      <w:r>
        <w:rPr>
          <w:bCs/>
        </w:rPr>
        <w:t>(38 km, Farbe Rot) und</w:t>
      </w:r>
      <w:r>
        <w:rPr>
          <w:b/>
          <w:bCs/>
        </w:rPr>
        <w:t xml:space="preserve"> A4</w:t>
      </w:r>
      <w:r>
        <w:rPr/>
        <w:t xml:space="preserve"> (33 km, Farbe dunkelrot) ein. Beide sind über weite Strecken landschaftlich ausgesprochen reizvoll, müssen aber den topografischen Gegebenheiten Tribut zollen. </w:t>
      </w:r>
      <w:r>
        <w:rPr>
          <w:b/>
          <w:bCs/>
        </w:rPr>
        <w:t>Route A3</w:t>
      </w:r>
      <w:r>
        <w:rPr/>
        <w:t xml:space="preserve"> ist in beiden Richtungen eine ausgeprägte Berg-Leistungsroute, eröffnet allerdings auch geradezu privilegiertes, landschaftlich aufregendes Reiseterrain. </w:t>
      </w:r>
      <w:r>
        <w:rPr>
          <w:b/>
          <w:bCs/>
        </w:rPr>
        <w:t>Route A4</w:t>
      </w:r>
      <w:r>
        <w:rPr/>
        <w:t xml:space="preserve"> ist eine hoch interessante Sonderroute, aber ausdrücklich für Freaks, mit einigen speziellen Leistungsforderungen, Sie sollte wegen dieser bevorzugt von Nord nach Süd benutzt werden. </w:t>
      </w:r>
    </w:p>
    <w:p>
      <w:pPr>
        <w:pStyle w:val="Normal"/>
        <w:spacing w:before="120" w:after="0"/>
        <w:rPr/>
      </w:pPr>
      <w:r>
        <w:rPr/>
        <w:t>Zu den vier Hauptrouten werden vorsorglich noch etliche Stücke an Alternativ- und Notvarianten angeboten. Dies insbesondere, da die Bündelung der Routen auf nur einer Brücke bei Ausfall dieser oder bei unerwarteten baulichen Veränderungen im städtischen Bebauungsraum Nutzer vor Probleme stellen kann.</w:t>
      </w:r>
    </w:p>
    <w:p>
      <w:pPr>
        <w:pStyle w:val="Heading2"/>
        <w:spacing w:before="120" w:after="0"/>
        <w:rPr/>
      </w:pPr>
      <w:r>
        <w:rPr/>
        <w:t>Die Routen im Einzelnen</w:t>
      </w:r>
    </w:p>
    <w:p>
      <w:pPr>
        <w:pStyle w:val="Heading3"/>
        <w:spacing w:before="120" w:after="0"/>
        <w:rPr/>
      </w:pPr>
      <w:r>
        <w:rPr/>
        <w:t>Strecke AB - die Segmentverknüpfung in Höhe Fushe Kruja – Kruja (22 km)</w:t>
      </w:r>
    </w:p>
    <w:p>
      <w:pPr>
        <w:pStyle w:val="Normal"/>
        <w:spacing w:before="120" w:after="0"/>
        <w:rPr/>
      </w:pPr>
      <w:r>
        <w:rPr/>
        <w:t xml:space="preserve">Das in seinem Sinn bereits ausführlich erläuterte Querkonstrukt für den Übergang aus dem Bereich Tirana (Segment A) in den nördlich folgenden Bereich (Segment B) beginnt westlich an der Rodon-Hügelkette mit dem Punkt AB-1 und erstreckt sich östlich bis jenseits des Bergmassivs von Kruja bis zum Punkt AB-10. Auch bereits geraten wurde, seine Benutzung wegen der teilweise hohen Verkehrsbelastung möglichst so zu planen, dass sie minimal ausfällt. </w:t>
      </w:r>
    </w:p>
    <w:p>
      <w:pPr>
        <w:pStyle w:val="Heading4"/>
        <w:spacing w:before="120" w:after="0"/>
        <w:rPr/>
      </w:pPr>
      <w:r>
        <w:rPr/>
        <w:t>Einige Einzelheiten</w:t>
      </w:r>
    </w:p>
    <w:p>
      <w:pPr>
        <w:pStyle w:val="Heading5"/>
        <w:spacing w:before="120" w:after="60"/>
        <w:rPr/>
      </w:pPr>
      <w:r>
        <w:rPr/>
        <w:t xml:space="preserve">AB-1 - AB-7: Der Ebenenbereich der SVS (10 km) </w:t>
      </w:r>
    </w:p>
    <w:p>
      <w:pPr>
        <w:pStyle w:val="Normal"/>
        <w:spacing w:before="120" w:after="0"/>
        <w:rPr/>
      </w:pPr>
      <w:r>
        <w:rPr/>
        <w:t xml:space="preserve">Hier handelt es sich um jenen Bereich der Verknüpfungsstrecke AB, der höhengleich und zweispurig asfaltiert durch die Ebene verläuft. Im äußersten westlichen Bereich (AB-1 bis AB-2) stellt die Strecke zunächst eine asfaltierte Siedlungszuführung mit meist geringer Verkehrsbelastung dar. Es folgt </w:t>
      </w:r>
      <w:r>
        <w:rPr>
          <w:b/>
        </w:rPr>
        <w:t>zwischen AB-2 und xA-5</w:t>
      </w:r>
      <w:r>
        <w:rPr/>
        <w:t xml:space="preserve"> ein Verlauf auf einem stark verkehrsfrequentierten, außerstädtischen Teilstück der bei xA-5 über eine Hochbrücke nach Südwesten abgebogenen Transit-Hauptverkehrsader (Track xA1 E851). In diesem Bereich ist aber auf der E851 durch Sperrlinie beidseitig ein ein Meter breiter Randstreifen auf dem Asfalt abgetrennt, der eine Beradelung des Gefahrenstücks unter starker Beobachtung des Verhaltens des von hinten kommenden Verkehrs und notfalls schneller Reaktion ermöglichen sollte. </w:t>
      </w:r>
    </w:p>
    <w:p>
      <w:pPr>
        <w:pStyle w:val="Normal"/>
        <w:spacing w:before="120" w:after="0"/>
        <w:rPr/>
      </w:pPr>
      <w:r>
        <w:rPr/>
        <w:t>Die Verbindung zwischen den beiden Teilstücken (am Wegpunkt AB-2) erfolgt nicht direkt, sondern wird vermittelt über 500 m eines mit der Straßenbiegung der E851 verlaufenden halbrunden Nebenstraßenbogens, (in Richtung AB-1 ausgeschildert mit „Ishem“).</w:t>
      </w:r>
    </w:p>
    <w:p>
      <w:pPr>
        <w:pStyle w:val="Normal"/>
        <w:spacing w:before="120" w:after="0"/>
        <w:rPr/>
      </w:pPr>
      <w:r>
        <w:rPr/>
        <w:t xml:space="preserve">Mittig dieses Routenabschnitts (um AB-4) läuft die AB durch den Ort </w:t>
      </w:r>
      <w:r>
        <w:rPr>
          <w:b/>
        </w:rPr>
        <w:t>Fushe Kruja</w:t>
      </w:r>
      <w:r>
        <w:rPr/>
        <w:t>. Hier und auf den östlich folgenden 6 km bis AB-8 weist die Route zu bestimmten Tageszeiten eine hohe Verkehrsbelastung auf, da sie nicht nur den Zubringerverkehr zur 20.000-Einwohnerstadt Kruja, sondern bis A1-8 auch beträchtlichen Schwerverkehr zu mehreren großen Betrieben der Zement- und Kalkproduktion zu tragen hat. Der Asfalt wies hier flächig-punktuell Schäden auf.</w:t>
      </w:r>
    </w:p>
    <w:p>
      <w:pPr>
        <w:pStyle w:val="Heading5"/>
        <w:spacing w:before="120" w:after="60"/>
        <w:rPr/>
      </w:pPr>
      <w:r>
        <w:rPr/>
        <w:t xml:space="preserve">AB-7 - AB-9: Der Berganstieg bei Kruja (6 km) </w:t>
      </w:r>
    </w:p>
    <w:p>
      <w:pPr>
        <w:pStyle w:val="Normal"/>
        <w:spacing w:before="120" w:after="0"/>
        <w:rPr/>
      </w:pPr>
      <w:r>
        <w:rPr/>
        <w:t xml:space="preserve">In diesem Bereich steigt die Straße in Serpentinen um 500 Dm (zur Erinnerung: Dm = Höhendifferenz in m). Die Straße ist insgesamt gut zweispurig ausgebaut, im Bergbereich saniert, im Stadtbereich Kruja ebenfalls, hier aber in der Breite durch die bergstädtische Engbebauung eingeschränkt. Graduell abgeschwächt gilt die Gefahrenwarnung wegen hoher Verkehrsbelastung auch für diesen Bereich. </w:t>
      </w:r>
    </w:p>
    <w:p>
      <w:pPr>
        <w:pStyle w:val="Normal"/>
        <w:spacing w:before="120" w:after="0"/>
        <w:rPr/>
      </w:pPr>
      <w:r>
        <w:rPr/>
        <w:t>Über die bei AB-9 aufschließende Route A4, sie übernimmt ab AB-9 den Nachvollzug der Hauptverkehrsader, erreichen Sie nach Überwindung einer nochmaligen Steigung von 60 Dm yA4 Basar, den für Albanien einzigartigen Kunstgewerbebasar von Kruja, dahinter liegt das Skanderbeg-Museum.</w:t>
      </w:r>
    </w:p>
    <w:p>
      <w:pPr>
        <w:pStyle w:val="Normal"/>
        <w:spacing w:before="120" w:after="0"/>
        <w:rPr/>
      </w:pPr>
      <w:r>
        <w:rPr/>
        <w:t>Umgekehrt, vom Museum kommend, beachten Sie, dass ein Teilverlauf der hochwärts führenden Hauptstraße als Einbahnstraße ausgewiesen ist. Aus Gründen der Sicherheit ist es auch für Radler zu empfehlen, der Einbahn-Rückführung xA10 ab Punkt xA10-1 zu folgen, es sei denn, Sie wollen Ihre Fahrt über die Route A3 fortsetzen.</w:t>
      </w:r>
    </w:p>
    <w:p>
      <w:pPr>
        <w:pStyle w:val="Heading5"/>
        <w:spacing w:before="120" w:after="60"/>
        <w:rPr/>
      </w:pPr>
      <w:r>
        <w:rPr/>
        <w:t>AB-9 -  AB-10: Um den Kruja-Berg</w:t>
      </w:r>
    </w:p>
    <w:p>
      <w:pPr>
        <w:pStyle w:val="Normal"/>
        <w:spacing w:before="120" w:after="0"/>
        <w:rPr/>
      </w:pPr>
      <w:r>
        <w:rPr/>
        <w:t>Siehe hierzu Route A3.</w:t>
      </w:r>
    </w:p>
    <w:p>
      <w:pPr>
        <w:pStyle w:val="Heading3"/>
        <w:spacing w:before="120" w:after="0"/>
        <w:rPr/>
      </w:pPr>
      <w:r>
        <w:rPr/>
        <w:t>Route A1: Zwischen Fushe Kruja und Tiranas Zentrum (fast) parallel zur xA Transit radeln (23 km)</w:t>
      </w:r>
    </w:p>
    <w:p>
      <w:pPr>
        <w:pStyle w:val="Normal"/>
        <w:spacing w:before="120" w:after="0"/>
        <w:rPr/>
      </w:pPr>
      <w:r>
        <w:rPr/>
        <w:t xml:space="preserve">A1 stellt die direkteste und kürzeste der Alternativrouten in/aus Richtung Norden dar (sie ist nur 3 km länger als die xA Transit im Segment). Sie trifft auf die Segmentverknüpfungsstrecke AB nur 300 m versetzt zur Route B1 des Segments B (diese bei AB-4), die dort ebenfalls die günstigste Route für Eilige darstellt. </w:t>
      </w:r>
    </w:p>
    <w:p>
      <w:pPr>
        <w:pStyle w:val="Normal"/>
        <w:spacing w:before="120" w:after="0"/>
        <w:rPr/>
      </w:pPr>
      <w:r>
        <w:rPr/>
        <w:t xml:space="preserve">Die Route verläuft im Norden lange Zeit auf fast gleichem Höhenniveau, beinhaltet nur in ihrem südlichsten Viertel im Raum Tirana eine Berghügel-Anstiegspassage um bis zu 25 Dm. An Oberflächenqualität weist sie von neu asfaltiert bis kurze Stücke zerklüftet ein breites Spektrum auf. </w:t>
      </w:r>
    </w:p>
    <w:p>
      <w:pPr>
        <w:pStyle w:val="Normal"/>
        <w:spacing w:before="120" w:after="0"/>
        <w:rPr/>
      </w:pPr>
      <w:r>
        <w:rPr/>
        <w:t xml:space="preserve">Die Route läuft über ihre nördlichen zwei Drittel relativ in der Nähe der Hauptverkehrsader xA Transit. Diejenigen, die sich zuerst an deren Nutzung versuchen wollen, finden im Bedarfsfall noch mehrere Übergangspunkte zur Alternativroute A1. </w:t>
      </w:r>
    </w:p>
    <w:p>
      <w:pPr>
        <w:pStyle w:val="Normal"/>
        <w:spacing w:before="120" w:after="0"/>
        <w:rPr/>
      </w:pPr>
      <w:r>
        <w:rPr>
          <w:b/>
          <w:bCs/>
        </w:rPr>
        <w:t>Routenverknüpfungspunkt Nord</w:t>
      </w:r>
      <w:r>
        <w:rPr/>
        <w:t xml:space="preserve"> </w:t>
      </w:r>
      <w:r>
        <w:rPr>
          <w:b/>
          <w:bCs/>
        </w:rPr>
        <w:t>(AB-3)</w:t>
      </w:r>
      <w:r>
        <w:rPr/>
        <w:t xml:space="preserve">: Wie bereits bei AB beschrieben, biegt die Transitstraße E851 (xA1 E851 Fushe Kruja – Vora), von Norden kommend, bei Fushe Kruja über eine Hochbrücke nach Westen ab. Ihre Geradeaus-Weiterführung oben über die Brücke wird zum Tirana-Zubringer xA Transit. Von dem Brückenkonstrukt gabelt, von Tirana kommend, bereits am Ansatz seiner über zwei Kilometer langen Rampe eine Nebeneinfahrt nach Fushe Kruja ab (xA9 Fushe Kruja-Zubringer). Deren Auftreffpunkt auf die querlaufende Segmentverknüpfungsstrecke AB muss leider auch den Routenverknüpfungspunkt AB-10 hergeben, weil es wegen der gleich östlich davon fließenden Zeza weit und breit keine parallele Alternative zu dem Straßenstück gibt. </w:t>
      </w:r>
    </w:p>
    <w:p>
      <w:pPr>
        <w:pStyle w:val="Normal"/>
        <w:spacing w:before="120" w:after="0"/>
        <w:rPr/>
      </w:pPr>
      <w:r>
        <w:rPr/>
        <w:t>Gemeinsamer</w:t>
      </w:r>
      <w:r>
        <w:rPr>
          <w:b/>
          <w:bCs/>
        </w:rPr>
        <w:t xml:space="preserve"> Routenverknüpfungspunkt Süd</w:t>
      </w:r>
      <w:r>
        <w:rPr/>
        <w:t xml:space="preserve"> (</w:t>
      </w:r>
      <w:r>
        <w:rPr>
          <w:b/>
          <w:bCs/>
        </w:rPr>
        <w:t xml:space="preserve">AA-0) </w:t>
      </w:r>
      <w:r>
        <w:rPr/>
        <w:t>ist, wie eingangs erläutert, der Platz an der Rückseite des Historischen Nationalmuseums in Tirana.</w:t>
      </w:r>
    </w:p>
    <w:p>
      <w:pPr>
        <w:pStyle w:val="Heading4"/>
        <w:spacing w:before="120" w:after="0"/>
        <w:rPr/>
      </w:pPr>
      <w:r>
        <w:rPr/>
        <w:t>Einige Einzelheiten:</w:t>
      </w:r>
    </w:p>
    <w:p>
      <w:pPr>
        <w:pStyle w:val="Heading5"/>
        <w:spacing w:before="120" w:after="60"/>
        <w:rPr/>
      </w:pPr>
      <w:r>
        <w:rPr/>
        <w:t>AB-10 - A1-31: Der Bereich südlich Fushe Kruja(2,5 km)</w:t>
      </w:r>
    </w:p>
    <w:p>
      <w:pPr>
        <w:pStyle w:val="Normal"/>
        <w:spacing w:before="120" w:after="0"/>
        <w:rPr/>
      </w:pPr>
      <w:r>
        <w:rPr>
          <w:bCs/>
        </w:rPr>
        <w:t xml:space="preserve">Der unumgängliche Stadtzubringer xA-9 muss aber nur bis A1-34 auf </w:t>
      </w:r>
      <w:r>
        <w:rPr/>
        <w:t xml:space="preserve">800 m benutzt werden und hat hier Bürgersteige, auf die man im Extremfall ausweichen kann. </w:t>
      </w:r>
      <w:r>
        <w:rPr>
          <w:b/>
          <w:bCs/>
        </w:rPr>
        <w:t>A1-34</w:t>
      </w:r>
      <w:r>
        <w:rPr>
          <w:bCs/>
        </w:rPr>
        <w:t xml:space="preserve"> ist eine Moschee </w:t>
      </w:r>
      <w:r>
        <w:rPr/>
        <w:t>mit grau-metallenem Spitzdachkegel, hinter der</w:t>
      </w:r>
      <w:r>
        <w:rPr>
          <w:bCs/>
        </w:rPr>
        <w:t xml:space="preserve"> eine zunächst asfaltierte, gering befahrene Engstraße </w:t>
      </w:r>
      <w:r>
        <w:rPr/>
        <w:t xml:space="preserve">entlang locker verteilter Siedlungsanwesen spitz </w:t>
      </w:r>
      <w:r>
        <w:rPr>
          <w:bCs/>
        </w:rPr>
        <w:t xml:space="preserve">abzweigt, die im Weiteren als größtenteils unbefestiger </w:t>
      </w:r>
      <w:r>
        <w:rPr>
          <w:b/>
          <w:bCs/>
        </w:rPr>
        <w:t>(ab A1-33)</w:t>
      </w:r>
      <w:r>
        <w:rPr>
          <w:bCs/>
        </w:rPr>
        <w:t xml:space="preserve"> Breitweg mehr oder weniger parallel zur xA Transit bis nach Tirana führt.</w:t>
      </w:r>
    </w:p>
    <w:p>
      <w:pPr>
        <w:pStyle w:val="Heading5"/>
        <w:spacing w:before="120" w:after="60"/>
        <w:rPr/>
      </w:pPr>
      <w:r>
        <w:rPr/>
        <w:t>A1-31 - A1-2: Zwischen den Stadtlagen (8 km)</w:t>
      </w:r>
    </w:p>
    <w:p>
      <w:pPr>
        <w:pStyle w:val="Normal"/>
        <w:spacing w:before="120" w:after="0"/>
        <w:rPr/>
      </w:pPr>
      <w:r>
        <w:rPr>
          <w:b/>
          <w:bCs/>
        </w:rPr>
        <w:t>A1-31 Brücke:</w:t>
      </w:r>
      <w:r>
        <w:rPr>
          <w:bCs/>
        </w:rPr>
        <w:t xml:space="preserve"> Die Betonbrücke A1-31 </w:t>
      </w:r>
      <w:r>
        <w:rPr/>
        <w:t>über den Fluss Zeza</w:t>
      </w:r>
      <w:r>
        <w:rPr>
          <w:bCs/>
        </w:rPr>
        <w:t xml:space="preserve"> wird als markanter Orientierungspunkt nur in einigen dutzend Metern Entfernung tangiert. Von hier bis zum Punkt A1-22 weist der Weg Unebenheiten, vor allem </w:t>
      </w:r>
      <w:r>
        <w:rPr/>
        <w:t xml:space="preserve">flächige Waschdellen, jedoch zumeist mit gut befahrbaren Wangen oder Wegrändern auf. Die Verkehrsbelastung ist gering bis sehr gering. </w:t>
      </w:r>
    </w:p>
    <w:p>
      <w:pPr>
        <w:pStyle w:val="Normal"/>
        <w:spacing w:before="120" w:after="0"/>
        <w:rPr/>
      </w:pPr>
      <w:r>
        <w:rPr>
          <w:b/>
          <w:bCs/>
        </w:rPr>
        <w:t xml:space="preserve">A1-28 UW Bachsteg: </w:t>
      </w:r>
      <w:r>
        <w:rPr/>
        <w:t xml:space="preserve">Zwischen A1-29 und A1-27 wird der Weg durch 280 m grasbewachsene Geländemulde mit quer verlaufendem Wiesenfließ unterbrochen. Ein Trampelpfad sowie einige über den Fließ gelegte Bretter gestatten Behelfspassage. Die Alternative wäre Umfahrung des Trogs nach Westen über den Verlauf der xA Transit (Punkte xA-11 und xA-13), Umweg etwa 2 km. </w:t>
      </w:r>
    </w:p>
    <w:p>
      <w:pPr>
        <w:pStyle w:val="Normal"/>
        <w:spacing w:before="120" w:after="0"/>
        <w:rPr/>
      </w:pPr>
      <w:r>
        <w:rPr/>
        <w:t xml:space="preserve">Beiderseitig der Geländemulde variiert die Wegbreite zwischen 3 und 5 m und ist von wechselnder Oberflächenqualität. Im Nordbereich zum Teil recht eben, mehren sich nach Süden zu große Waschdellen und greifen am Ende mit zum Teil ruppigen Wangen ineinander. Stellenweise treten auch kurze Flächen von Steinunterlagen zutage. Beachten Sie bei der Straßenkreuzung A1-30 die kurze Versetzung des Weganschlusses um 50 m. </w:t>
      </w:r>
    </w:p>
    <w:p>
      <w:pPr>
        <w:pStyle w:val="Normal"/>
        <w:spacing w:before="120" w:after="0"/>
        <w:rPr/>
      </w:pPr>
      <w:r>
        <w:rPr>
          <w:b/>
          <w:bCs/>
        </w:rPr>
        <w:t xml:space="preserve">A1-26 Tapize-Reservoir Süd: </w:t>
      </w:r>
      <w:r>
        <w:rPr/>
        <w:t xml:space="preserve">Der Punkt kennzeichnet das Südende des hohen Erddamms eines größeren Stausees, zum Orte Tapize gehörig. Der Routenweg verläuft in dessen Südbereich unterhalb, im Norden oben auf dem Damm, zwischenzeitlich umläuft er einige Anwesen. Die Nordauffahrt auf den Damm ist als Weg etwas zerklüftet ausgeprägt, danach eine Strecke grasig, ansonsten ist der Weg auf 3 m ausgeprägt und relativ eben, teilweise grobkieselig-schottrig. </w:t>
      </w:r>
    </w:p>
    <w:p>
      <w:pPr>
        <w:pStyle w:val="Normal"/>
        <w:spacing w:before="120" w:after="0"/>
        <w:rPr/>
      </w:pPr>
      <w:r>
        <w:rPr/>
        <w:t xml:space="preserve">Zwischen </w:t>
      </w:r>
      <w:r>
        <w:rPr>
          <w:b/>
        </w:rPr>
        <w:t>A1-26 und A1-25</w:t>
      </w:r>
      <w:r>
        <w:rPr/>
        <w:t xml:space="preserve"> sind 600 m einer kurzzeitig quer verlaufenden, mittelbreiten Asfaltstraße zu befahren, die unmittelbar westlich davor (bei xA-6) auf die xA Transit trifft. Für Nord-Süd-Fahrer ist die schräg nach unten stoßende Weiterführung der Route bei A1-25 daher leicht zu übersehen. Der Weg von hier bis A1-23 ist gut verfestigt und relativ bequem zu befahren.</w:t>
      </w:r>
    </w:p>
    <w:p>
      <w:pPr>
        <w:pStyle w:val="Normal"/>
        <w:spacing w:before="120" w:after="0"/>
        <w:rPr/>
      </w:pPr>
      <w:r>
        <w:rPr>
          <w:b/>
          <w:bCs/>
        </w:rPr>
        <w:t xml:space="preserve">A1-23 UW Terkuza: </w:t>
      </w:r>
      <w:r>
        <w:rPr/>
        <w:t>An dieser Stelle erfolgt die einzige Überquerung des Flusses Terkuza auf dieser Route. Bei der Brücke handelt es sich um eine alte, einspurige Betonröhrenbrücke. Ein Neubau war beim Punkt yA1 WP Brueckenbau  in Vorbereitung. Es kann sein, dass mit dessen Fertigstellung die Altbrücke abgetragen wird. In diesem Falle würden Zu- und erneuter Abgang zur A1 über einen kurzzeitigen Umweg über die xA Transit und die Reservepunkte A1-22a und A1-22b erfolgen.</w:t>
      </w:r>
    </w:p>
    <w:p>
      <w:pPr>
        <w:pStyle w:val="Normal"/>
        <w:spacing w:before="120" w:after="0"/>
        <w:rPr/>
      </w:pPr>
      <w:r>
        <w:rPr/>
        <w:t>Von Norden anfahrend, beachten Sie, dass der Punkt A1-24 als abgehender kieseliger Schmalweg gleich oberhalb eines Anstiegsbereichs (verlängerte Uferböschung) leicht zu übersehen ist.</w:t>
      </w:r>
    </w:p>
    <w:p>
      <w:pPr>
        <w:pStyle w:val="Normal"/>
        <w:spacing w:before="120" w:after="0"/>
        <w:rPr/>
      </w:pPr>
      <w:r>
        <w:rPr/>
        <w:t>Der kurze westliche Hangbereich des Flusses bis A1-22 ist leider eine wilde Müllkippenlandschaft, durch die sich der Weg zieht.</w:t>
      </w:r>
    </w:p>
    <w:p>
      <w:pPr>
        <w:pStyle w:val="Heading5"/>
        <w:spacing w:before="120" w:after="60"/>
        <w:rPr/>
      </w:pPr>
      <w:r>
        <w:rPr/>
        <w:t>A1-22 - A1-18: Asfaltstraßenlagen (5,5 km)</w:t>
      </w:r>
    </w:p>
    <w:p>
      <w:pPr>
        <w:pStyle w:val="Normal"/>
        <w:spacing w:before="120" w:after="0"/>
        <w:rPr/>
      </w:pPr>
      <w:r>
        <w:rPr/>
        <w:t>Die Wegeoberflächen zwischen diesen Punkte sind alle neu asfaltiert, zwischen 4 und 5 m breit. Das quer verlaufende Stück von A1-21 bis A1-20, das an seinem westlichen Ende wieder nahe an den Uferbereich der Terkuza heran kommt, ist der hintere Teil der Zentralstraße des Ortes Kamza, hier herrscht zum Teil mäßiger Intervallverkehr. Bei den anderen Teilstücken des Bereichs handelt es sich um nur gering frequentierte Siedlungsbereiche.</w:t>
      </w:r>
    </w:p>
    <w:p>
      <w:pPr>
        <w:pStyle w:val="Heading5"/>
        <w:spacing w:before="120" w:after="60"/>
        <w:rPr/>
      </w:pPr>
      <w:r>
        <w:rPr/>
        <w:t>A1-18 - A1-11: Um das Paskuqan-Reservoir (4,5 km)</w:t>
      </w:r>
    </w:p>
    <w:p>
      <w:pPr>
        <w:pStyle w:val="Normal"/>
        <w:spacing w:before="120" w:after="0"/>
        <w:rPr/>
      </w:pPr>
      <w:r>
        <w:rPr/>
        <w:t xml:space="preserve">Mit bis zu 130 Hm stellt die Südumfahrung des Paskuqan-Wasserreservoirs den höchsten Punkt der Gesamtroute A1 dar. Der Stauseehügel hat, wie vorn erläutert, einen „Bruder“, den Hügel Kamez (Kamza), nur durch einen Taltrog getrennt unmittelbar westlich vor ihm liegend. Die günstigste Möglichkeit, dieses stark verwinkelte Siedlungsgebiet zu durchqueren, ist der Weg unmittelbar unterhalb des Dammes des Reservoirs und im Südbereich ein Stück den Höhenweg um den See. </w:t>
      </w:r>
    </w:p>
    <w:p>
      <w:pPr>
        <w:pStyle w:val="Normal"/>
        <w:spacing w:before="120" w:after="0"/>
        <w:rPr/>
      </w:pPr>
      <w:r>
        <w:rPr/>
        <w:t xml:space="preserve">Die Nordrampe zum Staudamm des Paskuqan-Reservoirs zwischen </w:t>
      </w:r>
      <w:r>
        <w:rPr>
          <w:b/>
        </w:rPr>
        <w:t>A1-19</w:t>
      </w:r>
      <w:r>
        <w:rPr/>
        <w:t xml:space="preserve"> (85 Hm) und </w:t>
      </w:r>
      <w:r>
        <w:rPr>
          <w:b/>
        </w:rPr>
        <w:t>A1-18</w:t>
      </w:r>
      <w:r>
        <w:rPr/>
        <w:t xml:space="preserve"> steigt um etwa 25 Dm, zuletzt mit kurzem, steil wirkenden Bereich. Zwischen A1-18 und A1-16 haben Sie die Wahl zwischen dem ausgewiesenen Wegverlauf über A1-17 mit nochmaliger kleiner Steilstelle oder einer kürzeren und höhengleicheren Variante über A1-17a, die über einen Wiesenpfad zum Dammweg führt, einige Feuchtstellen aufweisend (alles nur wenig bei 110 Hm variierend). </w:t>
      </w:r>
    </w:p>
    <w:p>
      <w:pPr>
        <w:pStyle w:val="Normal"/>
        <w:spacing w:before="120" w:after="0"/>
        <w:rPr/>
      </w:pPr>
      <w:r>
        <w:rPr/>
        <w:t xml:space="preserve">Im Bereich der Punkte A1-18 bis A1-15 ist der Eng- bis Schmalweg unbefestigt, stellenweise ruppig. Bei </w:t>
      </w:r>
      <w:r>
        <w:rPr>
          <w:b/>
        </w:rPr>
        <w:t>A1-15</w:t>
      </w:r>
      <w:r>
        <w:rPr/>
        <w:t xml:space="preserve"> stößt er von Nordosten auf eine jener um der Wahlwerbung willen im Frühjahr 2009 in Angriff genommenen Asfaltierungen. Insbesondere an dieser Stelle musste bei der Nachrecherche im Winter 2010 festgestellt werden, dass den Arbeitern danach wegen Geldmangels die Schaufel aus der Hand gefallen und alles halbfertig liegen geblieben war. Niemand konnte ein dreiviertel Jahr später sagen, wann die Arbeiten weiter gehen. Aber trösten Sie sich, für Radler ist auch dieser Zustand akzeptabel. Denn die geschrubbte oder schon ausgeglichene Oberfläche hat sich mittlerweile verfestigt, die glatt betonierten Bürgersteige sind über weite Strecken komfortabel befahrbar. Autoverkehr gibt es wegen des Straßenzustandes praktisch keinen, und auch wenn die Asfaltierung einst fertig werden wird, ist hier nur mit geringem Anwohnerverkehr zu rechnen. </w:t>
      </w:r>
    </w:p>
    <w:p>
      <w:pPr>
        <w:pStyle w:val="Normal"/>
        <w:spacing w:before="120" w:after="0"/>
        <w:rPr/>
      </w:pPr>
      <w:r>
        <w:rPr/>
        <w:t xml:space="preserve">Umgekehrt radelnd, werden Sie aus der Kenntnis „es muss hier im Abstiegsbereich von der Straße irgendwo auf einen Parallelweg gleich unterhalb des Dammes abgehen“ die Stelle A1-15 intuitiv finden. </w:t>
      </w:r>
    </w:p>
    <w:p>
      <w:pPr>
        <w:pStyle w:val="Normal"/>
        <w:spacing w:before="120" w:after="0"/>
        <w:rPr/>
      </w:pPr>
      <w:r>
        <w:rPr/>
        <w:t xml:space="preserve">Nach Anstieg von A1-15 (100 Hm) auf 125 Hm bis A1-14a zieht sich die Straße, in der Höhe aber merklich variierend, bis </w:t>
      </w:r>
      <w:r>
        <w:rPr>
          <w:b/>
        </w:rPr>
        <w:t>A1-13</w:t>
      </w:r>
      <w:r>
        <w:rPr/>
        <w:t xml:space="preserve"> oben um die Seesenke. Das bei Redaktionsschluss aktuelle Nordende der Asfaltierung ist mit A1-14a gekennzeichnet. Der empfohlene Südrampen-Aufstiegstrack Süd-Nord von </w:t>
      </w:r>
      <w:r>
        <w:rPr>
          <w:b/>
        </w:rPr>
        <w:t>A1-12</w:t>
      </w:r>
      <w:r>
        <w:rPr/>
        <w:t xml:space="preserve"> (100 Hm) verläuft nach </w:t>
      </w:r>
      <w:r>
        <w:rPr>
          <w:b/>
        </w:rPr>
        <w:t>A1-13</w:t>
      </w:r>
      <w:r>
        <w:rPr/>
        <w:t xml:space="preserve"> (130 Hm) etwas weiter nach Osten ausgreifend, dafür auf nur gemäßigt steigender, gering befahrener asfaltierter Siedlungszugangsstraße. Umgekehrt fahrend können Sie die unbefestigte, steile Abkürzung von A1-14 nach A1-12a nutzen, für einen bequemen Aufstieg ist diese zu geröllig. </w:t>
      </w:r>
    </w:p>
    <w:p>
      <w:pPr>
        <w:pStyle w:val="Normal"/>
        <w:spacing w:before="120" w:after="0"/>
        <w:rPr/>
      </w:pPr>
      <w:r>
        <w:rPr>
          <w:b/>
        </w:rPr>
        <w:t>Von A1-12 bis A1-11</w:t>
      </w:r>
      <w:r>
        <w:rPr/>
        <w:t xml:space="preserve"> (250 m) muss die Route die etwas unangenehme Vorstadt-Zentralstraße von Paskuqan nutzen. Diese ist zwar gut asfaltiert, aber für den recht lebhaften Zubringerverkehr hier viel zu schmal ausgelegt worden. Die Bürgersteige sind auch radel-ungeeignet. </w:t>
      </w:r>
    </w:p>
    <w:p>
      <w:pPr>
        <w:pStyle w:val="Heading5"/>
        <w:spacing w:before="120" w:after="60"/>
        <w:rPr/>
      </w:pPr>
      <w:r>
        <w:rPr/>
        <w:t>A1-11 – AA-0: Von der unvermeidlichen Tirana-Flussbrücke bis zum Endpunkt im Zentrum (3 km)</w:t>
      </w:r>
    </w:p>
    <w:p>
      <w:pPr>
        <w:pStyle w:val="Normal"/>
        <w:spacing w:before="120" w:after="0"/>
        <w:rPr/>
      </w:pPr>
      <w:r>
        <w:rPr/>
        <w:t xml:space="preserve">Der Abzweig bei A1-11 zur Brücke A1-10, von A1-12 kommend, erfolgt recht abrupt, ist, ohne besondere vorherige Kennzeichen, nur als sich plötzlich zwischen den Grundstücken auftuende vollbreite Asfaltstraße auszumachen, im Hintergrund ahnt man die </w:t>
      </w:r>
      <w:r>
        <w:rPr>
          <w:b/>
        </w:rPr>
        <w:t>Brücke A1-10</w:t>
      </w:r>
      <w:r>
        <w:rPr/>
        <w:t>. Bei vorrangiger Konzentration auf den nervigen Verkehr der Siedlungszentralstraße wird es mancher Nur-Kartenfahrer vermutlich schaffen, an dem Straßenabzweig vorbei zu fahren, ohne ihn zu bemerken. Hinsichtlich der Überquerung der Brücke beachten Sie bitte die Detailhinweise vorn unter „Flussüberquerung als Routenproblem“.</w:t>
      </w:r>
    </w:p>
    <w:p>
      <w:pPr>
        <w:pStyle w:val="Normal"/>
        <w:spacing w:before="120" w:after="0"/>
        <w:rPr/>
      </w:pPr>
      <w:r>
        <w:rPr>
          <w:b/>
          <w:bCs/>
        </w:rPr>
        <w:t>A1-10 bis A1-7:</w:t>
      </w:r>
      <w:r>
        <w:rPr/>
        <w:t xml:space="preserve"> Von der Brücke A1-10 nach Süden führt zunächst eine mittelbreite, asfaltierte Straße bis zum Punkt A1-7. </w:t>
      </w:r>
      <w:r>
        <w:rPr>
          <w:b/>
        </w:rPr>
        <w:t>Bei A1-7</w:t>
      </w:r>
      <w:r>
        <w:rPr/>
        <w:t xml:space="preserve"> kreuzt die Route den inneren Stadtring (Track-Code xA4) von Tirana, albanische Bezeichnung für Ringstraße ist „Unaza“. Bei Google Earth ist dieser Unaza fälschlich als Teil des „Bulevard Zogu I“ ausgewiesen, dies ist aber nur der Name für die im Trackmaterial enthaltene Strecke xA12. Der richtige Name, „Asim Vokshi“, ist beispielsweise auf der in den „Einführenden Informationen ...“ empfohlenen Internet-Karte enthalten.</w:t>
      </w:r>
    </w:p>
    <w:p>
      <w:pPr>
        <w:pStyle w:val="Normal"/>
        <w:spacing w:before="120" w:after="0"/>
        <w:rPr/>
      </w:pPr>
      <w:r>
        <w:rPr/>
        <w:t>Zwischenzeitlich versetzt die Route bei A1-9 um 150 m Ost-West und überquert gleich südlich dieses Stücks auch unbeschrankt die Bahn (A1-8). Die Bebauungslage besteht zum Teil aus freien Flächen, zum Teil aus straßenbegleitend aneinander gebauten Kleinhausfronten. Während der Verkehr auf die nördlichen zwei Drittel dieses Bereichs eher gering ausgeprägt ist, nimmt er auf den „Unaza“ hin deutlich zu. Direkt im Einmündungsbereich kann sich sogar eine Stausituation entwickeln, an der man aber das Rad auf dem Fußweg nach vorn vorbei schiebt. Die Straße von A1-8 zum Unaza weist sich mit Schild unmittelbar an der Hauptkreuzung als „Rr. Jordan Misja“ aus. Das futuristische Gebäude, EU-finanziert, etwas nördlich der Kreuzung ist übrigens das albanische Gericht für schwere Straftaten.</w:t>
      </w:r>
    </w:p>
    <w:p>
      <w:pPr>
        <w:pStyle w:val="Normal"/>
        <w:spacing w:before="120" w:after="0"/>
        <w:rPr/>
      </w:pPr>
      <w:r>
        <w:rPr>
          <w:b/>
          <w:bCs/>
        </w:rPr>
        <w:t xml:space="preserve">Zwischen A1-7 und AA-0: </w:t>
      </w:r>
      <w:r>
        <w:rPr/>
        <w:t>Um den Bereich zwischen A1-7 und AA-0 zu verstehen, die folgenden Hinweise: Das gesamte Gebiet ist ein typisches Wohngebiet der Enver Hoxha-Ära. Heute meist hässlich ausschauende fünfstöckige Blöcke aus unverputzten Ziegeln. In dieser Zeit ging man davon aus, dass der albanische Bürger niemals Besitzer eines privaten PKW sein würde, verzichtete folglich auf radikale Neuordnung der Verkehrsführungen und orientierte beim Häuserbau auf die Nutzung vorhandener Altwegeführungen. Dadurch entstanden Wegführungen mit der Enge und Wirrnis von Mittelaltergassen, in der Regel viel zu eng, um zwei PKW einander passieren zu lassen. Oft verschließen quer gestellte Blöcke den zu ihnen führenden Verkehrsweg pfropfenartig.</w:t>
      </w:r>
    </w:p>
    <w:p>
      <w:pPr>
        <w:pStyle w:val="Normal"/>
        <w:spacing w:before="120" w:after="0"/>
        <w:rPr/>
      </w:pPr>
      <w:r>
        <w:rPr/>
        <w:t xml:space="preserve">Die Durchgangsbedürfnisse von Fußgängern hatten die Architekten jedoch schon immer zu berücksichtigen. Folglich bauten sie in die Pfropfenblöcke einfach Durchgänge ein oder führten behelfsmäßig wirkende Engwege zwischen den Ecken der häufig winklig zueinander stehenden Blöcke herum. Mit Hilfe von Stadtkarten sind die sich daraus ergebenden Passagemöglichkeiten nicht zu entdecken, es entsteht bei Blick auf die Karte meist der Eindruck, der betreffende Block verschließe die Weiterfahrt. Die dennoch existierenden Durchgänge werden aber auch zu einer klaren Chance für Radfahrer, sofern man ortskundig ist und weiß, wo sie zu finden sind. Ortsfremde Nutzer von gps-Technik sind durch dieses Material praktisch in derselben Lage. Der Blick aufs Gerät sagt ihnen schnell, wo ungefähr ein Durchgang zu finden sein muss. Kartennutzer präparieren sich, wie im Teil I geraten, speziell für diesen den Bereich zwischen A1-7 und AA-0 mit Google Earth-Ausdrucken in der Auflösung von mindestens zwei A4-Blättern oder zeichnen den Trackverlauf in eine Stadtkarte ein. </w:t>
      </w:r>
    </w:p>
    <w:p>
      <w:pPr>
        <w:pStyle w:val="Normal"/>
        <w:spacing w:before="120" w:after="0"/>
        <w:rPr/>
      </w:pPr>
      <w:r>
        <w:rPr/>
        <w:t xml:space="preserve">Gänzlich unumständlich ist die Nutzung der gewiesenen Wege natürlich nicht. Ihre Oberflächen haben selten beste Qualität. Auf Fußgänger muss man sowieso Rücksicht nehmen (die Blockgegenden sind allerdings tagsüber wenig belebt). In manchen Durchgängen existieren Treppenabsätze, dies heißt natürlich, absteigen. Raumgreifend in die Pedale traten kann man also nicht. Da es sich aber um einen Bereich von praktisch nur einem Kilometer handelt, fällt dies zeitlich nicht groß ins Gewicht, der Gewinn an Sicherheit gegenüber dem Verkehr auf der Hauptverkehrsader ist jedoch immens. Denn wenn hier überhaupt jemand motorisiert fährt, dann sind es einzelne Autos von Anwohnern, und diese fahren schon wegen der Enge fast immer langsam. Lediglich auf bestimmten Zentralpassagen der Wohngebiete, die es natürlich auch hier gibt, herrscht etwas stärkerer Verkehr, der jedoch wegen der Enge auch hier keine großen Geschwindigkeiten erreicht. Im Falle, dass diese Straßen als Einbahnstraßen ausgewiesen sind, beachten Sie bitte, dass eine solche Kennzeichnung von albanische Autofahrern selten respektiert wird. Befremdlich, wenn nicht gar beunruhigend, mag für Ausländer neben Ärmlichkeit und mangelnder Ästhetik, oft leider auch mangelndes Umweltbewusstsein, sogar in den zentrumsnahen Seitenstraßen, sein. Aber damit müssen Sie überall in Tirana leben und es soll noch einmal betont werden, dass auch in diesem wenig anziehenden Umfeld zur Zeit statistisch wenig Gefahr besteht, als ausländischer Radler Opfer krimineller Attacken zu werden. </w:t>
      </w:r>
    </w:p>
    <w:p>
      <w:pPr>
        <w:pStyle w:val="Normal"/>
        <w:spacing w:before="120" w:after="0"/>
        <w:rPr/>
      </w:pPr>
      <w:r>
        <w:rPr/>
        <w:t xml:space="preserve">Der Bereich </w:t>
      </w:r>
      <w:r>
        <w:rPr>
          <w:b/>
          <w:bCs/>
        </w:rPr>
        <w:t>zwischen A1-7 und AA-0</w:t>
      </w:r>
      <w:r>
        <w:rPr/>
        <w:t xml:space="preserve"> (900 m) repräsentiert klassisch alle Facetten dieses hauptstädtischen Enver Hoxha-Wohnsiedlungsbaus. Zwei querlaufende Zentralstraßen mit einigem Verkehr teilen ihn zunächst noch einmal in drei Zonen. Diese Zentralstraßen sind im gps-Material mit </w:t>
      </w:r>
      <w:r>
        <w:rPr>
          <w:b/>
          <w:bCs/>
        </w:rPr>
        <w:t>xA5 Dalliu</w:t>
      </w:r>
      <w:r>
        <w:rPr/>
        <w:t xml:space="preserve"> und </w:t>
      </w:r>
      <w:r>
        <w:rPr>
          <w:b/>
          <w:bCs/>
        </w:rPr>
        <w:t>xA6 Fortuzi</w:t>
      </w:r>
      <w:r>
        <w:rPr/>
        <w:t xml:space="preserve"> ausgewiesen, wobei der erste Name, </w:t>
      </w:r>
      <w:r>
        <w:rPr>
          <w:lang w:val="en-US" w:eastAsia="en-US"/>
        </w:rPr>
        <w:t xml:space="preserve">Haxhi Hysen Dalliu, in der Nähe vom Punkt A1-5a als Straßenschild (und bei Google Earth) zu finden ist, der zweite wurden Straßenkarten entnommen. </w:t>
      </w:r>
    </w:p>
    <w:p>
      <w:pPr>
        <w:pStyle w:val="Normal"/>
        <w:spacing w:before="120" w:after="0"/>
        <w:rPr/>
      </w:pPr>
      <w:r>
        <w:rPr>
          <w:lang w:val="en-US" w:eastAsia="en-US"/>
        </w:rPr>
        <w:t xml:space="preserve">Von außen zum Zentrum fahrend, gelangen sie nach Überquerung des „Unaza“ </w:t>
      </w:r>
      <w:r>
        <w:rPr>
          <w:b/>
          <w:lang w:val="en-US" w:eastAsia="en-US"/>
        </w:rPr>
        <w:t>bei A1-7</w:t>
      </w:r>
      <w:r>
        <w:rPr>
          <w:lang w:val="en-US" w:eastAsia="en-US"/>
        </w:rPr>
        <w:t xml:space="preserve"> zunächst in ein sackgassenartig ausgeprägtes Wohnhäusergebiet, nach kaum 100 m scheint die Giebelseite eines unverputzten Wohnblocks den Weg zu versperren. An dessen Ostseite führt jedoch einer der angekündigten Haus-Umführungen (mit Drei-Stufen-Podest) entlang, sie erreichen (bei A1-5) die erste der querlaufenden Siedlungsstraßen (die Dalliu). Auf der anderen Seite gegenüber führt, wenige Meter westversetzt, zunächst ein asfaltierter 10-m-Straßenstummel auf einen Trampelpfad über einen flachen Erdhügel, von dort auf den Vorplatz </w:t>
      </w:r>
      <w:r>
        <w:rPr>
          <w:b/>
          <w:bCs/>
          <w:lang w:val="en-US" w:eastAsia="en-US"/>
        </w:rPr>
        <w:t>(A1-4)</w:t>
      </w:r>
      <w:r>
        <w:rPr>
          <w:lang w:val="en-US" w:eastAsia="en-US"/>
        </w:rPr>
        <w:t xml:space="preserve"> einer längs stehenden Schule mit unten vergitterten Fenstern und an dieser vorbei wieder auf eine Engstraße. Dieser nach links folgend – sie biegt dann gleich nach Süden ab, Straßenschild am Ende: „</w:t>
      </w:r>
      <w:r>
        <w:rPr/>
        <w:t>Prokop Myzeqari“</w:t>
      </w:r>
      <w:r>
        <w:rPr>
          <w:lang w:val="en-US" w:eastAsia="en-US"/>
        </w:rPr>
        <w:t xml:space="preserve"> – gelangen Sie nach kaum 200 m auf die zweite der größeren Querstraße, die Fortuzi (Punkt </w:t>
      </w:r>
      <w:r>
        <w:rPr>
          <w:b/>
          <w:bCs/>
          <w:lang w:val="en-US" w:eastAsia="en-US"/>
        </w:rPr>
        <w:t>A1-3).</w:t>
      </w:r>
      <w:r>
        <w:rPr>
          <w:lang w:val="en-US" w:eastAsia="en-US"/>
        </w:rPr>
        <w:t xml:space="preserve"> Über diese versetzen Sie 50 m nach rechts und befahren dann </w:t>
      </w:r>
      <w:r>
        <w:rPr>
          <w:b/>
          <w:bCs/>
          <w:lang w:val="en-US" w:eastAsia="en-US"/>
        </w:rPr>
        <w:t>(A1-2)</w:t>
      </w:r>
      <w:r>
        <w:rPr>
          <w:lang w:val="en-US" w:eastAsia="en-US"/>
        </w:rPr>
        <w:t xml:space="preserve"> wieder eine mit Schild „</w:t>
      </w:r>
      <w:r>
        <w:rPr/>
        <w:t xml:space="preserve">Sulejman Pasha“ ausgewiesene Gasse nach Süden. Dem sich andeutenden Hauptverlauf nach 250 m nach links folgend, erreichen Sie bald den Platz hinter dem Nationalmuseum mit dem </w:t>
      </w:r>
      <w:r>
        <w:rPr>
          <w:b/>
        </w:rPr>
        <w:t>Punkt AA-0</w:t>
      </w:r>
      <w:r>
        <w:rPr/>
        <w:t xml:space="preserve">. </w:t>
      </w:r>
    </w:p>
    <w:p>
      <w:pPr>
        <w:pStyle w:val="Heading4"/>
        <w:spacing w:before="120" w:after="0"/>
        <w:rPr/>
      </w:pPr>
      <w:r>
        <w:rPr>
          <w:lang w:val="en-US" w:eastAsia="en-US"/>
        </w:rPr>
        <w:t>Not- und Reservevarianten für den Bereich zwischen xA4 Unaza und Endpunkt AA-0</w:t>
      </w:r>
    </w:p>
    <w:p>
      <w:pPr>
        <w:pStyle w:val="Normal"/>
        <w:spacing w:before="120" w:after="0"/>
        <w:rPr>
          <w:lang w:val="en-US" w:eastAsia="en-US"/>
        </w:rPr>
      </w:pPr>
      <w:r>
        <w:rPr>
          <w:lang w:val="en-US" w:eastAsia="en-US"/>
        </w:rPr>
        <w:t xml:space="preserve">Tirana ist eine Stadt im Umbruch und auch die aus der Enver Hoxha-Zeit ererbten Wohnbauten werden verschiedentlich durch Neubauten ersetzt, die Gebiete stark verändern. Auch die Altbrücken über den Tirana-Fluss werden sicher irgendwann einmal in längerer Bauzeit ersetzt werden. </w:t>
      </w:r>
    </w:p>
    <w:p>
      <w:pPr>
        <w:pStyle w:val="Normal"/>
        <w:spacing w:before="120" w:after="0"/>
        <w:rPr/>
      </w:pPr>
      <w:r>
        <w:rPr>
          <w:b/>
          <w:bCs/>
          <w:lang w:val="en-US" w:eastAsia="en-US"/>
        </w:rPr>
        <w:t>Reservevariante A1F:</w:t>
      </w:r>
      <w:r>
        <w:rPr>
          <w:lang w:val="en-US" w:eastAsia="en-US"/>
        </w:rPr>
        <w:t xml:space="preserve"> Diese im Trackmaterial eingestellte kleine Reservevariante ist eigentlich die bessere Wegführung für die A1, insbesondere, weil sie im Bereich A1F-3 bis A1F-4 ohne Treppe über einen etwas breiteren, teilbefestigten Fußgängerweg läuft. Zum Recherchezeitpunkt wurde allerdings in Höhe von A1F-3 ein Gebäudekomplex gebaut und es war nicht klar, ob der Fußgängerweg dem zum Opfer fallen würde. Sollten Sie diese Variante versuchen wollen, beachten Sie, vom Zentrum kommend, dass der Zugang bei </w:t>
      </w:r>
      <w:r>
        <w:rPr>
          <w:b/>
          <w:lang w:val="en-US" w:eastAsia="en-US"/>
        </w:rPr>
        <w:t>A1F-1</w:t>
      </w:r>
      <w:r>
        <w:rPr>
          <w:lang w:val="en-US" w:eastAsia="en-US"/>
        </w:rPr>
        <w:t xml:space="preserve"> durch einen PKW-breiten Hausdurchgang erfolgt. </w:t>
      </w:r>
    </w:p>
    <w:p>
      <w:pPr>
        <w:pStyle w:val="Normal"/>
        <w:spacing w:before="120" w:after="0"/>
        <w:rPr/>
      </w:pPr>
      <w:r>
        <w:rPr>
          <w:b/>
          <w:lang w:val="en-US" w:eastAsia="en-US"/>
        </w:rPr>
        <w:t>Sonstige Nothinweise:</w:t>
      </w:r>
      <w:r>
        <w:rPr>
          <w:lang w:val="en-US" w:eastAsia="en-US"/>
        </w:rPr>
        <w:t xml:space="preserve"> Sollte sich durch Neubaumaßnahmen durchgangstechnisch im </w:t>
      </w:r>
      <w:r>
        <w:rPr>
          <w:b/>
          <w:lang w:val="en-US" w:eastAsia="en-US"/>
        </w:rPr>
        <w:t>Bereich zwischen A1-7 und AA-0</w:t>
      </w:r>
      <w:r>
        <w:rPr>
          <w:lang w:val="en-US" w:eastAsia="en-US"/>
        </w:rPr>
        <w:t xml:space="preserve"> etwas ändern, etwa, dass ganze Blöcke abgerissen und die Passage gesperrt wird, keine Panik. Der nächste Parallelweg zur Route, von A1-7 aus gesehen, führt nur 150 m weiter östlich über eine kurze Treppe von der xA4 (der „Unaza“) auf die xA5. Im Extremfall folgen Sie der Unaza etwa 350 m nach Osten. Stückweise wird dabei das Radeln auf dem relativ breiten Bürgersteig mit eher mäßiger Fußgängerfrequentierung möglich sein. Dort, in Höhe des Bahnhofs yxA4, biegt nach Süden der vierspurige Mittelstreifenboulevard Zogu I (xA7 Blvrd Zogu) ab. Diesem auf seinen Bürgersteigen über die Punkte A1K-15 und A1K-16 folgend, gelangen Sie nach 650 m ebenfalls auf den Platz an der Rückseite des Nationalmuseums und damit zum Punkt AA-0.</w:t>
      </w:r>
    </w:p>
    <w:p>
      <w:pPr>
        <w:pStyle w:val="Heading4"/>
        <w:spacing w:before="120" w:after="0"/>
        <w:rPr/>
      </w:pPr>
      <w:r>
        <w:rPr>
          <w:lang w:val="en-US" w:eastAsia="en-US"/>
        </w:rPr>
        <w:t xml:space="preserve">Notvarianten zur Brückenumgehung A1H und A1K </w:t>
      </w:r>
    </w:p>
    <w:p>
      <w:pPr>
        <w:pStyle w:val="Normal"/>
        <w:spacing w:before="120" w:after="0"/>
        <w:rPr/>
      </w:pPr>
      <w:r>
        <w:rPr>
          <w:lang w:val="en-US" w:eastAsia="en-US"/>
        </w:rPr>
        <w:t xml:space="preserve">Für den Fall, dass Sie, von Norden anfahrend, </w:t>
      </w:r>
      <w:r>
        <w:rPr>
          <w:b/>
          <w:lang w:val="en-US" w:eastAsia="en-US"/>
        </w:rPr>
        <w:t>zur Brücke A1-10</w:t>
      </w:r>
      <w:r>
        <w:rPr>
          <w:lang w:val="en-US" w:eastAsia="en-US"/>
        </w:rPr>
        <w:t xml:space="preserve"> kommen und diese nicht als passierbar vorfinden, etwa wegen möglicher Totalrekonstruktion, sollten Sie nur im Extremfall die moderne </w:t>
      </w:r>
      <w:r>
        <w:rPr>
          <w:b/>
          <w:lang w:val="en-US" w:eastAsia="en-US"/>
        </w:rPr>
        <w:t>Hauptbrücke xA-3</w:t>
      </w:r>
      <w:r>
        <w:rPr>
          <w:lang w:val="en-US" w:eastAsia="en-US"/>
        </w:rPr>
        <w:t xml:space="preserve"> über den Tirana-Fluss zu nutzen. Dazu verfolgen Sie die Vorortszentralstraße zwischen den Punkten A1-12, A1-11 und A1H-1 weiter parallel zum Tirana-Fluss auf 3 km (als xA8 Vorstadtzentralstraße eingestellt). Diese Straße ist allerdings unangenehm lebhaft befahren. Jenseits der Hauptbrücke können Sie dann zur Route A2 aufschließen. </w:t>
      </w:r>
    </w:p>
    <w:p>
      <w:pPr>
        <w:pStyle w:val="Normal"/>
        <w:spacing w:before="120" w:after="0"/>
        <w:rPr/>
      </w:pPr>
      <w:r>
        <w:rPr>
          <w:lang w:val="en-US" w:eastAsia="en-US"/>
        </w:rPr>
        <w:t>Inbesondere nach gps-Gerät von Norden Anfahrende, haben bei gesperrter Brücke zwei bessere Umweg-Optionen (Nur-Kartenfahrer sollten dafür vorgezeichnete Stadtkarte oder gute Google Earth-Ausdrucke bei haben und experimentierfreudig sein).</w:t>
      </w:r>
    </w:p>
    <w:p>
      <w:pPr>
        <w:pStyle w:val="Normal"/>
        <w:spacing w:before="120" w:after="0"/>
        <w:rPr/>
      </w:pPr>
      <w:r>
        <w:rPr>
          <w:b/>
          <w:lang w:val="en-US" w:eastAsia="en-US"/>
        </w:rPr>
        <w:t>A1K:</w:t>
      </w:r>
      <w:r>
        <w:rPr>
          <w:lang w:val="en-US" w:eastAsia="en-US"/>
        </w:rPr>
        <w:t xml:space="preserve"> Der eben genannten Vorstadtzentralstraße ab A1-11 nach Osten folgend, erreichen Sie nach 2 km bei A1K-3 den Zugang zu einer baugleichen einspurigen Betonbrücke über den Fluss. Der Track führt Sie dann über verwinkelte, aber zumeist asfaltierte Neben- und Engstraßen eines arm-bürgerlichen Siedlungsareals mit sehr wenig Verkehr zunächst wieder auf die Unaza (bei A1K-13), nach deren Überquerung nochmals durch Enggassen auf den Boulevard Zogu I (bei A1K-15). Diesen auf dem Bürgersteig befahrend oder schiebend, biegen Sie bei A1K-16 nach 150 m ebenfalls zum Platz an der Rückseite des Nationalmuseums mit Punkt AA-0 ein. Nur-Kartenfahrer machen von A1K-9 über A1K-9a nach A1K-12 einen kleinen Umweg über die dort rechtwinklige Passage ohne Irrtumspotential. </w:t>
      </w:r>
    </w:p>
    <w:p>
      <w:pPr>
        <w:pStyle w:val="Normal"/>
        <w:spacing w:before="120" w:after="0"/>
        <w:rPr/>
      </w:pPr>
      <w:r>
        <w:rPr>
          <w:b/>
          <w:lang w:val="en-US" w:eastAsia="en-US"/>
        </w:rPr>
        <w:t>A1H:</w:t>
      </w:r>
      <w:r>
        <w:rPr>
          <w:lang w:val="en-US" w:eastAsia="en-US"/>
        </w:rPr>
        <w:t xml:space="preserve"> Die Mini-Abenteuer-Variante: Von A1-11 aus die Siedlungsstraße nach Westen erreichen Sie nach einem Kilometer Punkt A1H-1, den Abgang zu einem </w:t>
      </w:r>
      <w:r>
        <w:rPr/>
        <w:t>unbefestigten, deutlich abschüssigen Engw</w:t>
      </w:r>
      <w:r>
        <w:rPr>
          <w:lang w:val="en-US" w:eastAsia="en-US"/>
        </w:rPr>
        <w:t xml:space="preserve">eg zwischen Grundstücken, zunächst zu einem Wiesenstück am Fluss führend. Dort finden Sie links die Hängebrückenkonstruktion A1H-2 und können Ihr Rad hinüber schieben. Das Areal ist leider unappetitlich, viel Müll ist zu sehen. Von hier aus dem bald geringfügig ansteigenden unbefestigten Wegverlauf vom Fluss weg durch ein ärmliches Grundstücksgebiet nach Süden folgend, stoßen Sie nach 500 m auf die Bahnlinie, folgen dieser ein Stück nach Osten, biegen bei A1H-4 wieder auf eine asfaltierte Straße durch etwas besseres Siedlungsgebiet und schließen bei A1H-5 wieder zur A1 auf. </w:t>
      </w:r>
    </w:p>
    <w:p>
      <w:pPr>
        <w:pStyle w:val="Normal"/>
        <w:spacing w:before="120" w:after="0"/>
        <w:rPr/>
      </w:pPr>
      <w:r>
        <w:rPr/>
        <w:t xml:space="preserve">Der Abzweig </w:t>
      </w:r>
      <w:r>
        <w:rPr>
          <w:lang w:val="en-US" w:eastAsia="en-US"/>
        </w:rPr>
        <w:t xml:space="preserve">A1H-1 </w:t>
      </w:r>
      <w:r>
        <w:rPr/>
        <w:t xml:space="preserve">des Weges zur Brücke ist auch für </w:t>
      </w:r>
      <w:r>
        <w:rPr>
          <w:lang w:val="en-US" w:eastAsia="en-US"/>
        </w:rPr>
        <w:t xml:space="preserve">Nur-Kartenfahrer präzise zu bestimmen, und zwar durch den weithin sichtbaren, dreietagigen Stahlgittermast einer Hochspannungs- Überlandleitung, westlich weniger als 1 km entfernt von der Brücke A1-10 in ufernähe stehend. Der unscheinbare Weg zweigt etwa 150 m westlich des Mastes nach unten. Die Bahnlinie dann einmal erreicht habend, macht es nichts, wenn Sie die Abbiegung der asfaltierten Straße beim Abkürzungspunkt A1H-4 nicht erkennen. Weiter an der Bahnlinie entlang, schließen Sie in Kürze bei A1-8 auf die A1 auf. </w:t>
      </w:r>
    </w:p>
    <w:p>
      <w:pPr>
        <w:pStyle w:val="Normal"/>
        <w:spacing w:before="120" w:after="0"/>
        <w:rPr/>
      </w:pPr>
      <w:r>
        <w:rPr>
          <w:b/>
          <w:lang w:val="en-US" w:eastAsia="en-US"/>
        </w:rPr>
        <w:t>Für den umgekehrten Fall, von AA-0 kommend und die Brücke A1-10 gesperrt vorfindend:</w:t>
      </w:r>
      <w:r>
        <w:rPr>
          <w:lang w:val="en-US" w:eastAsia="en-US"/>
        </w:rPr>
        <w:t xml:space="preserve"> Der Versuch, den Zugang zur Hängebrücke A1H-2 zu finden, lohnt auch von dieser Seite für Nur-Kartenfahrer. Vom Punkt A1-8 an folgen Sie der dortigen Bahnlinie zunächst südseitig nach Westen. Nach 800 m gebietet sich, wegen Verschlechterung des südseitigen Weges nach nördlich der Bahnlinie zu wechseln (die Stelle ist gut zu erkennen, da sie einen üblichen Normalübergang über die Bahn für Einheimische darstellt). Nur 100 m westlich davon biegt der Weg in die Siedlung ab, der zur Hängebrücke führt.</w:t>
      </w:r>
    </w:p>
    <w:p>
      <w:pPr>
        <w:pStyle w:val="Normal"/>
        <w:spacing w:before="120" w:after="0"/>
        <w:rPr/>
      </w:pPr>
      <w:r>
        <w:rPr>
          <w:b/>
          <w:lang w:val="en-US" w:eastAsia="en-US"/>
        </w:rPr>
        <w:t>Gps-Fahrer,</w:t>
      </w:r>
      <w:r>
        <w:rPr>
          <w:lang w:val="en-US" w:eastAsia="en-US"/>
        </w:rPr>
        <w:t xml:space="preserve"> die die Hängebrücke als Notvariante nicht benutzen wollen, fahren bei A1-9 nach Osten ab. Die gut asfaltierte, mittelbreite Straße bringt Sie zum Punkt A1K-9a. Dort biegt eine asfaltierte Straße nach Osten zum Punkt A1K-9 ab, an dem Sie zur Route A1K aufschließen. </w:t>
      </w:r>
    </w:p>
    <w:p>
      <w:pPr>
        <w:pStyle w:val="Heading4"/>
        <w:spacing w:before="120" w:after="0"/>
        <w:rPr/>
      </w:pPr>
      <w:r>
        <w:rPr/>
        <w:t>Sondervarianten am Nordende der Route A1</w:t>
      </w:r>
    </w:p>
    <w:p>
      <w:pPr>
        <w:pStyle w:val="Heading4"/>
        <w:spacing w:before="120" w:after="0"/>
        <w:rPr/>
      </w:pPr>
      <w:r>
        <w:rPr/>
        <w:t>Abenteuer-Abkürzungen A1A/B/C zwischen der AB und der A1 südöstlich um Fushe Kruja herum (reichlich 3 km)</w:t>
      </w:r>
    </w:p>
    <w:p>
      <w:pPr>
        <w:pStyle w:val="Normal"/>
        <w:spacing w:before="120" w:after="0"/>
        <w:rPr/>
      </w:pPr>
      <w:r>
        <w:rPr/>
        <w:t>Insbesondere jenen, sich Richtung Kruja schon hin zu durch das zu bestimmten Tageszeiten (nachmittags) recht nervige Fushe Kruja gequält haben, wird vielleicht eine Abenteuerabkürzung zur Vermeidung der Stadtdurchfahrt auf der Rückfahrt genehm sein. Die Varianten von Fushe Kruja Richtung Nord werden im nächsten Kapitel beschrieben, es gibt aber auch eine in Richtung Tirana, zur Route A1 hin. Diese umgeht Fushe Kruja von Osten zwischen den Punkten AB-6 und A1A-6 (ggfs. A1B1) außerhalb von Stadtgebiet, in recht angenehmer Landschaft. Ihre Problematik besteht in einem kurzen fast „unwegigen“ Bereich bzw. in den Überwegen über den Fluss Zeza. Sie weist zwar nur ein geringes Nord-Süd-Gefälle von insgesamt etwa 40 Hm auf, wegen enthaltener Kurzrampen und nach oben eher schwerer zu befahrender grasiger Pfadstücke empfiehlt sich aber die Nutzung mehr in Nord-Süd-Richtung.</w:t>
      </w:r>
    </w:p>
    <w:p>
      <w:pPr>
        <w:pStyle w:val="Heading4"/>
        <w:spacing w:before="120" w:after="0"/>
        <w:rPr/>
      </w:pPr>
      <w:r>
        <w:rPr/>
        <w:t>Einige Einzelheiten:</w:t>
      </w:r>
    </w:p>
    <w:p>
      <w:pPr>
        <w:pStyle w:val="Heading5"/>
        <w:spacing w:before="120" w:after="60"/>
        <w:rPr/>
      </w:pPr>
      <w:r>
        <w:rPr/>
        <w:t>AB-6 – A1A-1:</w:t>
      </w:r>
    </w:p>
    <w:p>
      <w:pPr>
        <w:pStyle w:val="Normal"/>
        <w:spacing w:before="120" w:after="0"/>
        <w:rPr/>
      </w:pPr>
      <w:r>
        <w:rPr/>
        <w:t>Der Abzweig von der AB liegt direkt in einer Straßenkrümmung, kennzeichnet sich durch drei strahlenförmige Wegabgänge Richtung Süd vor den Überresten einer stark beschädigten Denkmalsstele, rechts davon oben die große graue Lagerhalle eines Schottergewinnungsbetriebs.</w:t>
      </w:r>
    </w:p>
    <w:p>
      <w:pPr>
        <w:pStyle w:val="Normal"/>
        <w:spacing w:before="120" w:after="0"/>
        <w:rPr/>
      </w:pPr>
      <w:r>
        <w:rPr/>
        <w:t>Der Routenweg ist der kleine Engweg an der Westseite des grauen Steinflachbau einer Gaststätte, nicht der breite an der Ostseite. Anfangs einige größere Waschdellen aufweisend, zeigt er bald eine kieselig-glatte Oberfläche.</w:t>
      </w:r>
    </w:p>
    <w:p>
      <w:pPr>
        <w:pStyle w:val="Normal"/>
        <w:spacing w:before="120" w:after="0"/>
        <w:rPr/>
      </w:pPr>
      <w:r>
        <w:rPr/>
        <w:t xml:space="preserve">A1A-1 stellt den scharfen Nord-Ost-Knick einer Wegversetzung von 40 m dar, danach läuft der Weg wieder nach Süden. </w:t>
      </w:r>
    </w:p>
    <w:p>
      <w:pPr>
        <w:pStyle w:val="Heading5"/>
        <w:spacing w:before="120" w:after="60"/>
        <w:rPr/>
      </w:pPr>
      <w:r>
        <w:rPr/>
        <w:t>A1A-1 – A1A-6:</w:t>
      </w:r>
    </w:p>
    <w:p>
      <w:pPr>
        <w:pStyle w:val="Normal"/>
        <w:spacing w:before="120" w:after="0"/>
        <w:rPr/>
      </w:pPr>
      <w:r>
        <w:rPr/>
        <w:t>Am westlichen Ansatz der Wegversetzung A1A-1 geht nach Westen ein 100-m-Schmalweg (fast Pfad) in Richtung eines steilen Hügels ab. Bevor Sie den Punkt A1A-2 erreichen, und ab diesem entlang des Hügelfußes nach Süden biegen, müssen Sie noch einen kleinen Bach trockenen Fußes (Holzbohle) überqueren.</w:t>
      </w:r>
    </w:p>
    <w:p>
      <w:pPr>
        <w:pStyle w:val="Normal"/>
        <w:spacing w:before="120" w:after="0"/>
        <w:rPr/>
      </w:pPr>
      <w:r>
        <w:rPr/>
        <w:t xml:space="preserve">Der hügelnahe Pfadweg, bis dahin glatt-eben, wird zwischen A1C-1 und A1A-2 stellenweise kurzgrasig, mit nur schwach ausgeprägtem Pfad, lässt sich aber gut im Sattel bewältigen. Bei A1A-2 ist die Bebauungsgrenze einer lockeren Siedlung. Den noch freiflächigen südlichen Hügelansatz markiert eine irgendwie antik wirkende Hausruine, ein Stück weiter beginnen ein paar bäuerliche Grundstücke, zwischen denen Weg-Wahlmöglichkeit besteht (der westlichere führt noch als Pfad scharf um die Ecke eines grundstücksbegrenzenden Stallungsgebäudes und wird erst ab A1A-2a Weg. In beiden Fällen gelangen Sie zum Nordufer des Zeza-Flusses, können dem hier breiter werdenden, nur gering waschdelligen Weg an ihm entlang bis zu A1A-6, einer modernen Betonbrücke, folgen und von dieser zur in geringem Abstand verlaufenden A1 aufschließen. </w:t>
      </w:r>
    </w:p>
    <w:p>
      <w:pPr>
        <w:pStyle w:val="Heading5"/>
        <w:spacing w:before="120" w:after="60"/>
        <w:rPr/>
      </w:pPr>
      <w:r>
        <w:rPr/>
        <w:t xml:space="preserve">Variante A1C </w:t>
      </w:r>
    </w:p>
    <w:p>
      <w:pPr>
        <w:pStyle w:val="Normal"/>
        <w:spacing w:before="120" w:after="0"/>
        <w:rPr/>
      </w:pPr>
      <w:r>
        <w:rPr/>
        <w:t>empfiehlt sich bestenfalls für Radler ohne Gepäck. Bei A1C-1 geht es mit 25 Dm Höhenunterschied zwischen ein paar Büschen steil den grasigen Hang in einer Hangmulde hinauf, halten Sie sich an die linke Wange der Mulde. Der Lohn für die Schinderei: Von oben führt ein schmaler bis mittelbreiter, recht glatter Weg gleichmäßig abschüssig und komfortabel nach unten zur Brücke. Die Variante ist damit die kürzeste und – bis die Hügelerklimmung - unproblematischste.</w:t>
      </w:r>
    </w:p>
    <w:p>
      <w:pPr>
        <w:pStyle w:val="Heading5"/>
        <w:spacing w:before="120" w:after="60"/>
        <w:rPr/>
      </w:pPr>
      <w:r>
        <w:rPr/>
        <w:t xml:space="preserve">Variante A1B </w:t>
      </w:r>
    </w:p>
    <w:p>
      <w:pPr>
        <w:pStyle w:val="Normal"/>
        <w:spacing w:before="120" w:after="0"/>
        <w:rPr/>
      </w:pPr>
      <w:r>
        <w:rPr/>
        <w:t>Ist etwas abenteuerlich</w:t>
      </w:r>
      <w:r>
        <w:rPr>
          <w:b/>
        </w:rPr>
        <w:t>.</w:t>
      </w:r>
      <w:r>
        <w:rPr/>
        <w:t xml:space="preserve"> Vom Punkt A1A-1 über die Wegversetzung bis zum Flussufer als fast ebener, mittelbreiter Weg richtig gut laufend, endet die Strecke an einer Furt. Die Zeza entspringt nur wenige Kilometer entfernt im Gebirge in einem Wasserfall, ist deshalb an dieser Stelle in regenlosen Perioden noch richtig kristallklar, gesundheitlich unbedenklich und hier im Sommer kaum mehr als knöcheltief. (bei Regen ist sie lehmgelb). Die Einheimischen nutzen daher die Stelle ständig als Furt. Der Grund ist durch Geröll sehr fest, aber das Geröll ist zu groß und zu rund, um darauf vertrauen  zu können das man im Sattel drüber kommt – besser Schuhe ausziehen und aufs Rad gestützt waten. Einziges Problem: Die Furt wandert nach den reißenden Winterwässern von Jahr zu Jahr zwischen den Punkten A1B-3 und A1B-4. Sie müssen also aus den ausgefahren Zufahrten auf den aktuellen Verlauf der Furt schließen. Bei A1B-3 erlangen Sie Anschluss an einen zunächst etwas zerklüfteten, dann recht ebenen, mittelbreiten Weg, der bei A1B-2 an eine asfaltierte schmale Straße aufschließt und von dort zur A1 führt. Umgekehrt fahrend ist diese Variante eigentlich die am meisten empfehlenswerte, weil die Wege, außer in Ufernähe, recht eben und nur gering ansteigend sind. Falls Sie mit der Furt nicht zurechtkommen, führt südseitig ein Weg entlang der Zeza wieder zur Brücke A1A-6.</w:t>
      </w:r>
    </w:p>
    <w:p>
      <w:pPr>
        <w:pStyle w:val="Heading3"/>
        <w:spacing w:before="120" w:after="0"/>
        <w:rPr/>
      </w:pPr>
      <w:r>
        <w:rPr/>
        <w:t>Route A2: Vom Skanderbeg-Platz über die Rodon-Kette Richtung Nordküste (24 km)</w:t>
      </w:r>
    </w:p>
    <w:p>
      <w:pPr>
        <w:pStyle w:val="Normal"/>
        <w:spacing w:before="120" w:after="0"/>
        <w:rPr/>
      </w:pPr>
      <w:r>
        <w:rPr/>
        <w:t xml:space="preserve">Radler die für ihre Gesamtroutenführung Stadtferne und ruhigen, durchaus auch interessanten Naturraum bevorzugen, werden im Segment B die Route B2 wählen und von dort ihren logischen Anschluss in A2 finden. Die Benutzung von A2 und B2 in Kombination oder, auf anderer Route von Norden kommend, das Überwechseln nach A2 ist auch gut für jene, die nach Durres oder in den Süden weiter wollen bzw. von dort kommen –allerdings unter der Voraussetzung, dass sie sowohl auf Tirana als auch auf Kruja verzichten wollen. </w:t>
      </w:r>
    </w:p>
    <w:p>
      <w:pPr>
        <w:pStyle w:val="Heading4"/>
        <w:spacing w:before="120" w:after="0"/>
        <w:rPr/>
      </w:pPr>
      <w:r>
        <w:rPr/>
        <w:t>Einige Einzelheiten</w:t>
      </w:r>
    </w:p>
    <w:p>
      <w:pPr>
        <w:pStyle w:val="Heading5"/>
        <w:spacing w:before="120" w:after="60"/>
        <w:rPr/>
      </w:pPr>
      <w:r>
        <w:rPr/>
        <w:t>AA bis A2-4: Die Zuführung zum Zentrum (weitestens 1,5 km)</w:t>
      </w:r>
    </w:p>
    <w:p>
      <w:pPr>
        <w:pStyle w:val="Normal"/>
        <w:spacing w:before="120" w:after="0"/>
        <w:rPr/>
      </w:pPr>
      <w:r>
        <w:rPr>
          <w:bCs/>
        </w:rPr>
        <w:t xml:space="preserve">Die Zäsuren dieser Route setzen recht deutlich die Überquerungen von vier wichtigen Hauptverkehrsadern. Die zentrumsnächste davon ist die Ringstraße „Unaza“ xA4, die wir bereits von Route A1 kennen. Die A2 verknüpft sich innerhalb des Bereichs Unaza-Routenstartpunkt AA-0, mit der A1, ihr Verlauf bis zu AA-0 wird damit von der A1 übernommen. Für den Aufschluss zur, bzw. umgekehrt fahrend, für die Trennung von der A1, stehen mehrere Varianten zur Verfügung. </w:t>
      </w:r>
    </w:p>
    <w:p>
      <w:pPr>
        <w:pStyle w:val="Normal"/>
        <w:spacing w:before="120" w:after="0"/>
        <w:rPr/>
      </w:pPr>
      <w:r>
        <w:rPr>
          <w:b/>
          <w:bCs/>
        </w:rPr>
        <w:t>Über den Normaltrack A2:</w:t>
      </w:r>
      <w:r>
        <w:rPr>
          <w:bCs/>
        </w:rPr>
        <w:t xml:space="preserve"> Der Haupttrack zeichnet nicht die kürzeste, aber die einfachste der Varianten vor. A2 überquert die Ringstraße xA4 am Punkt A2-4. Zentrumsseitig gegenüber, zwischen der Unaza und A2-3, liegt eine Art Dreiecksplatz mit Mittenbebauung. Von A2-3 westwärts zieht sich entlang der Unaza an deren Südseite eine Front quer gestellter Häuserblöcke, die an ihrer Hinterseite noch eine asfaltierte Zufahrtsstraße für Anwohner, parallel zur Unaza verlaufend, haben. Diese Zufahrtsstraße beginnt am Punkt A2-3 und ist recht komfortabel zu beradeln. Nur in der Nähe des Punktes A2-3 herrscht etwas mehr (langsam ablaufendes) Verkehrsgewusel, da sich hier ein Furgon-Sammelplatz befindet. Der Track A2 zeichnet den Verlauf hinter den Häusern bis zum </w:t>
      </w:r>
      <w:r>
        <w:rPr>
          <w:b/>
          <w:bCs/>
        </w:rPr>
        <w:t>Routenverknüpfungspunkt A2-1</w:t>
      </w:r>
      <w:r>
        <w:rPr>
          <w:bCs/>
        </w:rPr>
        <w:t xml:space="preserve"> nach, ab dort orientieren Sie sich nach den Angaben zur A1 zwischen deren Punkten A1-7 und AA-0. Punkt A2-1 ist praktisch die Südost(hinter)ecke eines der wenigen Häuser, die in diesem Bereich entlang der Unaza nicht quer, sondern längs stehen, das Haus südwestlich der dortigen Ampelkreuzung der Unaza. Auf dem Verlauf der Route hier ist der Wegpunkt </w:t>
      </w:r>
      <w:r>
        <w:rPr>
          <w:b/>
          <w:bCs/>
        </w:rPr>
        <w:t>A2-2</w:t>
      </w:r>
      <w:r>
        <w:rPr>
          <w:bCs/>
        </w:rPr>
        <w:t xml:space="preserve"> als Engstelle markiert. Hier scheint die Route von beiden Seiten in einer Sackgasse zu enden, tatsächlich handelt es sich wieder um einen türbreiten, im Winkel liegenden, quer laufenden Durchgang mit einer niedrigen, stufenartigen Betonschwelle. </w:t>
      </w:r>
    </w:p>
    <w:p>
      <w:pPr>
        <w:pStyle w:val="Normal"/>
        <w:spacing w:before="120" w:after="0"/>
        <w:rPr/>
      </w:pPr>
      <w:r>
        <w:rPr>
          <w:bCs/>
        </w:rPr>
        <w:t xml:space="preserve">Neben dieser einfachen, aber am weitesten nach Osten ausgreifenden Variante bieten sich noch drei andere Lösungen, um vom Übergang über die Unaza bei A2-4 zum Routenstartpunkt AA-0 zu gelangen. Die Aufgabe dazu besteht darin, zunächst den Punkt A1F-2 und damit die kleine Reservevariante A1F zur A1 zu erreichen. </w:t>
      </w:r>
    </w:p>
    <w:p>
      <w:pPr>
        <w:pStyle w:val="Normal"/>
        <w:spacing w:before="120" w:after="0"/>
        <w:rPr/>
      </w:pPr>
      <w:r>
        <w:rPr>
          <w:b/>
          <w:bCs/>
        </w:rPr>
        <w:t>Über die xA11/xA5:</w:t>
      </w:r>
      <w:r>
        <w:rPr>
          <w:bCs/>
        </w:rPr>
        <w:t xml:space="preserve"> Zum Punkt A1F-2 kämen Sie von A2-3 aus am einfachsten, indem Sie die als Hauptverkehrsader ausgewiesene Einbahnstraße „Mine Peza“ (xA11) benutzen und von dieser am Wegpunkt A2C-3 in Richtung A1F-2 (auf der xA5) abbiegen. Der Ihnen entgegen kommende Einbahnverkehr auf diesen 300 m der xA11 verläuft jedoch unerwartet stark anschwellend, schnell und ruppig, weil in diesem Ortsbereich das Hauptuntersuchungsgefängnis der Polizei, die Staatsanwaltschaft und noch mehrere andere stark frequentierte Institutionen liegen (Sie können aber bei Bedarf auf den Fußweg flüchten). Das Reststück von A2C-3 bis A1F-2 ist zwar ebenfalls als Hauptverkehrsader, xA-5 („Haxhi Hysen Dalliu“), ausgewiesen, es handelt sich aber nur um eine wenig und wegen ihrer Enge langsam befahrene Neben-Zentralstraße.</w:t>
      </w:r>
    </w:p>
    <w:p>
      <w:pPr>
        <w:pStyle w:val="Normal"/>
        <w:spacing w:before="120" w:after="0"/>
        <w:rPr/>
      </w:pPr>
      <w:r>
        <w:rPr>
          <w:b/>
          <w:bCs/>
        </w:rPr>
        <w:t>Über die A2C:</w:t>
      </w:r>
      <w:r>
        <w:rPr>
          <w:bCs/>
        </w:rPr>
        <w:t xml:space="preserve"> Wenn Sie das Risiko der xA11 nicht eingehen wollen, haben Sie zunächst die Möglichkeit über den kleinen Umweg A2C auf gut asfaltierter Anwohnerstraße mit einem Mittenplatz auch zum Kreuzungspunkt A2C-3 zu gelangen (die Ecke von Wegpunkt A2C-1 markiert sich durch eine </w:t>
      </w:r>
      <w:r>
        <w:rPr/>
        <w:t xml:space="preserve">blau gestrichene Autowerkstatt mit Rolltoren im Erdgeschoss eines Häuserblocks). </w:t>
      </w:r>
    </w:p>
    <w:p>
      <w:pPr>
        <w:pStyle w:val="Normal"/>
        <w:spacing w:before="120" w:after="0"/>
        <w:rPr/>
      </w:pPr>
      <w:r>
        <w:rPr>
          <w:b/>
          <w:bCs/>
        </w:rPr>
        <w:t>Über die A2D:</w:t>
      </w:r>
      <w:r>
        <w:rPr>
          <w:bCs/>
        </w:rPr>
        <w:t xml:space="preserve"> Als kürzeste Lösung auf der Karte stellt sich die Zufahrt über den Nebentrack A2D dar, der Weg hat jedoch einen Haken - seine südlichen 100 m sind eine </w:t>
      </w:r>
      <w:r>
        <w:rPr/>
        <w:t>unansehnliche</w:t>
      </w:r>
      <w:r>
        <w:rPr>
          <w:bCs/>
        </w:rPr>
        <w:t xml:space="preserve"> Enggasse</w:t>
      </w:r>
      <w:r>
        <w:rPr/>
        <w:t xml:space="preserve"> mit nur behelfsbefestigter Oberfläche</w:t>
      </w:r>
      <w:r>
        <w:rPr>
          <w:bCs/>
        </w:rPr>
        <w:t>. Falls Sie die Kurzvariante wagen wollen, sie biegt von der A2 g</w:t>
      </w:r>
      <w:r>
        <w:rPr/>
        <w:t xml:space="preserve">egenüber eines zweistöckigen, bunt gestrichenen Kindergartens („Kopshti Nr 3“) ab. </w:t>
      </w:r>
    </w:p>
    <w:p>
      <w:pPr>
        <w:pStyle w:val="Heading5"/>
        <w:spacing w:before="120" w:after="60"/>
        <w:rPr/>
      </w:pPr>
      <w:r>
        <w:rPr/>
        <w:t>A2-4 - A2-10/11: Der Verlauf zwischen Unaza und der xA Transit (4 km)</w:t>
      </w:r>
    </w:p>
    <w:p>
      <w:pPr>
        <w:pStyle w:val="Normal"/>
        <w:spacing w:before="120" w:after="0"/>
        <w:rPr/>
      </w:pPr>
      <w:r>
        <w:rPr>
          <w:bCs/>
        </w:rPr>
        <w:t xml:space="preserve">Vom Zentrum kommend, weist die Weiterführung nach Übergang </w:t>
      </w:r>
      <w:r>
        <w:rPr>
          <w:b/>
          <w:bCs/>
        </w:rPr>
        <w:t>bei A2-4</w:t>
      </w:r>
      <w:r>
        <w:rPr>
          <w:bCs/>
        </w:rPr>
        <w:t xml:space="preserve"> über die Unaza Verwirrungspotential auf. Sie überqueren die Ringstraße vom westlichen Schenkel des dortigen Dreiecksplatzes aus und zwar so, dass Sie westlich der „</w:t>
      </w:r>
      <w:r>
        <w:rPr/>
        <w:t xml:space="preserve">Martini Petrol“-Tankstelle auf der gegenüberliegenden Seite ankommen. Das dortige platzähnliche Gebiet ist gewöhnlich mit parkenden Autos vollgestellt und unübersichtlich. Aber hundert Meter geradeaus hinten sehen Sie ein grün gestrichenes, mittelgroßes Haus. Die Routenstraße läuft, eher gassenähnlich, aber gut asfaltiert, links an diesem vorbei. Sie dürfen sie nicht </w:t>
      </w:r>
      <w:r>
        <w:rPr>
          <w:bCs/>
        </w:rPr>
        <w:t>mit der 60 m rechts daneben parallel ansetzenden großen Straße „Don Bosco“ verwechseln.</w:t>
      </w:r>
    </w:p>
    <w:p>
      <w:pPr>
        <w:pStyle w:val="Normal"/>
        <w:spacing w:before="120" w:after="0"/>
        <w:rPr/>
      </w:pPr>
      <w:r>
        <w:rPr>
          <w:bCs/>
        </w:rPr>
        <w:t xml:space="preserve">Den Bereich bis A2-10/11 teilt der Kontakt mit der </w:t>
      </w:r>
      <w:r>
        <w:rPr>
          <w:b/>
          <w:bCs/>
        </w:rPr>
        <w:t>Bahnlinie bei A2-7</w:t>
      </w:r>
      <w:r>
        <w:rPr>
          <w:bCs/>
        </w:rPr>
        <w:t xml:space="preserve"> dann in zwei Hälften. </w:t>
      </w:r>
      <w:r>
        <w:rPr>
          <w:b/>
          <w:bCs/>
        </w:rPr>
        <w:t>Von A2-4 bis A2-7</w:t>
      </w:r>
      <w:r>
        <w:rPr>
          <w:bCs/>
        </w:rPr>
        <w:t xml:space="preserve"> folgen Sie einfach der asfaltierten, wenig befahrenen Engstraße, überqueren dabei bei A2-6 eine stark befahrene Straße, die gleich nördlich (sichtbar) zum wichtigsten Hospital für Ausländer führt, dem Militärhospital (dort sind u.a. die besten unfallchirurgischen Kapazitäten des Landes konzentriert). </w:t>
      </w:r>
    </w:p>
    <w:p>
      <w:pPr>
        <w:pStyle w:val="Normal"/>
        <w:spacing w:before="120" w:after="0"/>
        <w:rPr/>
      </w:pPr>
      <w:r>
        <w:rPr>
          <w:bCs/>
        </w:rPr>
        <w:t xml:space="preserve">Der an der Bahnlinie entlang führende Teil von </w:t>
      </w:r>
      <w:r>
        <w:rPr>
          <w:b/>
          <w:bCs/>
        </w:rPr>
        <w:t>A2-7 bis A2-10</w:t>
      </w:r>
      <w:r>
        <w:rPr>
          <w:bCs/>
        </w:rPr>
        <w:t xml:space="preserve"> ist etwas komplizierter. Sie müssen hier jeweils bei </w:t>
      </w:r>
      <w:r>
        <w:rPr>
          <w:b/>
          <w:bCs/>
        </w:rPr>
        <w:t>A2-7, A2-8 und A2-9</w:t>
      </w:r>
      <w:r>
        <w:rPr>
          <w:bCs/>
        </w:rPr>
        <w:t xml:space="preserve"> die Schienen auf „albanische Art“ überqueren, d.h., es gibt da (außer bei A2-8) weder einen richtigen Weg, noch eine Schranke, sondern eine Erdanhebung zur Erleichterung des Drüberfahrens, und daran ist der Übergang auch nur erkenntlich (so grässlich die Bahnlinie aussieht, es fährt hier beinahe jede Stunde ein Zug, also doch erst mal schauen). Auf dem Stück A2-8 bis A2-9 benutzen Sie den unbefestigten, recht unebenen Weg südseitig (600 m). Nordwärts fahrend der asfaltierten Straße weg von der Bahnlinie nach Norden zu folgen, bringt nichts, sie führt zwar wieder an Punkt A2-9 heran, ist aber im Bereich dazwischen auch unbefestigt und noch schlechter als das bahnparallele Stück. Die beiden anderen Stücke sind gut asfaltierte, gering befahrene Straßen. Bei A2-9 liegt die Straße 3-4 m tiefer als der Bahndamm, hier müssen Sie das Rad über den Trampelpfad hinauf auf den Damm schieben bzw. hinunter führen. </w:t>
      </w:r>
    </w:p>
    <w:p>
      <w:pPr>
        <w:pStyle w:val="Normal"/>
        <w:spacing w:before="120" w:after="0"/>
        <w:rPr/>
      </w:pPr>
      <w:r>
        <w:rPr>
          <w:b/>
          <w:bCs/>
        </w:rPr>
        <w:t xml:space="preserve">Zwischen den Punkten A2-10 und A2-11 </w:t>
      </w:r>
      <w:r>
        <w:rPr>
          <w:bCs/>
        </w:rPr>
        <w:t xml:space="preserve">schneidet die Route A2 den Radler-Angstgegner xA Transit um 120 m schräg Nord-Süd versetzt in der Nähe der Hauptbrücke über den Tirana-Fluss (großer „Praktiker“-Verkaufskomplex dort zu erkennen). Sie können auf diese 120 m die vorhandenen Bürgersteige behelfsweise benutzen. </w:t>
      </w:r>
      <w:r>
        <w:rPr>
          <w:b/>
          <w:bCs/>
        </w:rPr>
        <w:t>Von Norden anfahrend,</w:t>
      </w:r>
      <w:r>
        <w:rPr>
          <w:bCs/>
        </w:rPr>
        <w:t xml:space="preserve"> erreichen Sie als Punkt A2-11 eine platzartige Dreieckskreuzung mit erhöhten Mittenflächen als Einmündung Ihrer deutlich kleineren Straße auf die hier vierspurige, Süd-Nordost abknickende xA Transit und bewegen sich an deren Seite 100 m nach Süden, bis Sie zur Bahnlinie gelangen. Mit der Bahnlinie oder etwas vorher überqueren Sie die xA Transit, sie hat ein Mittelbord. Mit der Bahnlinie gabelt auf der anderen Seite (A2-10) eine bahnparallele Straße von der xA Transit, der Sie folgen. </w:t>
      </w:r>
      <w:r>
        <w:rPr>
          <w:b/>
          <w:bCs/>
        </w:rPr>
        <w:t>Von Süden anfahrend,</w:t>
      </w:r>
      <w:r>
        <w:rPr>
          <w:bCs/>
        </w:rPr>
        <w:t xml:space="preserve"> gilt das Analoge: Direkt an oder bald nördlich der Bahnlinie die Straßenseite wechseln. Dort, wo die xA Transit nach Nordosten abknickt, läuft die kleinere Routenstraße über Punkt A2-11 ganz geradeaus nach Nordwesten weiter. </w:t>
      </w:r>
    </w:p>
    <w:p>
      <w:pPr>
        <w:pStyle w:val="Heading5"/>
        <w:spacing w:before="120" w:after="60"/>
        <w:rPr/>
      </w:pPr>
      <w:r>
        <w:rPr/>
        <w:t xml:space="preserve">A2-11 - A2-15: Zwischen xA Transit und Flughafenzubringer (7 km) </w:t>
      </w:r>
    </w:p>
    <w:p>
      <w:pPr>
        <w:pStyle w:val="Normal"/>
        <w:spacing w:before="120" w:after="0"/>
        <w:rPr/>
      </w:pPr>
      <w:r>
        <w:rPr>
          <w:bCs/>
        </w:rPr>
        <w:t xml:space="preserve">Hier ist unter Beachtung der Richtungswechselpunkte nur dem sich abzeichnenden Verlauf des Weges zu folgen. Von A2-11 bis A2-14 ist dies ein gut asfaltierter, mittelbreiter </w:t>
      </w:r>
      <w:r>
        <w:rPr/>
        <w:t>Siedlungszubringer</w:t>
      </w:r>
      <w:r>
        <w:rPr>
          <w:bCs/>
        </w:rPr>
        <w:t>, von A2-14 bis A2-15 ein unbefestigter Breitweg mit fester Erdoberfläche, aber großen Waschdellen, in der Regel aber am Rand oder kreuzend ausreichend gut zu befahren. Die Verkehrsbelastung besteht aus eher geringem Intervallverkehr.</w:t>
      </w:r>
    </w:p>
    <w:p>
      <w:pPr>
        <w:pStyle w:val="Heading5"/>
        <w:spacing w:before="120" w:after="60"/>
        <w:rPr/>
      </w:pPr>
      <w:r>
        <w:rPr/>
        <w:t>A2-15 – A2-19: Zwischen Flughafenzubringer xA3 und Hauptverkehrsader xA1 (E851) (7 km)</w:t>
      </w:r>
    </w:p>
    <w:p>
      <w:pPr>
        <w:pStyle w:val="Normal"/>
        <w:spacing w:before="120" w:after="0"/>
        <w:rPr/>
      </w:pPr>
      <w:r>
        <w:rPr/>
        <w:t>Westlich des Flughafenzubringers xA3 besteht ein kurzer asfaltierter Anschlussbereich zum nächsten Weiler, von dort nach Norden bis Punkt A2A-1 ist der Weg, mittelbreit, unbefestigt, bestehend aus relativ ebener Sand-Lehmerde mit kiesigen Kleingeröllanteilen. Bei A2-16 handelt es sich um eine tief liegende Bachbrücke in einer Schluchtmuldenumgebung. Zwischen A2A-1 und A2-18 ist der Weg neu asfaltiert. Zwischen A2-18 und A2-19 führt ein Stück Breitweg unbefestigt um einen Stallgebäudekomplex herum. Von Süden kommend, erkennen Sie die Abbiegung an einem solitären, an die Straße herangerücktem Altgrundstück, mit grauer Mauer und einem schönem Baum. Der Verkehr tendiert hier und auf dem folgenden Abschnitt, außer an Kreuzungspunkten, gegen Null.</w:t>
      </w:r>
    </w:p>
    <w:p>
      <w:pPr>
        <w:pStyle w:val="Heading5"/>
        <w:spacing w:before="120" w:after="60"/>
        <w:rPr/>
      </w:pPr>
      <w:r>
        <w:rPr/>
        <w:t>A2-19 – AB-1 : Zwischen Hauptverkehrsader xA1 (E851) und der Segmentverknüpfungsstrecke AB (5 km)</w:t>
      </w:r>
    </w:p>
    <w:p>
      <w:pPr>
        <w:pStyle w:val="Normal"/>
        <w:spacing w:before="120" w:after="0"/>
        <w:rPr/>
      </w:pPr>
      <w:r>
        <w:rPr/>
        <w:t xml:space="preserve">Dieser Bereich verläuft höhengleich entlang des Fußbereiches der Rodon-Hügelkette und ist ungefähr halbe-halbe wechselweise mal asfaltiert, mal unbefestigt. Die unbefestigten Passagen, mittelbreit, zeitweise etwas enger, weisen größere Waschdellen auf, sind jedoch in der Regel wenig fahrproblematisch. Die schlechtesten Stücke, leicht zerklüftet, wies das Nordende auf. </w:t>
      </w:r>
    </w:p>
    <w:p>
      <w:pPr>
        <w:pStyle w:val="Heading4"/>
        <w:spacing w:before="120" w:after="0"/>
        <w:rPr>
          <w:lang w:val="en-US" w:eastAsia="en-US"/>
        </w:rPr>
      </w:pPr>
      <w:r>
        <w:rPr/>
        <w:t>Wahl- und - Sondervarianten zur A2</w:t>
      </w:r>
    </w:p>
    <w:p>
      <w:pPr>
        <w:pStyle w:val="Heading5"/>
        <w:spacing w:before="120" w:after="60"/>
        <w:rPr>
          <w:lang w:val="en-US" w:eastAsia="en-US"/>
        </w:rPr>
      </w:pPr>
      <w:r>
        <w:rPr>
          <w:lang w:val="en-US" w:eastAsia="en-US"/>
        </w:rPr>
        <w:t>A2A über das Kastell Preza (8 km)</w:t>
      </w:r>
    </w:p>
    <w:p>
      <w:pPr>
        <w:pStyle w:val="Normal"/>
        <w:spacing w:before="120" w:after="0"/>
        <w:rPr/>
      </w:pPr>
      <w:r>
        <w:rPr>
          <w:lang w:val="en-US" w:eastAsia="en-US"/>
        </w:rPr>
        <w:t xml:space="preserve">Das Befahren der A2 und später auch der B2 ist relativ unspektakulär. Wen es nach einiger Abwechslung dürstet, hat gute Gelegenheit dazu über die Sonderroute A2A. Ober auf der bereits mehrfach erwähnten Rodon-Kette thront das Türkenkastell Preza, ein eher wenig aufregendes, innen grasig-leeres Mauergeviert mit imposant hohem Wachturm und einem kleinem Museum. Eindrucksvoll macht den Besuch die grandiose Aussicht östlich über die Ebene mit dem Flughafen zu Füßen, das herrliche Bergpanorama dahinter mit dem stolz-historischen Ort Kruja an seine halbe Höhe geschmiegt, im Ebenenhintergrund Tirana. Am Kastell gibt es </w:t>
      </w:r>
      <w:r>
        <w:rPr/>
        <w:t xml:space="preserve">eine historische Kaffeestube, museal eingerichtet, außen ein Speiserestaurant mit Ebenenblick, </w:t>
      </w:r>
      <w:r>
        <w:rPr>
          <w:lang w:val="en-US" w:eastAsia="en-US"/>
        </w:rPr>
        <w:t xml:space="preserve">aber keine Übernachtungsmöglichkeit. </w:t>
      </w:r>
    </w:p>
    <w:p>
      <w:pPr>
        <w:pStyle w:val="Normal"/>
        <w:spacing w:before="120" w:after="0"/>
        <w:rPr/>
      </w:pPr>
      <w:r>
        <w:rPr>
          <w:lang w:val="en-US" w:eastAsia="en-US"/>
        </w:rPr>
        <w:t xml:space="preserve">Der Besuch da oben erfordert jedoch eine klare Anstiegsleistung um etwa 220 Hm (beiderseitig 3 km lang) bis zum Kastell, von Norden kommend scharf, steil und unbefestigt (stückweise schieben). Von Süden asfaltiert (teilweise schadhaft) und eher weniger Steil, Kernige werden runter schalten und im Sattel bleiben. </w:t>
      </w:r>
      <w:r>
        <w:rPr/>
        <w:t xml:space="preserve">An Wochenenden ist von Süden mit zum Teil lebhaftem Ausflugsverkehr zu rechnen, sonst nur geringer Anwohner-Intervallverkehr. </w:t>
      </w:r>
    </w:p>
    <w:p>
      <w:pPr>
        <w:pStyle w:val="Normal"/>
        <w:spacing w:before="120" w:after="0"/>
        <w:rPr/>
      </w:pPr>
      <w:r>
        <w:rPr/>
        <w:t>Von Norden kommend, ist der Wegabzweig A2A-5 am ehesten daran erkennbar, dass auf der anderen Seite in der kleinen Siedlung ein asfaltiertes Straßenstück endet, das von der xA1 (E851) kommt. Von Süden zweigt bei A2A-1 ein asfaltierter Arm des Straßenbereichs ins dortige, parallel zur A2 liegende Dorf und führt über dieses weiter asfaltiert zur xA1. Letztere muss dann auf reichlich 500 m nach Südwesten auf einem etwas verbreiterten Randbereich befahren werden, ein Touristenschild „Preze“ mit Kastellsymbol zeigt den Aufweg an. Von oben kommend, machen Sie eine Pause an der Quelle und studieren von da die Abbiegessituation unten auf der E851.</w:t>
      </w:r>
    </w:p>
    <w:p>
      <w:pPr>
        <w:pStyle w:val="Heading5"/>
        <w:spacing w:before="120" w:after="60"/>
        <w:rPr>
          <w:lang w:val="en-US" w:eastAsia="en-US"/>
        </w:rPr>
      </w:pPr>
      <w:r>
        <w:rPr>
          <w:lang w:val="en-US" w:eastAsia="en-US"/>
        </w:rPr>
        <w:t>Die Flughafenzubringer</w:t>
      </w:r>
    </w:p>
    <w:p>
      <w:pPr>
        <w:pStyle w:val="Normal"/>
        <w:spacing w:before="120" w:after="0"/>
        <w:rPr/>
      </w:pPr>
      <w:r>
        <w:rPr/>
        <w:t xml:space="preserve">Mittlerweile gibt es bekanntlich eine Reihe Urlaubsradler, die ihr Rad auch im Flugzeug mitführen, in diesem Falle auf dem Flughafen ankämen. Der Flughafenzubringer xA3 zur Stadt ist leider nach Norden durchgängig und dies macht ihn, wegen der häufigen Staus auf der xA Transit zwischen Tirana und dem Knoten Fushe Kruja (xA-5), auch zu einer beliebten Ausweichvariante für den gesamten Regionalverkehr. Radler, die auf dem Weg zum/vom Flughafen nach alternativen zu dieser Hauptverkehrsader suchen, finden drei Möglichkeiten. </w:t>
      </w:r>
    </w:p>
    <w:p>
      <w:pPr>
        <w:pStyle w:val="Heading6"/>
        <w:spacing w:before="120" w:after="60"/>
        <w:rPr>
          <w:rFonts w:ascii="Calibri" w:hAnsi="Calibri" w:cs="Calibri"/>
        </w:rPr>
      </w:pPr>
      <w:r>
        <w:rPr>
          <w:rFonts w:cs="Calibri" w:ascii="Calibri" w:hAnsi="Calibri"/>
        </w:rPr>
        <w:t>A2B: Vom Flughafen nach Tirana Zentrum oder umgekehrt (8 km bis zur A2 bei A2B-11, von dort 9 km bis zum Punkt AA-0 im Zentrum)</w:t>
      </w:r>
    </w:p>
    <w:p>
      <w:pPr>
        <w:pStyle w:val="Normal"/>
        <w:spacing w:before="120" w:after="0"/>
        <w:rPr/>
      </w:pPr>
      <w:r>
        <w:rPr/>
        <w:t xml:space="preserve">Der Punkt A2B-1 stellt ein Verkehrsrondell gleich nördlich des Flughafen-Hauptgebäudes dar, mit einer großen, dunklen Statue der Mutter Teresa, die die Namensgeberin des Flughafens ist. Dort endet auch der Begrenzungszaun des Flughafens. Unmittelbar hinter dessen Endpunktwieder nach Süden fahrend, diesmal außen am Zaun entlang, gelangen Sie über einen unbefestigten, aber recht gut verdichteten Breitweg zum Flughafen-Südende. Dem Weg ist im weiteren über die Richtungswechselpunkte gut zu folgen. Südlich von A2B-3 wurde mittlerweile möglicherweise asfaltiert, wenn ja, dann ist durchgängig bis A2B-10 asfaltiert. </w:t>
      </w:r>
    </w:p>
    <w:p>
      <w:pPr>
        <w:pStyle w:val="Normal"/>
        <w:spacing w:before="120" w:after="0"/>
        <w:rPr/>
      </w:pPr>
      <w:r>
        <w:rPr/>
        <w:t xml:space="preserve">Nach gps fahrende Abenteurer können zwischen A2B-4 und A2B-7 die Route beidseitig um eine Industrieruine herum ein Stück „kurz schließen“ (schlechter Engweg, stark zerklüftet), der entsprechende Track ist im Versatzmaterial unter Flughafen1 verzeichnet. Kartenfahrer Nord-Süd erkennen den Abbiegepunkt A2B-8 (eine Kreuzung) an der breiten Asfaltstraße, die auch nach Osten führt, vom vorhergehenden RWP 2 km entfernt. </w:t>
      </w:r>
    </w:p>
    <w:p>
      <w:pPr>
        <w:pStyle w:val="Normal"/>
        <w:spacing w:before="120" w:after="0"/>
        <w:rPr/>
      </w:pPr>
      <w:r>
        <w:rPr/>
        <w:t>Umgekehrt, von Süd nach Nord fahrend, besteht ein besonders kritischer Irrtumspunkt bei A2B-3 (unmittelbar vor dem südlichen Flughafenzaun). Sie müssen westlich um den Flughafen herum, östlich ist der Weg unterbrochen.</w:t>
      </w:r>
    </w:p>
    <w:p>
      <w:pPr>
        <w:pStyle w:val="Normal"/>
        <w:spacing w:before="120" w:after="0"/>
        <w:rPr/>
      </w:pPr>
      <w:r>
        <w:rPr/>
        <w:t>Nach Überquerung der Betonbrücke A2B-10 Richtung Tirana sollten Sie den geradeaus vom Asfaltverlauf abgehenden unbefestigten Weg nach A2B-11 erkennen, falls nicht, schadet das wenig. Der Verlauf der asfaltierten Straße bringt Ihnen nur einen geringen Umweg über den Punkt A2-13, wo Sie ebenfalls zur A2 aufschließen. Umgekehrt fahrend, sagt Nur-Kartenfahrern auf der A2 am ehesten die Überquerung eines Kleinflusses, dass sie sich 80 m vor dem Abzweig A2B-11 befinden.</w:t>
      </w:r>
    </w:p>
    <w:p>
      <w:pPr>
        <w:pStyle w:val="Heading6"/>
        <w:spacing w:before="120" w:after="60"/>
        <w:rPr>
          <w:rFonts w:ascii="Calibri" w:hAnsi="Calibri" w:cs="Calibri"/>
        </w:rPr>
      </w:pPr>
      <w:r>
        <w:rPr>
          <w:rFonts w:cs="Calibri" w:ascii="Calibri" w:hAnsi="Calibri"/>
        </w:rPr>
        <w:t>Vom Flughafen Anschluss zur A2 Richtung Norden suchend und umgekehrt</w:t>
      </w:r>
    </w:p>
    <w:p>
      <w:pPr>
        <w:pStyle w:val="Normal"/>
        <w:spacing w:before="120" w:after="0"/>
        <w:rPr/>
      </w:pPr>
      <w:r>
        <w:rPr/>
        <w:t xml:space="preserve">Hier gibt es keine Alternative zur Benutzung des Flughafenzubringers xA3. Sie müssen diese vielbefahrene und dafür zu enge Bogenstraße ab Mutter-Teresa-Rondell (A2B-1) auf 3 km Richtung Norden benutzen, sie hat nur stückweise einen durch Linie abgetrennten 1-m-Randstreifen. Bei deren Mündung auf die xA1 (xA1-1) kreuzen Sie die Fahrbahn und folgen dem weiterführenden asfaltierten Dorfzubringer (nicht als Track ausgewiesen) auf 500 m bis zum Anschluss an die A2 bei A2-21 (kleiner Dorfplatz mit Moschee, A2 hier etwas im Bogen versetzt laufend). </w:t>
      </w:r>
    </w:p>
    <w:p>
      <w:pPr>
        <w:pStyle w:val="Heading6"/>
        <w:spacing w:before="120" w:after="60"/>
        <w:rPr>
          <w:rFonts w:ascii="Calibri" w:hAnsi="Calibri" w:cs="Calibri"/>
        </w:rPr>
      </w:pPr>
      <w:r>
        <w:rPr>
          <w:rFonts w:cs="Calibri" w:ascii="Calibri" w:hAnsi="Calibri"/>
        </w:rPr>
        <w:t>A2E: Vom Flughafen (A2E-1) Anschluss zur A1 Richtung Norden suchend und umgekehrt (4 km)</w:t>
      </w:r>
    </w:p>
    <w:p>
      <w:pPr>
        <w:pStyle w:val="Normal"/>
        <w:spacing w:before="120" w:after="0"/>
        <w:rPr/>
      </w:pPr>
      <w:r>
        <w:rPr/>
        <w:t>Vom Mutter-Teresa-Rondell (A2B-1) die xA3 700 m nach Norden benutzend, finden Sie gleich hinter dem Flugplatz(zaun)ende den Abzweig A2E-1 nach Osten, der zum Recherchezeitpunkt verbreitert und verdichtet, seither möglicherweise asfaltiert wurde. Diesem Parallel zum Zaun und darüber hinaus nach Osten folgend, gelangen Sie in eine Flussniederung mit niedrige Behelfsbrücke auf starken Pontonstützen, aber mit fragwürdiger Fahrfläche (A2E-3). Auf der anderen Seite den Hang hinauf erreichen Sie bei A2E-4 die Hauptverkehrsader xA Transit. Diese auf 250 m nach Norden benutzend (bei kritischer Verkehrslage schieben), erreichen Sie mit xA-13 den südlichen Zugangsweg zur A1. Besser ist, Sie arbeiten sich weitere 250 m auf der xA Transit nach Norden und erreichen dann hinter einer unscheinbaren Brücke (xA-12) den unbefestigten, aber recht ebenen nördlichen Breitweg-Zugang xA-11 zur A1. Damit sparen Sie sich die Durchquerung der Bachmulde A1-28. Umgekehrt, von der A1 kommend, markiert sich Abbiegung A2E-4 als erster deutlicher Weg auf der rechten Seite der xA Transit.</w:t>
      </w:r>
    </w:p>
    <w:p>
      <w:pPr>
        <w:pStyle w:val="Normal"/>
        <w:spacing w:before="120" w:after="0"/>
        <w:rPr/>
      </w:pPr>
      <w:r>
        <w:rPr>
          <w:b/>
        </w:rPr>
        <w:t>Notvariante:</w:t>
      </w:r>
      <w:r>
        <w:rPr/>
        <w:t xml:space="preserve"> Falls sich die Pontonbrücke A2E-3 in Ersetzung befindet und nicht passierbar ist, biegen Sie bei A2E-2 nach Süden, folgen dem ausgefahrenen Track, wie er dann nach 1,5 km nach Osten vom Flughafengelände abbiegt und arbeiten sich, ihre Wegwahl so nahe wie möglich an dem Flusse haltend (es ist hier die Terkuza), Richtung Südosten zur xA Transit vor. Im Idealfalle (dieser Weg führt flussseitig um ein verwahrlost-mülliges Betriebsgelände herum), erreichen Sie die xA Transit 200 m südlich vom Reserve-Zugangspunkt xA-9 zur A1. </w:t>
      </w:r>
    </w:p>
    <w:p>
      <w:pPr>
        <w:pStyle w:val="Heading3"/>
        <w:spacing w:before="120" w:after="0"/>
        <w:rPr/>
      </w:pPr>
      <w:r>
        <w:rPr/>
        <w:t>Routen A3 und A4 - Abenteuervarianten zwischen Tirana Zentrum und Kruja</w:t>
      </w:r>
    </w:p>
    <w:p>
      <w:pPr>
        <w:pStyle w:val="TextBody"/>
        <w:rPr>
          <w:lang w:val="en-US" w:eastAsia="en-US"/>
        </w:rPr>
      </w:pPr>
      <w:r>
        <w:rPr>
          <w:lang w:val="en-US" w:eastAsia="en-US"/>
        </w:rPr>
        <w:t xml:space="preserve">Unter dieser Überschrift geht es darum, das eigentlich Unmögliche möglich zu machen. Kruja ist nun mal ein besonderer Ort des albanischen Geschichtsverständnisses, von hier aus herrschte Skanderbeg, ihr größter Nationalheld. Folglich wurde auf dem Gelände seiner Burg auch ein besonderes Gedenkmuseum errichtet, und, wie Sie in den Reiseführern nachlesen werden, gibt es auch noch mehrere andere historische Stätten dort zu besichtigen. </w:t>
      </w:r>
    </w:p>
    <w:p>
      <w:pPr>
        <w:pStyle w:val="TextBody"/>
        <w:rPr>
          <w:lang w:val="en-US" w:eastAsia="en-US"/>
        </w:rPr>
      </w:pPr>
      <w:r>
        <w:rPr>
          <w:lang w:val="en-US" w:eastAsia="en-US"/>
        </w:rPr>
        <w:t xml:space="preserve">Der Vorteil des Platzes für Skanderbeg, schwer zu erreichende Lage hoch am Gebirgsrand, ist allerdings des Radlers Fluch. Hanglagen mit tiefen Schlucht-Einrissen sowie der Verlauf mehrerer Flüsschen lassen zwischen Tirana und Kruja nicht viel Alternativrouten für Radler zu. Es bleibt zunächst die Benutzung der Hauptverkehrsader AB, wie Sie im Segment B beschrieben wird. </w:t>
      </w:r>
    </w:p>
    <w:p>
      <w:pPr>
        <w:pStyle w:val="TextBody"/>
        <w:rPr>
          <w:lang w:val="en-US" w:eastAsia="en-US"/>
        </w:rPr>
      </w:pPr>
      <w:r>
        <w:rPr>
          <w:lang w:val="en-US" w:eastAsia="en-US"/>
        </w:rPr>
        <w:t>Nur für Abenteuerbereite, da gibt es noch zwei Zuckerle. Das Bergmassiv von Kruja hat den Charakter einer Bergmauer mit tiefen Durchbrüchen West-Ost. Hinten und vorn an dieser Mauer entlang lässt sich je eine richtig aufregende Route formulieren. Beide sind allerdings mit reichlich Anstiegsleistung drapiert.</w:t>
      </w:r>
    </w:p>
    <w:p>
      <w:pPr>
        <w:pStyle w:val="Heading4"/>
        <w:spacing w:before="120" w:after="0"/>
        <w:rPr/>
      </w:pPr>
      <w:r>
        <w:rPr/>
        <w:t>Route A3: Hinten ums Kruja-Massiv durch bergige Einsamkeiten (42 km ab/bis AB-9)</w:t>
      </w:r>
    </w:p>
    <w:p>
      <w:pPr>
        <w:pStyle w:val="Heading5"/>
        <w:spacing w:before="120" w:after="60"/>
        <w:rPr>
          <w:lang w:val="en-US" w:eastAsia="en-US"/>
        </w:rPr>
      </w:pPr>
      <w:r>
        <w:rPr>
          <w:lang w:val="en-US" w:eastAsia="en-US"/>
        </w:rPr>
        <w:t>Der Bereich hinter dem Kruja-Massiv</w:t>
      </w:r>
    </w:p>
    <w:p>
      <w:pPr>
        <w:pStyle w:val="Heading6"/>
        <w:spacing w:before="120" w:after="60"/>
        <w:rPr/>
      </w:pPr>
      <w:r>
        <w:rPr>
          <w:rFonts w:cs="Calibri" w:ascii="Calibri" w:hAnsi="Calibri"/>
          <w:lang w:val="en-US" w:eastAsia="en-US"/>
        </w:rPr>
        <w:t xml:space="preserve">AB-9 - AB-10 (6 km): </w:t>
      </w:r>
    </w:p>
    <w:p>
      <w:pPr>
        <w:pStyle w:val="Normal"/>
        <w:spacing w:before="120" w:after="0"/>
        <w:rPr/>
      </w:pPr>
      <w:r>
        <w:rPr/>
        <w:t xml:space="preserve">Der 6-km-Bereich umläuft östlich der Stadt das Kruja-Massiv, hebt sich dabei Richtung AB-10 (Kleinort Noja) insgesamt um etwa 100 Hm, weist aber zwischendrin eine „Delle“ auf, die die Effektivdifferenz dann doch auf fast 200 Hm bringt. Deren Wangen verlaufen Richtung Noja sanft, die Radelanstrengung von AB-10 kommend wird aber im Vorstadtbereich Kruja spürbar. Dieser Westabschnitt in der Vorortlage, etwa 2 km, ist auf 4 m Breite saniert, hier läuft aber auch Anliegerverkehr in mäßigen bis engen Intervallen. Der Rest bis AB-10 bietet z.T. stark beschädigten Asfalt, jedoch lassen sich die </w:t>
      </w:r>
      <w:r>
        <w:rPr>
          <w:lang w:val="en-US" w:eastAsia="en-US"/>
        </w:rPr>
        <w:t xml:space="preserve">Schadstellen </w:t>
      </w:r>
      <w:r>
        <w:rPr/>
        <w:t xml:space="preserve">zum größten Teil einigermaßen umkreuzen (Sanierung war angekündigt). Die Verkehrsbelastung hier ist gering, zu bestimmten Zeiten (Furgon-Zeiten) mögen große Intervalle zusammen kommen. </w:t>
      </w:r>
      <w:r>
        <w:rPr>
          <w:lang w:val="en-US" w:eastAsia="en-US"/>
        </w:rPr>
        <w:t>Der Abzweig AB-9 (500 Hm) ist in der unteren Stadtlage von Kruja, 700 m nach Passieren des Stadions (rechts), auf der hoch führenden Einbahnstraße mit „Burrel“ nach Norden ausgeschildert.</w:t>
      </w:r>
    </w:p>
    <w:p>
      <w:pPr>
        <w:pStyle w:val="Normal"/>
        <w:spacing w:before="120" w:after="0"/>
        <w:rPr>
          <w:lang w:val="en-US" w:eastAsia="en-US"/>
        </w:rPr>
      </w:pPr>
      <w:r>
        <w:rPr>
          <w:lang w:val="en-US" w:eastAsia="en-US"/>
        </w:rPr>
        <w:t xml:space="preserve">Die Route ist bis zum Punkt AB-10 noch Teil der Segmentverknüpfungsstrecke AB, weil im Ort Noja (600 Hm) die Verknüpfung zweier Routen der Segmente A und B stattfindet (d.h., Nur-Bergfans, die Kruja einsparen wollen, können bei AB-10 von A3 nach B3 wechseln, ohne Kruja zu berühren). </w:t>
      </w:r>
    </w:p>
    <w:p>
      <w:pPr>
        <w:pStyle w:val="Normal"/>
        <w:spacing w:before="120" w:after="0"/>
        <w:rPr>
          <w:lang w:val="en-US" w:eastAsia="en-US"/>
        </w:rPr>
      </w:pPr>
      <w:r>
        <w:rPr>
          <w:lang w:val="en-US" w:eastAsia="en-US"/>
        </w:rPr>
        <w:t xml:space="preserve">Der Ausblick ins Berggelände wird bereits kurz hinter Kruja überzeugend, die Route läuft an sehr steiler und hoher Bergflanke hinein in ein wild und erhaben wirkendes, tief zwischen die Berge gesenktes Mitteltal. </w:t>
      </w:r>
    </w:p>
    <w:p>
      <w:pPr>
        <w:pStyle w:val="Heading6"/>
        <w:spacing w:before="120" w:after="60"/>
        <w:rPr/>
      </w:pPr>
      <w:r>
        <w:rPr>
          <w:rFonts w:cs="Calibri" w:ascii="Calibri" w:hAnsi="Calibri"/>
          <w:lang w:val="en-US" w:eastAsia="en-US"/>
        </w:rPr>
        <w:t>AB-10 – A3-6 (15 km):</w:t>
      </w:r>
    </w:p>
    <w:p>
      <w:pPr>
        <w:pStyle w:val="Normal"/>
        <w:spacing w:before="120" w:after="0"/>
        <w:rPr/>
      </w:pPr>
      <w:r>
        <w:rPr>
          <w:lang w:val="en-US" w:eastAsia="en-US"/>
        </w:rPr>
        <w:t xml:space="preserve">Zwischen diesen beiden Punkten liegt der obere Bergbereich der Route mit noch drei kleineren Talpunkten bis zu 60 m Höhenunterschied. 4 km Südlich Noja erreicht der nun unbefestigte Weg bei </w:t>
      </w:r>
      <w:r>
        <w:rPr>
          <w:b/>
          <w:lang w:val="en-US" w:eastAsia="en-US"/>
        </w:rPr>
        <w:t>A3-1 mit 880 m</w:t>
      </w:r>
      <w:r>
        <w:rPr>
          <w:lang w:val="en-US" w:eastAsia="en-US"/>
        </w:rPr>
        <w:t xml:space="preserve"> seinen höchsten Punkt auf der Route. Kritischer Irrtumspunkt, von Norden anfahrend, ist </w:t>
      </w:r>
      <w:r>
        <w:rPr>
          <w:b/>
          <w:lang w:val="en-US" w:eastAsia="en-US"/>
        </w:rPr>
        <w:t>A3-2.</w:t>
      </w:r>
      <w:r>
        <w:rPr>
          <w:lang w:val="en-US" w:eastAsia="en-US"/>
        </w:rPr>
        <w:t xml:space="preserve"> Es handelt sich um eine sehr spitze, aber unscheinbare Gabelung am Hang in Südwestrichtung (Kennzeichen: Nur 200 m zuvor eine eingefasste Quelle). Der mehr westliche Schenkel führt über den Shtama-Pass nach Burrel. Der östlich zweigende Routenweg passiert in der Folge etwa drei kleine Weiler, arbeitet sich dann über die wechselnde Höhen insgesamt aber etwas nach unten zu einer Art </w:t>
      </w:r>
      <w:r>
        <w:rPr>
          <w:b/>
          <w:lang w:val="en-US" w:eastAsia="en-US"/>
        </w:rPr>
        <w:t>südlichen Passpunkt bei A3-6</w:t>
      </w:r>
      <w:r>
        <w:rPr>
          <w:lang w:val="en-US" w:eastAsia="en-US"/>
        </w:rPr>
        <w:t xml:space="preserve"> (650 m). Die Oberfläche des hier vornehmlich eher engen Weges bietet zum Teil relativ ebene Bereiche mit festem Untergrund, im Bereich der Weiler besonders aber auch einige erdig-zerklüftete Stellen, in Zwischenabstiegen einige geröllige bzw. lose-</w:t>
      </w:r>
      <w:r>
        <w:rPr/>
        <w:t>grobschottrige</w:t>
      </w:r>
      <w:r>
        <w:rPr>
          <w:lang w:val="en-US" w:eastAsia="en-US"/>
        </w:rPr>
        <w:t xml:space="preserve"> Lagen und bis A3-2 auch kurze Stellen mit durchtretenden Steinpackungen, die nicht immer gut randbefahrbar sind. </w:t>
      </w:r>
    </w:p>
    <w:p>
      <w:pPr>
        <w:pStyle w:val="Normal"/>
        <w:spacing w:before="120" w:after="0"/>
        <w:rPr>
          <w:lang w:val="en-US" w:eastAsia="en-US"/>
        </w:rPr>
      </w:pPr>
      <w:r>
        <w:rPr>
          <w:lang w:val="en-US" w:eastAsia="en-US"/>
        </w:rPr>
        <w:t>Prachtvoll der sich weiter oben öffnende Blick über die weite, panoramatisch wirkende Berglandschaft mit ihren erahnbar tiefen Einschnitten, aber auch hin zu sehr hoch wirkenden Gipfeln größer als 1500 m. „Quelle 1“ und „Wasserfall“ bilden den Ursprung der Zeza, die dann über den bestürzend tiefen Schluchtriss durch die Kruja-Bergmauer bei der „Türkenbrücke“ von Route A4 in Richtung Fushe Kruja abfließt. Mittendrin in der Berglage blinkt bald der große Staussee von Zall-Mener, durch ebensolche Einschnitte deutlich aufgegliedert. Berührend die „hinterwäldlerische“, ja weltenferne Wirkung der Gegend, kaum zu glauben, dass Albaniens Hauptstadt buchstäblich um die Ecke liegt.</w:t>
      </w:r>
    </w:p>
    <w:p>
      <w:pPr>
        <w:pStyle w:val="Heading5"/>
        <w:spacing w:before="120" w:after="60"/>
        <w:rPr>
          <w:lang w:val="en-US" w:eastAsia="en-US"/>
        </w:rPr>
      </w:pPr>
      <w:r>
        <w:rPr>
          <w:lang w:val="en-US" w:eastAsia="en-US"/>
        </w:rPr>
        <w:t>Der Bereich im Tirana-Vorfeld</w:t>
      </w:r>
    </w:p>
    <w:p>
      <w:pPr>
        <w:pStyle w:val="Heading6"/>
        <w:spacing w:before="120" w:after="60"/>
        <w:rPr/>
      </w:pPr>
      <w:r>
        <w:rPr>
          <w:rFonts w:cs="Calibri" w:ascii="Calibri" w:hAnsi="Calibri"/>
          <w:lang w:val="en-US" w:eastAsia="en-US"/>
        </w:rPr>
        <w:t xml:space="preserve">A3-6 – A3-9 (8 km): </w:t>
      </w:r>
    </w:p>
    <w:p>
      <w:pPr>
        <w:pStyle w:val="Normal"/>
        <w:spacing w:before="120" w:after="0"/>
        <w:rPr/>
      </w:pPr>
      <w:r>
        <w:rPr>
          <w:lang w:val="en-US" w:eastAsia="en-US"/>
        </w:rPr>
        <w:t xml:space="preserve">Dieser Bereich enthält den gesamten Bergabstieg Süd bis zu der großen </w:t>
      </w:r>
      <w:r>
        <w:rPr>
          <w:b/>
          <w:lang w:val="en-US" w:eastAsia="en-US"/>
        </w:rPr>
        <w:t>Betonbrücke A3-9</w:t>
      </w:r>
      <w:r>
        <w:rPr>
          <w:lang w:val="en-US" w:eastAsia="en-US"/>
        </w:rPr>
        <w:t xml:space="preserve"> bei nur noch 170 m Höhe, die zu überqueren ist. Zäsur setzt die </w:t>
      </w:r>
      <w:r>
        <w:rPr>
          <w:b/>
          <w:lang w:val="en-US" w:eastAsia="en-US"/>
        </w:rPr>
        <w:t>Staumauer des großen Zall-Mener-Stausees</w:t>
      </w:r>
      <w:r>
        <w:rPr>
          <w:lang w:val="en-US" w:eastAsia="en-US"/>
        </w:rPr>
        <w:t xml:space="preserve"> (A3-8, 330 Hm), einer der Wasserversorger Tiranas (zu überqueren). Von A3-6 bis zu dieser ist der steile, serpentinige Aufstiegsweg (schieben) insgesamt gut verfestigt und eben, weil er die Dorfverbindung nach Tirana darstellt. Von der Staumauer bis Tirana läuft ein Asfaltweg (später –straße), im oberen Bereich jedoch mit einigen Schadstellen.</w:t>
      </w:r>
    </w:p>
    <w:p>
      <w:pPr>
        <w:pStyle w:val="Heading6"/>
        <w:spacing w:before="120" w:after="60"/>
        <w:rPr/>
      </w:pPr>
      <w:r>
        <w:rPr>
          <w:rFonts w:cs="Calibri" w:ascii="Calibri" w:hAnsi="Calibri"/>
          <w:lang w:val="en-US" w:eastAsia="en-US"/>
        </w:rPr>
        <w:t xml:space="preserve">A3-9 – A1-13 (11 km): </w:t>
      </w:r>
    </w:p>
    <w:p>
      <w:pPr>
        <w:pStyle w:val="Normal"/>
        <w:spacing w:before="120" w:after="0"/>
        <w:rPr/>
      </w:pPr>
      <w:r>
        <w:rPr/>
        <w:t xml:space="preserve">Zwischen A3-9 und A3-10 läuft eine asfaltierte Zentralstraße weiter hinunter auf etwa 100 m Höhe, die geradeaus zur xA Transit führen würde, mit zwar deutlichem, aber noch nur in großen Intervallen ausgeprägtem Verkehr (hier liegen mehrere Siedlungen und Militäranlagen). Der Abzweig </w:t>
      </w:r>
      <w:r>
        <w:rPr>
          <w:b/>
        </w:rPr>
        <w:t>A3-10</w:t>
      </w:r>
      <w:r>
        <w:rPr/>
        <w:t xml:space="preserve"> ist, von Norden kommend, nach Passage eines Kasernengeländes mit grünen und ockerfarbenen Blockgebäuden am besten als asfaltierte Schmalstraße erkennbar, die gegenüber dem zweistöckigen roten Klinkergebäude einer Gaststätte (Nordseite der Straße) nach Süden abbiegt. Die Route führt von A3-10 an einem größeren Friedhof vorbei, hinauf auf den Hügel mit dem Passpunkt </w:t>
      </w:r>
      <w:r>
        <w:rPr>
          <w:b/>
        </w:rPr>
        <w:t xml:space="preserve">A3-11 </w:t>
      </w:r>
      <w:r>
        <w:rPr/>
        <w:t xml:space="preserve">(170 m), der Asfalt zuvor in einen etwas zerklüfteten Lehmwegbereich übergehend. Bei A3-12 (Nordwestlich liegt dort ein Schulgelände mit zweistöckigem Bau) geht es nach Westen und Süden asfaltiert weiter. </w:t>
      </w:r>
    </w:p>
    <w:p>
      <w:pPr>
        <w:pStyle w:val="Normal"/>
        <w:spacing w:before="120" w:after="0"/>
        <w:rPr/>
      </w:pPr>
      <w:r>
        <w:rPr/>
        <w:t>Die im Track vorgezeichnete West-Abbiegung hat für Süd-Nord-Fahrer den Vorteil, dass sie weniger steil ausfällt (von A1-11 bis hier sind es 60 Dm) und vor allem, dass die Benutzung der Vorstadtzentralstraße (hier als A1K ausgewiesen), kürzer ausfällt. Wie bereits bei A1 angemerkt, ist diese Straße zwar asfaltiert, aber für den sehr lebhaften Zubringerverkehr viel zu schmal ausgelegt worden. Bei A1-13 (Gaststätte „G.Britania“ an der Nordseite) schließen Sie zur A1 auf. Optional, besonders von Nord nach Süd,  können Sie natürlich bei A3-12 auch geradeaus die Höhe beradeln und gelangen dann, weiter asfaltiert, über einen steileren Abstieg zunächst zu A1K-1.</w:t>
      </w:r>
    </w:p>
    <w:p>
      <w:pPr>
        <w:pStyle w:val="Heading4"/>
        <w:spacing w:before="120" w:after="0"/>
        <w:rPr/>
      </w:pPr>
      <w:r>
        <w:rPr/>
        <w:t>Route A4: Albanien pur (34 km von AB-9 bis AA)</w:t>
      </w:r>
    </w:p>
    <w:p>
      <w:pPr>
        <w:pStyle w:val="Normal"/>
        <w:spacing w:before="120" w:after="0"/>
        <w:rPr>
          <w:lang w:val="en-US" w:eastAsia="en-US"/>
        </w:rPr>
      </w:pPr>
      <w:r>
        <w:rPr>
          <w:lang w:val="en-US" w:eastAsia="en-US"/>
        </w:rPr>
        <w:t>Zuletzt im Segment ein außerordentliches Bonbon. Wir benutzen ein Stück jene Wegführung, die einst wohl die Hauptzufahrt zum historischen Kruja von Süden war. Anderswo hätte man schon längst jeden Stein von ihr zunächst andächtig poliert, dann sorgsam wieder eingefügt, das Ganze zum „Skanderbeg-Memorial-Wanderweg“ oder zur „Landes-Historien-Allee“ aufgemotzt. Im armen Albanien lässt man das Kleinod zum Steinbruch verkommen – und Letzteres lässt leider nur zu, die Straße als Extremtour für abenteuerversessene Ausländer anzubieten und auch dann ihre Nutzung ausschließlich Nord-Süd zu empfehlen.</w:t>
      </w:r>
    </w:p>
    <w:p>
      <w:pPr>
        <w:pStyle w:val="Heading5"/>
        <w:spacing w:before="120" w:after="60"/>
        <w:rPr>
          <w:lang w:val="en-US" w:eastAsia="en-US"/>
        </w:rPr>
      </w:pPr>
      <w:r>
        <w:rPr>
          <w:lang w:val="en-US" w:eastAsia="en-US"/>
        </w:rPr>
        <w:t>AB-9 (auf 500 Hm) bis A4-4 (8 km)</w:t>
      </w:r>
    </w:p>
    <w:p>
      <w:pPr>
        <w:pStyle w:val="Normal"/>
        <w:spacing w:before="120" w:after="0"/>
        <w:rPr/>
      </w:pPr>
      <w:r>
        <w:rPr>
          <w:lang w:val="en-US" w:eastAsia="en-US"/>
        </w:rPr>
        <w:t xml:space="preserve">Nüchtern-statistisch beginnt die Route beim </w:t>
      </w:r>
      <w:r>
        <w:rPr>
          <w:b/>
          <w:lang w:val="en-US" w:eastAsia="en-US"/>
        </w:rPr>
        <w:t>Abzweigpunkt AB-9</w:t>
      </w:r>
      <w:r>
        <w:rPr>
          <w:lang w:val="en-US" w:eastAsia="en-US"/>
        </w:rPr>
        <w:t xml:space="preserve"> von der Segmentverknüpfungsstrecke AB (siehe dazu auch Nordanfang der Route A3). Dem Verlauf der meist lebhaft befahrenen Zentralstraße Krujas nach oben folgend, erreichen Sie den größten (und recht gediegenen) Kunstgewerbebasar Albaniens, durch diesen hindurch das Skanderbeg-Museumsareal. Die Route führt eigentlich oberhalb von beiden herum und hat hier auch mit 550 Hm ihren höchsten Punkt. Besucher der Stätten, die vermutlich ihr Rad mit hinein nehmen, finden danach einen verkürzenden Routenzugang nach oben zwischen Basar und Museumsbereich. Auf der darüber erreichten engen Straße nach Süden radelnd, umfahren Sie bei </w:t>
      </w:r>
      <w:r>
        <w:rPr>
          <w:b/>
          <w:lang w:val="en-US" w:eastAsia="en-US"/>
        </w:rPr>
        <w:t>A4-1</w:t>
      </w:r>
      <w:r>
        <w:rPr>
          <w:lang w:val="en-US" w:eastAsia="en-US"/>
        </w:rPr>
        <w:t xml:space="preserve"> noch fast höhengleich das Ende des geschlossenen Stadtsiedlungsgebiets und gelangen im noch fast unmerklichen Abstieg auf eine unbefestigte, aber recht gut sanierte bergparallele Breitwegführung. Den Grund für die gute Instandhaltung sehen Sie bald, das Gefängnis von Kruja, etwas unterhalb der Straße liegend. Etwa ab A4-1a steigen Sie von 500 Hm schon deutlich, nach einem kleinen Zwischenpass rasant, über einige Kurven in das ärmliche Dorf Barkanesh </w:t>
      </w:r>
      <w:r>
        <w:rPr>
          <w:b/>
          <w:lang w:val="en-US" w:eastAsia="en-US"/>
        </w:rPr>
        <w:t xml:space="preserve">(A4-2, </w:t>
      </w:r>
      <w:r>
        <w:rPr>
          <w:lang w:val="en-US" w:eastAsia="en-US"/>
        </w:rPr>
        <w:t>350 Hm</w:t>
      </w:r>
      <w:r>
        <w:rPr>
          <w:b/>
          <w:lang w:val="en-US" w:eastAsia="en-US"/>
        </w:rPr>
        <w:t>)</w:t>
      </w:r>
      <w:r>
        <w:rPr>
          <w:lang w:val="en-US" w:eastAsia="en-US"/>
        </w:rPr>
        <w:t xml:space="preserve"> ab. Der Untergrund des Weges in diesem Bereich verrät bereits die hier gut mit verfestigten Lehm-Schotter -Gemisch überdeckten Brockenpflastersteine der alten Skanderbeg-Straße, die einst die Befahrbarkeit einiger Steilstellen durch Karren sicherten. </w:t>
      </w:r>
    </w:p>
    <w:p>
      <w:pPr>
        <w:pStyle w:val="Normal"/>
        <w:spacing w:before="120" w:after="0"/>
        <w:rPr/>
      </w:pPr>
      <w:r>
        <w:rPr>
          <w:lang w:val="en-US" w:eastAsia="en-US"/>
        </w:rPr>
        <w:t xml:space="preserve">Südlich hinunter dem eng werdenden Dorf-Hohlweg folgend, kommt zunächst Albanien pur in Form der landesüblichen Müllansammlungen an den Dorfrändern – und dann geht’s los. Der nun folgende Steilbereich war einst in Gänze, wie gesagt, als Hauptzugang nach Kruja, sauber mit türkenzeitüblichem Brockenpflaster befestigt. Die Straße wurde mit Bau der heutigen Zufahrt aufgegeben, sie verfiel, offensichtlich bediente man sich ihres Materials anderweitig. Jedenfalls, vom Dorfausgang hinunter bis zum Knickpunkt des Weges </w:t>
      </w:r>
      <w:r>
        <w:rPr>
          <w:b/>
          <w:lang w:val="en-US" w:eastAsia="en-US"/>
        </w:rPr>
        <w:t xml:space="preserve">(A4-3, 125 Hm), </w:t>
      </w:r>
      <w:r>
        <w:rPr>
          <w:lang w:val="en-US" w:eastAsia="en-US"/>
        </w:rPr>
        <w:t>über eine Länge von 1,2 km,</w:t>
      </w:r>
      <w:r>
        <w:rPr>
          <w:b/>
          <w:lang w:val="en-US" w:eastAsia="en-US"/>
        </w:rPr>
        <w:t xml:space="preserve"> </w:t>
      </w:r>
      <w:r>
        <w:rPr>
          <w:lang w:val="en-US" w:eastAsia="en-US"/>
        </w:rPr>
        <w:t>ist nichts mit Radeln, über diesen Steinbruch kann man das Rad nur hinunter führen. Insgesamt würde dieser Bereich mit Höhenunterschied von über 200 m hochwärts ein längerer Kraft-Schiebebereich sein, bis zur Gefängnishöhe kommen bei vielen sicher noch etliche Schiebemeter hinzu, es empfiehlt sich also tatsächlich, diese Variante nur in Nord-Süd-Richtung in Angriff zu nehmen.</w:t>
      </w:r>
    </w:p>
    <w:p>
      <w:pPr>
        <w:pStyle w:val="Normal"/>
        <w:spacing w:before="120" w:after="0"/>
        <w:rPr/>
      </w:pPr>
      <w:r>
        <w:rPr>
          <w:lang w:val="en-US" w:eastAsia="en-US"/>
        </w:rPr>
        <w:t xml:space="preserve">Der Weg lohnt allerdings nicht nur wegen des Abenteuers, auch optisch. Dort unten eröffnet sich ihnen der Blick in den schon bei A3 erwähnten, eng klaffenden Bergbruch, in dem die Zeza das Kruja-Massiv durchläuft. Am Schluchteingang ist ein kleiner Steinbruch, für den man eine solide Betonbrücke über die Zeza geschlagen und den Weg ordentlich planiert hat. Nunmehr wieder in den Pedalen, sehen Sie von der neueren Brücke </w:t>
      </w:r>
      <w:r>
        <w:rPr>
          <w:b/>
          <w:lang w:val="en-US" w:eastAsia="en-US"/>
        </w:rPr>
        <w:t>(A4-4)</w:t>
      </w:r>
      <w:r>
        <w:rPr>
          <w:lang w:val="en-US" w:eastAsia="en-US"/>
        </w:rPr>
        <w:t xml:space="preserve"> aus daneben die noch gut erhaltene, ästhetisch schöne Bogenbrücke aus der Türkenzeit, die einst Skanderbegs mit Kanonen beladene Ochsenkarren an die Brockenpflasterstraße heranführte.</w:t>
      </w:r>
    </w:p>
    <w:p>
      <w:pPr>
        <w:pStyle w:val="Heading5"/>
        <w:spacing w:before="120" w:after="60"/>
        <w:rPr>
          <w:lang w:val="en-US" w:eastAsia="en-US"/>
        </w:rPr>
      </w:pPr>
      <w:r>
        <w:rPr>
          <w:lang w:val="en-US" w:eastAsia="en-US"/>
        </w:rPr>
        <w:t>A4-4 – A4-7 (5 km)</w:t>
      </w:r>
    </w:p>
    <w:p>
      <w:pPr>
        <w:pStyle w:val="Normal"/>
        <w:spacing w:before="120" w:after="0"/>
        <w:rPr/>
      </w:pPr>
      <w:r>
        <w:rPr>
          <w:lang w:val="en-US" w:eastAsia="en-US"/>
        </w:rPr>
        <w:t xml:space="preserve">Charakteristikum dieses Bereichs ist eine nochmaliger ordentlicher Einzelberg. Von </w:t>
      </w:r>
      <w:r>
        <w:rPr>
          <w:b/>
          <w:lang w:val="en-US" w:eastAsia="en-US"/>
        </w:rPr>
        <w:t>A4-4</w:t>
      </w:r>
      <w:r>
        <w:rPr>
          <w:lang w:val="en-US" w:eastAsia="en-US"/>
        </w:rPr>
        <w:t xml:space="preserve"> (180 Hm) bis </w:t>
      </w:r>
      <w:r>
        <w:rPr>
          <w:b/>
          <w:lang w:val="en-US" w:eastAsia="en-US"/>
        </w:rPr>
        <w:t>A4-5</w:t>
      </w:r>
      <w:r>
        <w:rPr>
          <w:lang w:val="en-US" w:eastAsia="en-US"/>
        </w:rPr>
        <w:t xml:space="preserve"> (280 Hm) wird so mancher zumindest stückweise schieben. Genau so steil bietet sich die südliche Bergflanke ungefähr bis </w:t>
      </w:r>
      <w:r>
        <w:rPr>
          <w:b/>
          <w:lang w:val="en-US" w:eastAsia="en-US"/>
        </w:rPr>
        <w:t>A4-6,</w:t>
      </w:r>
      <w:r>
        <w:rPr>
          <w:lang w:val="en-US" w:eastAsia="en-US"/>
        </w:rPr>
        <w:t xml:space="preserve"> dann folgt eine weitgehend ebene Strecke auf nur noch 150 Hm, weiter leicht absteigend. Der Weg wird straßenbreit, ist insgesamt recht fest und eben zu befahren, aber wird wegen seiner tonigen Struktur zunehmend staubanfälliger, d.h., die Passage der hier hinten allerdings selten kommenden Motorfahrzeuge düpiert. </w:t>
      </w:r>
    </w:p>
    <w:p>
      <w:pPr>
        <w:pStyle w:val="Heading5"/>
        <w:spacing w:before="120" w:after="60"/>
        <w:rPr/>
      </w:pPr>
      <w:r>
        <w:rPr>
          <w:lang w:val="en-US" w:eastAsia="en-US"/>
        </w:rPr>
        <w:t>A4-7 – A4-14 (8 km) und „Notausstieg“ A4A</w:t>
      </w:r>
    </w:p>
    <w:p>
      <w:pPr>
        <w:pStyle w:val="Normal"/>
        <w:spacing w:before="120" w:after="0"/>
        <w:rPr/>
      </w:pPr>
      <w:r>
        <w:rPr>
          <w:lang w:val="en-US" w:eastAsia="en-US"/>
        </w:rPr>
        <w:t xml:space="preserve">Die öffentliche Hauptzufahrt zum Dorf Kurcaj und der Schlucht/Türkenbrücke ist eigentlich der als „Notausstieg“ ausgewiesene Track A4A. Auf ihm läuft der breite Weg bis zur xA Transit bzw. man kann zuvor bei A1-30 auf Route A1 abbiegen. Allerdings lässt der Staub nicht nach, weiter vorn kommt hingegen durch Siedlungen deutlich mehr Verkehr zusammen, der ihn aufwirbelt. Die Benutzung dieses weitgehend höhengleich verlaufenden Tracks, ohnehin ein Umweg, empfiehlt sich also nur für Leute, die hier bereits vom Berg-Auf-und-Ab die Nase voll haben. Zum anderen ist sie dringend angeraten, falls sich der Boden als feucht erweicht. Denn bei </w:t>
      </w:r>
      <w:r>
        <w:rPr>
          <w:b/>
          <w:lang w:val="en-US" w:eastAsia="en-US"/>
        </w:rPr>
        <w:t>A4-7</w:t>
      </w:r>
      <w:r>
        <w:rPr>
          <w:lang w:val="en-US" w:eastAsia="en-US"/>
        </w:rPr>
        <w:t xml:space="preserve"> (130 Hm) zweigt die Route in ein charakteristisches Hügelvorland Tiranas ab, das im wesentlichen aus Lehmhügelzungen besteht. Unnötig, zu sagen, was das bei Nässe bedeutet. Den Test können Sie gleich am Anfang machen, denn der lehmigste Bereich ist um den Erddamm eines Stausees herum, dessen Südende bei </w:t>
      </w:r>
      <w:r>
        <w:rPr>
          <w:b/>
          <w:lang w:val="en-US" w:eastAsia="en-US"/>
        </w:rPr>
        <w:t>A4-8</w:t>
      </w:r>
      <w:r>
        <w:rPr>
          <w:lang w:val="en-US" w:eastAsia="en-US"/>
        </w:rPr>
        <w:t xml:space="preserve"> liegt. Wenn die Lehmoberfläche bis dort griffig und trocken ist, haben Sie auch im weiteren keine Probleme. </w:t>
      </w:r>
    </w:p>
    <w:p>
      <w:pPr>
        <w:pStyle w:val="Normal"/>
        <w:spacing w:before="120" w:after="0"/>
        <w:rPr/>
      </w:pPr>
      <w:r>
        <w:rPr>
          <w:lang w:val="en-US" w:eastAsia="en-US"/>
        </w:rPr>
        <w:t xml:space="preserve">Unnötig zu erklären auch, wie von hohen Bergen ablaufende Zungen strukturiert sind. Die Landschaft, viele naturbelassen wirkende Bäume und Büsche, der prächtige Hochbergansatz östlich, das alles gefällt schon, nur die Zungen lassen den Weg ziemlich hoch-und-runter laufen (Trainierte steigen aber kaum vom Sattel). Den tiefsten Punkt bildet die bereits erwähnte Dammkrone bei A3-8 (110 Hm). Der Weg ist von </w:t>
      </w:r>
      <w:r>
        <w:rPr>
          <w:b/>
          <w:lang w:val="en-US" w:eastAsia="en-US"/>
        </w:rPr>
        <w:t>A4-7</w:t>
      </w:r>
      <w:r>
        <w:rPr>
          <w:lang w:val="en-US" w:eastAsia="en-US"/>
        </w:rPr>
        <w:t xml:space="preserve"> bis hier eher schmal und grassandig-unscheinbar ausgeprägt, A4-7 ist daher für Nur-Kartenfahrer sehr leicht zu übersehen, zumal der Weg, von einem kurzen, flachen Aufwärtsstück verdeckt, auf dieser Seite rasant zur Dammkrone fällt. Um diese herum stückweise zerklüftet, steigt er auf der Gegenseite schon eher glatt bis kleingeröllig über eine lose verteilte Siedlungslage, die etwa bis </w:t>
      </w:r>
      <w:r>
        <w:rPr>
          <w:b/>
          <w:lang w:val="en-US" w:eastAsia="en-US"/>
        </w:rPr>
        <w:t>A4-10</w:t>
      </w:r>
      <w:r>
        <w:rPr>
          <w:lang w:val="en-US" w:eastAsia="en-US"/>
        </w:rPr>
        <w:t xml:space="preserve"> reicht, mit einigen Auf-und Ab bis zum höchsten Punkt bei </w:t>
      </w:r>
      <w:r>
        <w:rPr>
          <w:b/>
          <w:lang w:val="en-US" w:eastAsia="en-US"/>
        </w:rPr>
        <w:t>A4-11</w:t>
      </w:r>
      <w:r>
        <w:rPr>
          <w:lang w:val="en-US" w:eastAsia="en-US"/>
        </w:rPr>
        <w:t xml:space="preserve"> mit 185 Hm. Wiederum im mäßigen Auf-und-Ab, immer auch in Windungen, arbeitet er sich von hier bis zum Ufer der Terkuza bei </w:t>
      </w:r>
      <w:r>
        <w:rPr>
          <w:b/>
          <w:lang w:val="en-US" w:eastAsia="en-US"/>
        </w:rPr>
        <w:t>A4-14</w:t>
      </w:r>
      <w:r>
        <w:rPr>
          <w:lang w:val="en-US" w:eastAsia="en-US"/>
        </w:rPr>
        <w:t xml:space="preserve"> hinunter. Auf die südlichen zwei Drittel zwischen A4-9 und A4-14 ist er aber gut mittelbreit ausgeprägt und meist von fest-ebener Oberfläche. Bei A4-14 schließt er über eine Stahlgitterbrücke über die Terkuza zur asfaltierten A3 auf, weitere Orientierung also dort. </w:t>
      </w:r>
    </w:p>
    <w:p>
      <w:pPr>
        <w:pStyle w:val="Normal"/>
        <w:spacing w:before="120" w:after="0"/>
        <w:rPr>
          <w:lang w:val="en-US" w:eastAsia="en-US"/>
        </w:rPr>
      </w:pPr>
      <w:r>
        <w:rPr>
          <w:lang w:val="en-US" w:eastAsia="en-US"/>
        </w:rPr>
      </w:r>
    </w:p>
    <w:p>
      <w:pPr>
        <w:pStyle w:val="Normal"/>
        <w:spacing w:before="120" w:after="0"/>
        <w:rPr/>
      </w:pPr>
      <w:r>
        <w:rPr/>
        <w:t>================================================Ende Segmentkapitel</w:t>
      </w:r>
    </w:p>
    <w:p>
      <w:pPr>
        <w:pStyle w:val="Normal"/>
        <w:spacing w:before="120" w:after="0"/>
        <w:rPr/>
      </w:pPr>
      <w:r>
        <w:rPr/>
      </w:r>
    </w:p>
    <w:p>
      <w:pPr>
        <w:pStyle w:val="Heading1"/>
        <w:spacing w:before="120" w:after="0"/>
        <w:rPr/>
      </w:pPr>
      <w:r>
        <w:rPr/>
        <w:t xml:space="preserve">Routenvorschläge im Segment B zwischen Lezha und Fushe Kruja </w:t>
      </w:r>
    </w:p>
    <w:p>
      <w:pPr>
        <w:pStyle w:val="Heading2"/>
        <w:spacing w:before="120" w:after="0"/>
        <w:rPr/>
      </w:pPr>
      <w:r>
        <w:rPr/>
        <w:t>Überblicksinformationen</w:t>
      </w:r>
    </w:p>
    <w:p>
      <w:pPr>
        <w:pStyle w:val="Heading3"/>
        <w:spacing w:before="120" w:after="0"/>
        <w:rPr/>
      </w:pPr>
      <w:r>
        <w:rPr/>
        <w:t xml:space="preserve">Raumabgrenzung und Segmentverknüpfung </w:t>
      </w:r>
    </w:p>
    <w:p>
      <w:pPr>
        <w:pStyle w:val="Normal"/>
        <w:spacing w:before="120" w:after="0"/>
        <w:rPr/>
      </w:pPr>
      <w:r>
        <w:rPr>
          <w:b/>
          <w:bCs/>
        </w:rPr>
        <w:t>Im Süden:</w:t>
      </w:r>
      <w:r>
        <w:rPr/>
        <w:t xml:space="preserve"> Wie am Anfang von Segment A erläutert, wurde auf der Höhe Fushe - Kruja Kruja zur Gewährleistung des Routenwechsels an der Grenze zum Segment B eine quer zur Routenrichtung verlaufende Straße als </w:t>
      </w:r>
      <w:r>
        <w:rPr>
          <w:bCs/>
        </w:rPr>
        <w:t>Segmentverknüpfungsstrecke</w:t>
      </w:r>
      <w:r>
        <w:rPr/>
        <w:t xml:space="preserve"> </w:t>
      </w:r>
      <w:r>
        <w:rPr>
          <w:b/>
          <w:bCs/>
        </w:rPr>
        <w:t xml:space="preserve">AB SVS Fushe Kruja, </w:t>
      </w:r>
      <w:r>
        <w:rPr/>
        <w:t>definiert. Aus dem Segment B kommend, werden ihr drei Hauptrouten sowie zwei Nebenrouten direkt zugeführt.</w:t>
      </w:r>
    </w:p>
    <w:p>
      <w:pPr>
        <w:pStyle w:val="Normal"/>
        <w:spacing w:before="120" w:after="0"/>
        <w:rPr/>
      </w:pPr>
      <w:r>
        <w:rPr>
          <w:b/>
          <w:bCs/>
        </w:rPr>
        <w:t>Im Norden:</w:t>
      </w:r>
      <w:r>
        <w:rPr/>
        <w:t xml:space="preserve"> Im Gebiet unmittelbar um die Stadt Lezha wird der routentechnisch nutzbare Raum durch die topografische Situation zu einer Engstelle zusammengedrängt. Von Osten her schieben sich die Ausläufer einer über 1000 m hohen Bergkette bis an die Stadt, im Westen grenzt sie an ein Lagunengebiet. Die Situation eignet sich natürlicher Weise für eine Raumabgrenzung und von hier fächern sich auch die Routen nach Süden wie nach Norden auf. </w:t>
      </w:r>
    </w:p>
    <w:p>
      <w:pPr>
        <w:pStyle w:val="Normal"/>
        <w:spacing w:before="120" w:after="0"/>
        <w:rPr/>
      </w:pPr>
      <w:r>
        <w:rPr/>
        <w:t xml:space="preserve">Diese Situation gestattet im Norden auch, einen einzigen universellen Segmentverknüpfungspunkt </w:t>
      </w:r>
      <w:r>
        <w:rPr>
          <w:b/>
          <w:bCs/>
        </w:rPr>
        <w:t xml:space="preserve">BC-0 SVP OZ Lezha </w:t>
      </w:r>
      <w:r>
        <w:rPr/>
        <w:t>für sämtliche den Raum berührenden Routen zu definieren, und zwar handelt es sich dabei um den Zentralplatz der nur 20.000-Einwohner-Stadt, den Platz „Beselidhja“, der dem Skanderbeg-Memorial südlich benachbart und an einer gewaltigen Steintafelmonument an seiner Nordseite erkennbar ist. 250 m westlich davon befindet sich die große Innenstadtbrücke über den Fluss Drin, westlich dahinter der wichtigste Markierungspunkt auf der Hauptverkehrsader xB Transit im Raum Lezha, das große Verkehrsrondell yxC B Lezha Rondell xB/xC.</w:t>
      </w:r>
    </w:p>
    <w:p>
      <w:pPr>
        <w:pStyle w:val="Heading3"/>
        <w:spacing w:before="120" w:after="0"/>
        <w:rPr/>
      </w:pPr>
      <w:r>
        <w:rPr/>
        <w:t>Die Situation auf der Hauptverkehrsader xB Transit im Segment</w:t>
      </w:r>
    </w:p>
    <w:p>
      <w:pPr>
        <w:pStyle w:val="Normal"/>
        <w:spacing w:before="120" w:after="0"/>
        <w:rPr/>
      </w:pPr>
      <w:r>
        <w:rPr/>
        <w:t xml:space="preserve">Die im Segment 36 km lange xB Transit (E851) besitzt zwischen Lezha und dem Abzweig zur Autobahn bei Lac zwei, von dort bis Fushe Kruja sogar vier Spuren. Der Begrenzungsstrich läuft jedoch überall direkt am Asfaltende, dahinter befindet sich nur ein schmaler, unbefestiger Randstreifen, der zum Beradeln ungeeignet ist. Sehr hohe Verkehrsdichte sowie fortlaufende, unverantwortliche Überholmanöver von Verkehrsteilnehmern im Gegenverkehr zwingen Motorisierte oft, aprupt zum Rand hin auszuweichen – dorthin wo sich der Radler bewegen müsste. Auf dem vierspurigen Teil wird gerast. Die Benutzung dieser Fernstraße ist daher für Radfahrer hochgradig gefährlich. </w:t>
      </w:r>
    </w:p>
    <w:p>
      <w:pPr>
        <w:pStyle w:val="Heading3"/>
        <w:spacing w:before="120" w:after="0"/>
        <w:rPr/>
      </w:pPr>
      <w:r>
        <w:rPr/>
        <w:t>Unterkünfte im Bereich des Segments B</w:t>
      </w:r>
    </w:p>
    <w:p>
      <w:pPr>
        <w:pStyle w:val="Normal"/>
        <w:spacing w:before="120" w:after="0"/>
        <w:rPr/>
      </w:pPr>
      <w:r>
        <w:rPr/>
        <w:t xml:space="preserve">Für Lezha, Shengjin, die Lagunen Vain und Patok sind in Reiseführern eine größere Zahl von Hotels ausgewiesen. Eine Auswahl davon ist im Material markiert. Direkt auf Route B2 passieren Sie z.B. die Hotels Sebastiano, Hoteli Gjuetise und Talenti, das sehr empfehlenswerte, neue Keshtjella Margarita liegt nur wenig ab. Einige von Routen noch günstig zu erreichende Hotels auf der xB Transit sind ebenfalls markiert. Bei Shengjin sollten Sie sich nicht von den über 5 km Entfernung von der Route abschrecken lassen, bereits vom Abzweig nach Shengjin in der Vorstadt von Lezha an (etwa 1 km vom Segmentverknüpfungspunkt BC-0 auf der xB Transit ausgeschildert) zieht sich eine lose Kette von akzeptablen Straßenrandhotels. </w:t>
      </w:r>
    </w:p>
    <w:p>
      <w:pPr>
        <w:pStyle w:val="Normal"/>
        <w:spacing w:before="120" w:after="0"/>
        <w:rPr/>
      </w:pPr>
      <w:r>
        <w:rPr/>
        <w:t>In Lac finden Sie zusätzlich noch die beiden mit Wegpunkten vermerkten Hotels (Hotel Ambassador, 053 2222418, Hotel Diplomat 068 2062501, in beiden Zimmer mit Dusche/Toilette, insgesamt für eine Übernachtung akzeptables Niveau).</w:t>
      </w:r>
    </w:p>
    <w:p>
      <w:pPr>
        <w:pStyle w:val="Normal"/>
        <w:spacing w:before="120" w:after="0"/>
        <w:rPr/>
      </w:pPr>
      <w:r>
        <w:rPr/>
        <w:t xml:space="preserve">Für Patok, ebenfalls als zusätzlicher Tipp, da von der Route B2 gut erreichbar: Kleinhotel „Fazani“ (Abzweig als Wegpunkt vorhanden, 068 2040530, einfaches Hotel mit Mindeststandard, im Walde gelegen). In der Nähe des Routenverknüpfungspunkts AB-1 gelegen ist das Hotel „Nordpark“, siehe Unterkünfte im Segment A. </w:t>
      </w:r>
    </w:p>
    <w:p>
      <w:pPr>
        <w:pStyle w:val="Heading3"/>
        <w:spacing w:before="120" w:after="0"/>
        <w:rPr/>
      </w:pPr>
      <w:r>
        <w:rPr/>
        <w:t>Allgemeinübersicht zu den Routen im Segment B</w:t>
      </w:r>
    </w:p>
    <w:p>
      <w:pPr>
        <w:pStyle w:val="Normal"/>
        <w:spacing w:before="120" w:after="0"/>
        <w:rPr/>
      </w:pPr>
      <w:r>
        <w:rPr/>
        <w:t xml:space="preserve">Im Segment können die </w:t>
      </w:r>
      <w:r>
        <w:rPr>
          <w:b/>
          <w:bCs/>
        </w:rPr>
        <w:t>drei Routenführungen</w:t>
      </w:r>
      <w:r>
        <w:rPr/>
        <w:t xml:space="preserve"> B1, B2 und B3 als Alternativen zur Hauptverkehrsader, hier xB Transit, definiert werden.</w:t>
      </w:r>
    </w:p>
    <w:p>
      <w:pPr>
        <w:pStyle w:val="Normal"/>
        <w:spacing w:before="120" w:after="0"/>
        <w:rPr/>
      </w:pPr>
      <w:r>
        <w:rPr/>
        <w:t xml:space="preserve">Zunächst existiert östlich der SH1 in nur wenigen Kilometern Abstand eine höhengleiche Alternativstraßenführung auf Asfalt, hier als </w:t>
      </w:r>
      <w:r>
        <w:rPr>
          <w:b/>
          <w:bCs/>
        </w:rPr>
        <w:t>Route B1</w:t>
      </w:r>
      <w:r>
        <w:rPr/>
        <w:t xml:space="preserve"> ausgewiesen. Sie kann insbesondere für Eilige, die unter Zeitdruck stehen und Albanien im Transit Nord-Süd möglichst schnell durchqueren zu müssen, als Route empfohlen werden. Die Route erfordert eine kontinuierliche, wenn auch zumeist noch erträgliche Auseinandersetzung mit dem motorisierten Verkehr, da sie viel Zubringerverkehr zu Orten zu leisten hat, die diese ehemalige Haupt-Fernverbindung im mittleren Nordbereich Albaniens säumen. Ihr touristischer Schauwert ist gering, aber sie ist als einzige auch bei Nässe zu empfehlen, da durchgehend asfaltiert, sowie für Radler mit beträchtlichem Gepäck.</w:t>
      </w:r>
    </w:p>
    <w:p>
      <w:pPr>
        <w:pStyle w:val="Normal"/>
        <w:spacing w:before="120" w:after="0"/>
        <w:rPr/>
      </w:pPr>
      <w:r>
        <w:rPr>
          <w:b/>
          <w:bCs/>
        </w:rPr>
        <w:t>Route B2</w:t>
      </w:r>
      <w:r>
        <w:rPr/>
        <w:t>, westlich der SH1, ist jenen zu empfehlen, die Interesse an beschaulicher Landschaft, einigen hübschen Natur- und andere Sehenswürdigkeiten sowie an relativer Verkehrsruhe haben und die bereit sind, dafür mehr Kilometer und Zeit einzusetzen und auch ein geringes Mehr an körperlicher Leistung zu erbringen. Die Verkehrsbelastung ist gering bis praktisch Null, Benutzung durch Radler mit einigem Gepäck sollte bei Trockenheit möglich sein.</w:t>
      </w:r>
    </w:p>
    <w:p>
      <w:pPr>
        <w:pStyle w:val="Normal"/>
        <w:spacing w:before="120" w:after="0"/>
        <w:rPr/>
      </w:pPr>
      <w:r>
        <w:rPr/>
        <w:t xml:space="preserve">Eine klare Leistungsroute, die dafür aber einige spektakuläre Berg- und Ebenenaussichten bietet, stellt </w:t>
      </w:r>
      <w:r>
        <w:rPr>
          <w:b/>
          <w:bCs/>
        </w:rPr>
        <w:t>Route B3</w:t>
      </w:r>
      <w:r>
        <w:rPr/>
        <w:t xml:space="preserve"> dar. Sie nutzt einen am Gebirgsrand auf etwas halber Höhe parallel zur Küste verlaufenden Weg. Er wird verkehrstechnisch sehr wenig genutzt und fährt sich beschaulich, geradezu privilegiert – wenn man bereit ist, für dieses Privileg den anstrengenden Anstiegen auf beiden Seiten und einer kurzen, aber markanten Erschwerniszone mittendrin zu akzeptieren. Benutzung durch Radler mit Gepäck empfiehlt sich nicht, hingegen ist der Untergrund selten stark lehmig-schmierig, eher fest-steinig. Insofern dürfte eine gewisse (Rest)-Feuchte akzeptierbar sein.</w:t>
      </w:r>
    </w:p>
    <w:p>
      <w:pPr>
        <w:pStyle w:val="Heading2"/>
        <w:spacing w:before="120" w:after="0"/>
        <w:rPr/>
      </w:pPr>
      <w:r>
        <w:rPr/>
        <w:t>Die Routen im Einzelnen</w:t>
      </w:r>
    </w:p>
    <w:p>
      <w:pPr>
        <w:pStyle w:val="Heading3"/>
        <w:spacing w:before="120" w:after="0"/>
        <w:rPr/>
      </w:pPr>
      <w:r>
        <w:rPr/>
        <w:t>Route B1: Schnellroute für eilige Transitreisende: Fushe Kruja - Lezha über Laç (44 km)</w:t>
      </w:r>
    </w:p>
    <w:p>
      <w:pPr>
        <w:pStyle w:val="Normal"/>
        <w:spacing w:before="120" w:after="0"/>
        <w:rPr/>
      </w:pPr>
      <w:r>
        <w:rPr>
          <w:b/>
          <w:bCs/>
        </w:rPr>
        <w:t>Routenverknüpfungspunkt Süd</w:t>
      </w:r>
      <w:r>
        <w:rPr/>
        <w:t xml:space="preserve"> (</w:t>
      </w:r>
      <w:r>
        <w:rPr>
          <w:b/>
          <w:bCs/>
        </w:rPr>
        <w:t xml:space="preserve">AB-4) </w:t>
      </w:r>
      <w:r>
        <w:rPr>
          <w:bCs/>
        </w:rPr>
        <w:t>ist</w:t>
      </w:r>
      <w:r>
        <w:rPr>
          <w:b/>
          <w:bCs/>
        </w:rPr>
        <w:t xml:space="preserve"> </w:t>
      </w:r>
      <w:r>
        <w:rPr/>
        <w:t xml:space="preserve">das innerstädtische Hauptrondell der Stadt Fushe Kruja. </w:t>
      </w:r>
      <w:r>
        <w:rPr>
          <w:b/>
          <w:bCs/>
        </w:rPr>
        <w:t>Segmentverknüpfungspunkt Nord</w:t>
      </w:r>
      <w:r>
        <w:rPr/>
        <w:t xml:space="preserve"> (</w:t>
      </w:r>
      <w:r>
        <w:rPr>
          <w:b/>
          <w:bCs/>
        </w:rPr>
        <w:t xml:space="preserve">BC-0) </w:t>
      </w:r>
      <w:r>
        <w:rPr/>
        <w:t>ist der oben für Lezha bezeichnete Zentralplatz.</w:t>
      </w:r>
    </w:p>
    <w:p>
      <w:pPr>
        <w:pStyle w:val="Normal"/>
        <w:spacing w:before="120" w:after="0"/>
        <w:rPr/>
      </w:pPr>
      <w:r>
        <w:rPr/>
        <w:t xml:space="preserve">Die Route folgt der alten Fernstraße, wie sie vor der Neutrassierung der E851 genutzt wurde und die eine größere Anzahl teils stadtähnlicher Dörfer und Siedlungen mit Tirana verbindet. Diese Straße stellt sich heute dar als gefahrentechnisch handhabbare, aber kaum interessante, alt-asfaltierte ländlicher Verbindungstraße, höhengleich, allerdings über größere Bereiche durchaus kurvig. </w:t>
      </w:r>
    </w:p>
    <w:p>
      <w:pPr>
        <w:pStyle w:val="Normal"/>
        <w:spacing w:before="120" w:after="0"/>
        <w:rPr/>
      </w:pPr>
      <w:r>
        <w:rPr/>
        <w:t xml:space="preserve">Aufgrund der hohen Zersiedelung hat man auf über 70% der Route den Eindruck, Orte zu durchqueren. In </w:t>
      </w:r>
      <w:r>
        <w:rPr>
          <w:b/>
          <w:bCs/>
        </w:rPr>
        <w:t>Lac und Lezha</w:t>
      </w:r>
      <w:r>
        <w:rPr/>
        <w:t xml:space="preserve"> hat die Verkehrdichte den Charakter von eher lebhaftem Innenstadtverkehr, es wird jedoch kaum aggressiv gefahren. In </w:t>
      </w:r>
      <w:r>
        <w:rPr>
          <w:b/>
          <w:bCs/>
        </w:rPr>
        <w:t>Fushe Kruja</w:t>
      </w:r>
      <w:r>
        <w:rPr/>
        <w:t xml:space="preserve"> ist über die größte Zeit des Tages mit lebhaftem, zu Spitzenzeiten mit dichtem, Radler gefährdendem Innenstadtverkehr zu rechnen. Wie bereits erwähnt läuft hier Last-Zubringerverkehr Richtung Kruja und zu dortigen Betrieben der Zement- und Kalkproduktion. Da Fushe Kruja auch sonst kaum Sehenswertes bietet, empfiehlt sich zumindest für Kruja-Besucher, ähnlich wie für das Segment A je nach Leistungsbereitschaft einer der beiden ausgewiesenen Shortcuts B1A und B1B in Erwägung zu ziehen.</w:t>
      </w:r>
    </w:p>
    <w:p>
      <w:pPr>
        <w:pStyle w:val="Normal"/>
        <w:spacing w:before="120" w:after="0"/>
        <w:rPr/>
      </w:pPr>
      <w:r>
        <w:rPr/>
      </w:r>
    </w:p>
    <w:p>
      <w:pPr>
        <w:pStyle w:val="Heading4"/>
        <w:spacing w:before="120" w:after="0"/>
        <w:rPr/>
      </w:pPr>
      <w:r>
        <w:rPr/>
        <w:t xml:space="preserve">Einige Einzelheiten </w:t>
      </w:r>
    </w:p>
    <w:p>
      <w:pPr>
        <w:pStyle w:val="Heading5"/>
        <w:spacing w:before="120" w:after="60"/>
        <w:rPr/>
      </w:pPr>
      <w:r>
        <w:rPr/>
        <w:t>AB-4 – B1-4: Zwischen Fushe Kruja und Lac (24 km)</w:t>
      </w:r>
    </w:p>
    <w:p>
      <w:pPr>
        <w:pStyle w:val="Normal"/>
        <w:spacing w:before="120" w:after="0"/>
        <w:rPr/>
      </w:pPr>
      <w:r>
        <w:rPr/>
        <w:t xml:space="preserve">Hier wurde der Asfalt zwar stückweise flächig saniert, die größeren Teile bieten sich jedoch beschädigt bis stark beschädigt dar. In diesem Bereich laufen auch die wirtschaftlichen Bezugslinien einiger kleinstadtgroßer Dörfer recht intensiv in Richtung Tirana über Fushe Kruja. Überwiegend läuft hier mäßiger Intervallverkehr. Die Frequentierung steigt aber insbesondere am Morgen zwischen 7.00 und 9.00 Uhr, mittags von 13.00 bis 14.00 Uhr, und dann noch einmal ab 17.00 Uhr, periodisch bis zu Verkehrsfluss in engen Intervallen. </w:t>
      </w:r>
      <w:r>
        <w:rPr>
          <w:b/>
          <w:bCs/>
        </w:rPr>
        <w:t xml:space="preserve">yB1 B Rieselfelder: </w:t>
      </w:r>
      <w:r>
        <w:rPr/>
        <w:t>Um diesen Punkt dehnen sich offenbar</w:t>
      </w:r>
      <w:r>
        <w:rPr>
          <w:b/>
          <w:bCs/>
        </w:rPr>
        <w:t xml:space="preserve"> Rieselfelder</w:t>
      </w:r>
      <w:r>
        <w:rPr/>
        <w:t xml:space="preserve">. Die recht starke Geruchsbelästigung erstreckt sich über etwa 2 km. </w:t>
      </w:r>
    </w:p>
    <w:p>
      <w:pPr>
        <w:pStyle w:val="Heading5"/>
        <w:spacing w:before="120" w:after="60"/>
        <w:rPr/>
      </w:pPr>
      <w:r>
        <w:rPr/>
        <w:t>B1-4 – BC-0: Zwischen Lac und Lezha (20 km)</w:t>
      </w:r>
    </w:p>
    <w:p>
      <w:pPr>
        <w:pStyle w:val="Normal"/>
        <w:spacing w:before="120" w:after="0"/>
        <w:rPr/>
      </w:pPr>
      <w:r>
        <w:rPr/>
        <w:t>Dieses Routenstück gliedert sich durch den Punkt B1-6a noch einmal markant auf. An diesem Punkt überqueren Sie im Umfeld der Stadt Milot den neu geschaffenen Zubringer zur ersten albanischen Autobahn. Unmittelbar nördlich von diesem läuft die Routenstraße auf betagter Fahrbahn parallel zur Bahnlinie über die alte, recht enge Mat-Brücke, von dieser nördlich (</w:t>
      </w:r>
      <w:r>
        <w:rPr>
          <w:b/>
          <w:bCs/>
        </w:rPr>
        <w:t xml:space="preserve">B1-7) </w:t>
      </w:r>
      <w:r>
        <w:rPr/>
        <w:t>geht die WestuferStraße nach Rubik ab. Südlich von B1-6a steht ein gewöhnlich etwas erhöhtes Verkehrsaufkommen zwischen Milot und Lac (B1-4) an. Die sich hier verquirlenden mäßigen bis lebhaften Verkehrsströme schaffen in dem Bereich für Radler ganztägig eine Problemzone, erhöhte Aufmerksamkeit ist erforderlich. Der jetzige Autobahn-Zubringer ist eine Zwischenlösung, er wird etwa ab 2012 nur noch dem Regionalverkehr dienen, da die eigentliche Autobahntrasse auf der Westseite des Flusses laufen soll. Ihr fällt möglicherweise ab 2011 die Straße nach Rubik ab B1-7 zum Opfer und es entsteht dort in der Nähe dann die tatsächliche Autobahnquerung der Route.</w:t>
      </w:r>
    </w:p>
    <w:p>
      <w:pPr>
        <w:pStyle w:val="Normal"/>
        <w:spacing w:before="120" w:after="0"/>
        <w:rPr/>
      </w:pPr>
      <w:r>
        <w:rPr/>
        <w:t>Ab B1-7 nach Norden zieht sich bis Lezha eine mittel- bis vollbreite Straße, die praktisch nur Zubringerfunktion für wenige Kleindörfer nach Lezha hat. Dies garantiert geringen bis höchstens mäßigen Intervallverkehr fast über den ganzen Tag. Hier wirkt die Altoberfläche homogener, flächige Zerstörungen sind seltener, Randschäden und Randkanten treten aber auf.</w:t>
      </w:r>
    </w:p>
    <w:p>
      <w:pPr>
        <w:pStyle w:val="Heading4"/>
        <w:spacing w:before="120" w:after="0"/>
        <w:rPr/>
      </w:pPr>
      <w:r>
        <w:rPr/>
        <w:t>Hilfs-Abkürzungen zur Route B1</w:t>
      </w:r>
    </w:p>
    <w:p>
      <w:pPr>
        <w:pStyle w:val="Normal"/>
        <w:spacing w:before="120" w:after="0"/>
        <w:rPr/>
      </w:pPr>
      <w:r>
        <w:rPr>
          <w:bCs/>
        </w:rPr>
        <w:t xml:space="preserve">Von Norden auf dieser Route kommende, auf Gelände eingestellte Radler können bei Ziel Kruja für Fushe Kruja eine kürzere und eine stärkere Entlastung ins Auge fassen. </w:t>
      </w:r>
    </w:p>
    <w:p>
      <w:pPr>
        <w:pStyle w:val="Heading5"/>
        <w:spacing w:before="120" w:after="60"/>
        <w:rPr/>
      </w:pPr>
      <w:r>
        <w:rPr/>
        <w:t xml:space="preserve">B1A (für gps-Fahrer, 2 km) </w:t>
      </w:r>
    </w:p>
    <w:p>
      <w:pPr>
        <w:pStyle w:val="Normal"/>
        <w:spacing w:before="120" w:after="0"/>
        <w:rPr/>
      </w:pPr>
      <w:r>
        <w:rPr>
          <w:bCs/>
        </w:rPr>
        <w:t>Die kürzere der beiden entlastet vom unmittelbaren Zentrumsverkehr Fushe Krujas. Ihr westlicher, 1,5 km langer Bereich führt parallel zur Hauptverkehrsstrasse neu asfaltiert und höhengleich bei kaum Verkehrsbelastung durch Wohnsiedlungen. Der östliche Anschluss an die Routenverknüpfungsstrecke (AB-5) muss allerdings über einen auf die letzten 300 m recht zerklüfteten Feldweg gewonnen werden- nur bei Trockenheit zu empfehlen. Nur-Kartenfahrer finden allerdings für beide Routenverknüpfungspunkte kaum sichere Merkmale.</w:t>
      </w:r>
    </w:p>
    <w:p>
      <w:pPr>
        <w:pStyle w:val="Heading5"/>
        <w:spacing w:before="120" w:after="60"/>
        <w:rPr/>
      </w:pPr>
      <w:r>
        <w:rPr/>
        <w:t>B1B (6 km)</w:t>
      </w:r>
      <w:r>
        <w:rPr>
          <w:bCs w:val="false"/>
        </w:rPr>
        <w:t xml:space="preserve"> </w:t>
      </w:r>
    </w:p>
    <w:p>
      <w:pPr>
        <w:pStyle w:val="Normal"/>
        <w:spacing w:before="120" w:after="0"/>
        <w:rPr/>
      </w:pPr>
      <w:r>
        <w:rPr>
          <w:bCs/>
        </w:rPr>
        <w:t xml:space="preserve">Die ausgedehntere Umgehungsvariante beinhaltete eine erhebliche Steigung, </w:t>
      </w:r>
      <w:r>
        <w:rPr/>
        <w:t>in der Nord-Süd-Fahrvariante gesehen</w:t>
      </w:r>
      <w:r>
        <w:rPr>
          <w:bCs/>
        </w:rPr>
        <w:t xml:space="preserve">, auf unbefestigtem Weg und ist daher vorrangig für Nutzung von Kruja kommend zu empfehlen. </w:t>
      </w:r>
    </w:p>
    <w:p>
      <w:pPr>
        <w:pStyle w:val="Normal"/>
        <w:spacing w:before="120" w:after="0"/>
        <w:rPr/>
      </w:pPr>
      <w:r>
        <w:rPr/>
        <w:t>Im Bereich zwischen B1B-1 und B1B-2 läuft sie 1 km höhengleich als stärker beschädigte Asfaltstraße, schachbrettversetzt befahrbar, im Verlauf auch einige nicht gebrückte und feldwegartige Stellen.</w:t>
      </w:r>
    </w:p>
    <w:p>
      <w:pPr>
        <w:pStyle w:val="Normal"/>
        <w:spacing w:before="120" w:after="0"/>
        <w:rPr/>
      </w:pPr>
      <w:r>
        <w:rPr/>
        <w:t>Bei B1B-2 trifft die Route auf eine gut asfaltierte Straße, die bei B1B-3 nach 300 m am Tor einer sehr großen, modernen Zementfabrik endet. Der Routenweg biegt gleich östlich von diesem um die Grundstücksmauer herum).</w:t>
      </w:r>
    </w:p>
    <w:p>
      <w:pPr>
        <w:pStyle w:val="Normal"/>
        <w:spacing w:before="120" w:after="0"/>
        <w:rPr/>
      </w:pPr>
      <w:r>
        <w:rPr/>
        <w:t xml:space="preserve">Zwischen B1B-3 und B1B-4 handelt es sich um einen Feldweg mit zunächst geringer Steigung (etwa 35 Hm), festerdig-lehmig, gering bis mittelmäßig zerklüftet. Bei B1B-5 (unterer Punkt) liegt das steilste Stück. Auf nur 400 m Entfernung steigt das Terrain um 60 Hm. Da der Weg teilweise mit losem Material belegt und Schwemmrinnen vorhanden sind, steht stückweise Schieben an. </w:t>
      </w:r>
    </w:p>
    <w:p>
      <w:pPr>
        <w:pStyle w:val="Normal"/>
        <w:spacing w:before="120" w:after="0"/>
        <w:rPr/>
      </w:pPr>
      <w:r>
        <w:rPr/>
        <w:t xml:space="preserve">Zwischen B1B-6 und AB-8 verflacht sich der Anstieg, der Weg läuft griffig und recht eben eher bergparallel, passiert dabei zum Nordende zu einen Steinbruch mit LKW-Verkehr in sehr großen Intervallen. </w:t>
      </w:r>
    </w:p>
    <w:p>
      <w:pPr>
        <w:pStyle w:val="Normal"/>
        <w:spacing w:before="120" w:after="0"/>
        <w:rPr/>
      </w:pPr>
      <w:r>
        <w:rPr/>
        <w:t>Von Kruja den Berg herunter kommende Nur-Kartenfahrer erkennen den Wegabzweig relativ gut. In einer scharfen Serpentinenkurve steht östlich auf einem von der Kurve ablaufenden Weg eine größere, grün gestrichene Bektashi-Tekke. Am Ende der nach unten folgenden Rechtskurve geht der recht breit und deutlich ausgefahrene Werksweg zum Steinbruch ab.</w:t>
      </w:r>
    </w:p>
    <w:p>
      <w:pPr>
        <w:pStyle w:val="Normal"/>
        <w:spacing w:before="120" w:after="0"/>
        <w:rPr/>
      </w:pPr>
      <w:r>
        <w:rPr/>
        <w:t>Abzweig B1B-1 ist bestenfalls daran zu identifizieren, dass hier die Route B1 einen recht deutlichen, fast rechtwinkligen Knick von Nordwesten nach Südwesten macht, aus dem die spärlich asfaltierte B1B in gerader Weiterführung von B1 nach Südosten heraus läuft.</w:t>
      </w:r>
    </w:p>
    <w:p>
      <w:pPr>
        <w:pStyle w:val="Heading4"/>
        <w:spacing w:before="120" w:after="0"/>
        <w:rPr/>
      </w:pPr>
      <w:r>
        <w:rPr/>
        <w:t>Besichtigungspunkte</w:t>
      </w:r>
    </w:p>
    <w:p>
      <w:pPr>
        <w:pStyle w:val="Normal"/>
        <w:spacing w:before="120" w:after="0"/>
        <w:rPr/>
      </w:pPr>
      <w:r>
        <w:rPr/>
        <w:t xml:space="preserve">Die Route bietet fast direkten Zugang zu den in Reiseführern beschriebenen Sehenswürdigkeiten von Lezha sowie mittelbar zu denen von Lac und Kruja. Unterwegs fallen eher die Industrieruinen von Lac ins Auge. Im Ortszentrum Marmuras (Wegpunkt B1-3) wird eine stattliche „Bronze“-Büste von Skanderbeg ihre Aufmerksamkeit erregen. Es ist jedoch nur angestrichener Beton. </w:t>
      </w:r>
    </w:p>
    <w:p>
      <w:pPr>
        <w:pStyle w:val="Normal"/>
        <w:spacing w:before="120" w:after="0"/>
        <w:rPr/>
      </w:pPr>
      <w:r>
        <w:rPr/>
        <w:t xml:space="preserve">Zusätzlicher Anreiz zur Nutzung der B1B mag die gute Panoramasicht sein, die man von den höher gelegenen Teilen der Strecke auf die Ebene um Kruja hat. </w:t>
      </w:r>
    </w:p>
    <w:p>
      <w:pPr>
        <w:pStyle w:val="Heading3"/>
        <w:spacing w:before="120" w:after="0"/>
        <w:rPr/>
      </w:pPr>
      <w:r>
        <w:rPr/>
        <w:t>Route B2: Für Freunde ländlich-beschaulicher Natur: Rodon-Kette - Lezha über Tale (58 km)</w:t>
      </w:r>
    </w:p>
    <w:p>
      <w:pPr>
        <w:pStyle w:val="Normal"/>
        <w:spacing w:before="120" w:after="0"/>
        <w:rPr/>
      </w:pPr>
      <w:r>
        <w:rPr/>
        <w:t xml:space="preserve">Der </w:t>
      </w:r>
      <w:r>
        <w:rPr>
          <w:b/>
          <w:bCs/>
        </w:rPr>
        <w:t>Routenverknüpfungspunkt Süd AB-1</w:t>
      </w:r>
      <w:r>
        <w:rPr/>
        <w:t xml:space="preserve"> ist auf der Karte klar als ein um des Systems willen eingefügter Trennungspunkt zu erkennen, die B2 stellt im Süden eine direkte Fortsetzung der Route A1 vom Segment A dar. Der Punkt liegt auf der im Segment A beschriebenen, hier von Osten mündenden asfaltierten Siedlungs-Zubringerstraße. </w:t>
      </w:r>
    </w:p>
    <w:p>
      <w:pPr>
        <w:pStyle w:val="Normal"/>
        <w:spacing w:before="120" w:after="0"/>
        <w:rPr/>
      </w:pPr>
      <w:r>
        <w:rPr/>
        <w:t xml:space="preserve">Der </w:t>
      </w:r>
      <w:r>
        <w:rPr>
          <w:b/>
          <w:bCs/>
        </w:rPr>
        <w:t>Segmentverknüpfungspunkt Nord</w:t>
      </w:r>
      <w:r>
        <w:rPr/>
        <w:t xml:space="preserve"> ist wieder </w:t>
      </w:r>
      <w:r>
        <w:rPr>
          <w:b/>
          <w:bCs/>
        </w:rPr>
        <w:t>BC-0</w:t>
      </w:r>
      <w:r>
        <w:rPr/>
        <w:t xml:space="preserve">. Um die Route von dort nach Süden zu benutzen, fahren Sie zunächst auf der innerstädtischen Hauptstraße von Lezha 100 m Richtung Westen und biegen an der dortigen Ampel, unmittelbar vor Überquerung der Stadtbrücke, nach Süden ab. </w:t>
      </w:r>
    </w:p>
    <w:p>
      <w:pPr>
        <w:pStyle w:val="Normal"/>
        <w:spacing w:before="120" w:after="0"/>
        <w:rPr/>
      </w:pPr>
      <w:r>
        <w:rPr/>
        <w:t>Diese Route bewegt sich höhengleich in Küstennähe, zumeist ohne die Küste unmittelbar zu berühren. Sie läuft zum großen Teil über unbefestigte, wenig genutzte Dorfverbindungswege, ländliche Wirtschaftswege und Dammpfade in agrarischer, oft aber noch sehr naturnah wirkender Landschaft, verwendet aber auch einige (alt)-asfaltierte Zufahrten zu Kleinsiedlungen und Dörfern.</w:t>
      </w:r>
    </w:p>
    <w:p>
      <w:pPr>
        <w:pStyle w:val="Normal"/>
        <w:spacing w:before="120" w:after="0"/>
        <w:rPr/>
      </w:pPr>
      <w:r>
        <w:rPr/>
        <w:t xml:space="preserve">Das Problem der Verlaufsgestaltung in diesem Territorialbereich besteht darin, dass es sich um eine Ebene handelt, die vor Jahrzehnten noch Sumpfgebiet war und durch Entwässerungssysteme urbar gemacht wurde. Dadurch verlaufen sehr viele Kanäle Richtung Meer, für die es nur wenige Brücken gibt, die in Verbindung mit Wegen in Nord-Süd-Richtung befahrbare, durchgehende Wegesysteme bilden. Die Route erscheint daher im Vergleich mit der Hauptverkehrs-Referenzstrecke xB Transit etwas weit ausholend. Als positive Folge davon wächst aber ihre Beschaulichkeit und ihr Reichtum an interessanten Punkten. </w:t>
      </w:r>
    </w:p>
    <w:p>
      <w:pPr>
        <w:pStyle w:val="Heading4"/>
        <w:spacing w:before="120" w:after="0"/>
        <w:rPr/>
      </w:pPr>
      <w:r>
        <w:rPr/>
        <w:t xml:space="preserve">Einige Einzelheiten </w:t>
      </w:r>
    </w:p>
    <w:p>
      <w:pPr>
        <w:pStyle w:val="Heading5"/>
        <w:spacing w:before="120" w:after="60"/>
        <w:rPr/>
      </w:pPr>
      <w:r>
        <w:rPr/>
        <w:t>AB-1 – B2-6 Am Fuße der Rodonkette und am Ishem entlang (22 km):</w:t>
      </w:r>
    </w:p>
    <w:p>
      <w:pPr>
        <w:pStyle w:val="Normal"/>
        <w:spacing w:before="120" w:after="0"/>
        <w:rPr/>
      </w:pPr>
      <w:r>
        <w:rPr/>
        <w:t xml:space="preserve">Das Teilstück von </w:t>
      </w:r>
      <w:r>
        <w:rPr>
          <w:b/>
        </w:rPr>
        <w:t>AB-1 bis B2-2</w:t>
      </w:r>
      <w:r>
        <w:rPr/>
        <w:t xml:space="preserve"> verläuft am Ostfuße der Rodon-Hügelkette, die zwischen Tirana und Durres nach Westknick zum Meer in ihrer Verlängerung das Kap Rodon bildet. In seiner Südhälfte ist es eng asfaltiert (4 m), im Norden ein glatt gefahrender Schotterweg in mittlerer bis voller Breite mit Waschdellen, aber zumindest am Rande meist gerade befahrbar. Der Abschnitt dient als Zugangsweg von Fushe Kruja aus zu einer Reihe von Siedlungsteilen/Gehöften entlang der Rodon-Hügelkette, es ist daher nur Anwohnerbefahrung in großen Intervallen zu erwarten. Am Punkt B2-1 haben Radler mit direktem Ziel Durres, Südgriechenland oder Besichtigung des Kaps Rodon die Möglichkeit, steil nach oben abzubiegen und diese Ziele über den Kammweg zu erreichen. </w:t>
      </w:r>
    </w:p>
    <w:p>
      <w:pPr>
        <w:pStyle w:val="Normal"/>
        <w:spacing w:before="120" w:after="0"/>
        <w:rPr/>
      </w:pPr>
      <w:r>
        <w:rPr/>
        <w:t>Bei B2-2 überquert die Route auf einer größeren Betonbrücke den Fluss Ishem, bei B2-4 eine weitere Betonbrücke über den Fluss Droja, der zu einen Hauptentwässerungskanal der Region ausgebaut ist. Zwischen beiden verläuft die Route oben auf dem Damm des Flusses Ishem, entfernt vom Fluss. Es handelt sich hier oben um einen sauber ausgeprägten, zumeist sehr ebenen und festen Schmalpfad, offensichtlich von Anwohnern ohnehin als Rad- und Mopedweg benutzt. Er lässt sich in gleichmäßiger Geschwindigkeit recht angenehm befahren (siehe Bild xxx). Wem die Balancehaltung in der Spur auf Dauer nicht zusagt, der kann auf eine mit Kurzgras bewachsene, wegähnliche Führung unterhalb des Damms, flussseitig, ausweichen.</w:t>
      </w:r>
    </w:p>
    <w:p>
      <w:pPr>
        <w:pStyle w:val="Normal"/>
        <w:spacing w:before="120" w:after="0"/>
        <w:rPr/>
      </w:pPr>
      <w:r>
        <w:rPr/>
        <w:t>Zwischen B2-4 und B2-6 liegen unbefestigte Wege wechselnder Breite außerhalb von Ortschaften und mehr oder weniger mit buschbestandenen Rändern, am Südende etwas holprig und auch schmal, dann mittlere Breite und fast durchgängig auf gut griffigem, glatt gefahrenem Lehm-Sand-Untergrund verlaufend. Ausgeprägt große Waschdellen über längere Strecken haben zwar flache Wangen, lassen sich aber recht wellig-unruhig befahren. Nördlich des Stauwerks B2-5 nimmt der Weg fast Vollbreite an, wird aber durch kleine Waschdellen eher schlechter zu befahren und ist recht staubig. Hier setzt auch Verkehr in großen bis sehr großen Intervallen ein.</w:t>
      </w:r>
    </w:p>
    <w:p>
      <w:pPr>
        <w:pStyle w:val="Normal"/>
        <w:spacing w:before="120" w:after="0"/>
        <w:rPr/>
      </w:pPr>
      <w:r>
        <w:rPr/>
        <w:t>Als besonderer Hinweis, zwischen B2-4 und B2-5 besteht die Möglichkeit einer scheinbaren, geringen Abkürzung über das baulich eng konzentrierte Dorf Adriatik. Süd-Nord-Fahrer werden bei B2-4 ohnehin in Versuchung sein, den hier gabelnden Weg in die etwas besser ausgeprägte östliche Richtung zu nehmen. Tun Sie es nicht, die Passage durch und um das Dorf läuft stark winklig, man muss dort mehrfach halten, um sich zu orientieren und die große Schar der zigeunerartigen Kinder dort ist recht aufdringlich-neugierig gegenüber Fremden im Dorf. Außen herum bleiben Sie von alledem unbehelligt und in den Dörfern weiter nördlich tritt das Fänomen kaum auf.</w:t>
      </w:r>
    </w:p>
    <w:p>
      <w:pPr>
        <w:pStyle w:val="Heading5"/>
        <w:spacing w:before="120" w:after="60"/>
        <w:rPr/>
      </w:pPr>
      <w:r>
        <w:rPr/>
        <w:t>B2-6 - B2-9: Durch dörfliche Siedlungslagen(10 km)</w:t>
      </w:r>
    </w:p>
    <w:p>
      <w:pPr>
        <w:pStyle w:val="Normal"/>
        <w:spacing w:before="120" w:after="0"/>
        <w:rPr/>
      </w:pPr>
      <w:r>
        <w:rPr/>
        <w:t>Hier durchqueren Sie vorrangig lockere, fast ineinander übergehende dörfliche Siedlungslagen mit geringem Intervallverkehr, gegen B2-9 deutlich zunehmend. Die Strecke ist zum größten Teil alt-asfaltiert, über größere Strecken schadhaft bis sehr schadhaft. Zumeist ist aber Kreuzen oder Randbefahrung möglich. Zwischen B2-8 und B2-9 war die</w:t>
      </w:r>
      <w:r>
        <w:rPr>
          <w:b/>
        </w:rPr>
        <w:t xml:space="preserve"> </w:t>
      </w:r>
      <w:r>
        <w:rPr/>
        <w:t xml:space="preserve">Strecke zum Recherchezeitpunkt zur Asfaltierung weitgehend vorbereitet. </w:t>
      </w:r>
    </w:p>
    <w:p>
      <w:pPr>
        <w:pStyle w:val="Heading5"/>
        <w:spacing w:before="120" w:after="60"/>
        <w:rPr/>
      </w:pPr>
      <w:r>
        <w:rPr/>
        <w:t>B2-10, B2-11, B2-12: Problemstelle Mat-Brücke</w:t>
      </w:r>
    </w:p>
    <w:p>
      <w:pPr>
        <w:pStyle w:val="Normal"/>
        <w:spacing w:before="120" w:after="0"/>
        <w:rPr/>
      </w:pPr>
      <w:r>
        <w:rPr/>
        <w:t xml:space="preserve">Der Wegpunkt B2-10 kennzeichnet die Mitte der 2 km langen Mat-Hauptverkehrsbruecke und das Problem der Route. Sie müssen über diese Brücke der E851 (xB Transit). Auf dem Brückenkörper existiert aber nur ein asfaltierter 1-m-Streifen jenseits der Randbegrenzungslinie und dann ein einige dutzend Zentimeter breites Hochbord als Außenbegrenzung. Insbesondere wegen der zwar verbotenen, aber dennoch immer wieder vorkommenden Überholvorgängen auf der eng wirkenden Brücke können Autos über die Linie gedrängt werden. Erwägen Sie, das Rad lieber vom Hochbord aus zu schieben. </w:t>
      </w:r>
    </w:p>
    <w:p>
      <w:pPr>
        <w:pStyle w:val="Normal"/>
        <w:spacing w:before="120" w:after="0"/>
        <w:rPr/>
      </w:pPr>
      <w:r>
        <w:rPr/>
        <w:t xml:space="preserve">Südlich erfolgen Zu- oder Abfahrt von der Route über zwei spitz über 200 m zur Hauptverkehrsader hoch laufende Auffahrrampen, beiderseitig der Straße in jeder Richtung benutzbar. Nördlich der Brücke würde die Route nach 2,5 km wieder von der E851 nach Westen abbiegen (Wegweisung dort wäre „Tale“ und „Zona turistike Tale“). Bei starkem Verkehr auf der Hauptverkehrsader empfiehlt sich, wie im Track ausgewiesen, den kleinen Umweg über die Wegpunkte B2-11 und B2-12 zu nehmen. Das knapp 2 km lange Zwischenstück ist ein zwar stark waschdelliger Lehm-Erde-Feldweg, aber mit griffig-festem Grund und ohne Verkehrsbelastung. </w:t>
      </w:r>
    </w:p>
    <w:p>
      <w:pPr>
        <w:pStyle w:val="Heading5"/>
        <w:spacing w:before="120" w:after="60"/>
        <w:rPr/>
      </w:pPr>
      <w:r>
        <w:rPr/>
        <w:t>B2-12 - B2-18: Im Bogen um Tale (19 km)</w:t>
      </w:r>
    </w:p>
    <w:p>
      <w:pPr>
        <w:pStyle w:val="Normal"/>
        <w:spacing w:before="120" w:after="0"/>
        <w:rPr/>
      </w:pPr>
      <w:r>
        <w:rPr/>
        <w:t>Dieser Großbogen zwischen den beiden Kontaktpunkten mit der Hauptverkehrsader wird manchen wegen seiner Länge abschrecken. Es geht auch kürzer (siehe Nebenroute B2A), aber der längere Weg empfiehlt sich nicht nur durch relativ gute Befahrbarkeit, sondern auch wegen optischer Ergiebigkeit zweier Punkte, zum einen wegen der Lagune Vain, die er im Bereich von B215 umläuft, zum anderen der Großbunker von Tala (yB Grossbunker) und letztlich auch wegen des fast direkten Strandkontakts dort, den einzigen auf der gesamten Route. Der Gesamtverlauf markiert sich durch die bezeichneten Punkte und Wegverläufe recht zwingend, sodass auch Nur-Kartenfahrer hier kaum Schwierigkeiten haben werden.</w:t>
      </w:r>
    </w:p>
    <w:p>
      <w:pPr>
        <w:pStyle w:val="Normal"/>
        <w:spacing w:before="120" w:after="0"/>
        <w:rPr/>
      </w:pPr>
      <w:r>
        <w:rPr/>
        <w:t xml:space="preserve">Der südliche Bereich zwischen </w:t>
      </w:r>
      <w:r>
        <w:rPr>
          <w:b/>
        </w:rPr>
        <w:t>B2-12 und den Bunkern (bis B2-14)</w:t>
      </w:r>
      <w:r>
        <w:rPr/>
        <w:t xml:space="preserve"> ist als mittel-, vorn zunächst sogar vollbreite Straße gut, im strandparallelen Abschnitt weniger gut asfaltiert. Als Zufahrt entlang eines Kanals zu der größeren Flächenkommune Tala (auf beiden Seiten) und im Sommer zum Strand („Zona turistike Tale“) schwankt die Verkehrsbelastung zwischen gering-mäßig bis zu Zeiten schon etwas lebhaft, ständig einmündende Straßen sowie Fußgängerverkehr zwingen aber Autofahrer zu Geschwindigkeitsminderungen. Ungefähr beim Stauwerk B2-14 liegt mit etwas über 9 km auch die „Halbzeit“ des Gesamtabschnitts.</w:t>
      </w:r>
    </w:p>
    <w:p>
      <w:pPr>
        <w:pStyle w:val="Normal"/>
        <w:spacing w:before="120" w:after="0"/>
        <w:rPr/>
      </w:pPr>
      <w:r>
        <w:rPr>
          <w:bCs/>
        </w:rPr>
        <w:t xml:space="preserve">Zwischen </w:t>
      </w:r>
      <w:r>
        <w:rPr>
          <w:b/>
          <w:bCs/>
        </w:rPr>
        <w:t>B2-14 und B2-16</w:t>
      </w:r>
      <w:r>
        <w:rPr>
          <w:bCs/>
        </w:rPr>
        <w:t xml:space="preserve"> läuft die Route auf l</w:t>
      </w:r>
      <w:r>
        <w:rPr/>
        <w:t xml:space="preserve">ändlichem Wirtschafts-Fahrweg auf griffig-festem Material, ist zwar stark großdellig, aber mit sanften Wangen ausgewaschen, bei geruhsamer Befahrung nicht besonders anstrengend. Es herrscht kaum Verkehr. Zentralpunkt des Bereichs ist </w:t>
      </w:r>
      <w:r>
        <w:rPr>
          <w:b/>
        </w:rPr>
        <w:t>B2-15</w:t>
      </w:r>
      <w:r>
        <w:rPr/>
        <w:t xml:space="preserve">, eine größere, behelfsmäßig wirkende  Betonpfeilerbrücke über einen Hauptentwässerungskanal. Der besser ausgeprägte Fahrweg zwischen B2-14 und B2-15, zwar mit großen Waschdellen, aber glatt, fest, am Rand gut befahrbar, verläuft südlich entlang dieses Kanals. Nördlich verläuft nur ein zwar recht glatter Schmalpfad, aber mit mehrfachem Hoch und Runter auf den Damm. Dafür läuft parallel zu ihm das Südende der Laguna Vain mit ried- und buschumrandeten Wasserflächen (siehe Besichtigungen). Wahlmöglichkeit zwischen beiden besteht im Westen bei B2-14 beim dortigen Stauwerk und im Osten an der Brücke B2-15. </w:t>
      </w:r>
    </w:p>
    <w:p>
      <w:pPr>
        <w:pStyle w:val="Normal"/>
        <w:spacing w:before="120" w:after="0"/>
        <w:rPr/>
      </w:pPr>
      <w:r>
        <w:rPr>
          <w:b/>
          <w:bCs/>
        </w:rPr>
        <w:t xml:space="preserve">Zwischen B2-16 und B2-18 </w:t>
      </w:r>
      <w:r>
        <w:rPr/>
        <w:t>handelt es sich um einen Siedlungs-Randbereich, die asfaltierte Engstraße läuft größtenteils parallel zum Drin-Damm, ist aber der Hauptzubringer zur Laguna Vain. Gewöhnlich herrscht geringer Intervallverkehr, am Wochenende und gegen Abend ist die Straße aber deutlich stärker frequentiert, weil man über sie guten Strand und etliche Ausflugsrestaurants erreicht. Der Abbiegepunkt vom/zum Asfalt B2-16 liegt nur 200 m nördlich des in älteren Reiseführern vorrangig zitierten Hotels „Hoteli Gjuetise“. B2-17 ist für Nur-Kartenfahrer Nord-Süd selbsterklärend, als platzähnliche Fläche mit asfaltiertem Abzweig nach Süden. Sollten Sie ihn übersehen, der Asfalt hört westlich vom Punkt bald auf.</w:t>
      </w:r>
    </w:p>
    <w:p>
      <w:pPr>
        <w:pStyle w:val="Normal"/>
        <w:spacing w:before="120" w:after="0"/>
        <w:rPr/>
      </w:pPr>
      <w:r>
        <w:rPr/>
        <w:t>Bei Wegpunkt B2-18 unterqueren Sie die Brücke der xB Transit (E851) über den Lezha-Arm des Drin (zum Drin siehe Erläuterungen im Segment C)</w:t>
      </w:r>
    </w:p>
    <w:p>
      <w:pPr>
        <w:pStyle w:val="Normal"/>
        <w:spacing w:before="120" w:after="0"/>
        <w:rPr>
          <w:b/>
          <w:b/>
          <w:bCs/>
          <w:lang w:val="en-US"/>
        </w:rPr>
      </w:pPr>
      <w:r>
        <w:rPr>
          <w:b/>
          <w:bCs/>
          <w:lang w:val="en-US"/>
        </w:rPr>
        <w:t>B2-18 - BC-0 SVP Lezha (2,5 km)</w:t>
      </w:r>
    </w:p>
    <w:p>
      <w:pPr>
        <w:pStyle w:val="Normal"/>
        <w:spacing w:before="120" w:after="0"/>
        <w:rPr/>
      </w:pPr>
      <w:r>
        <w:rPr/>
        <w:t xml:space="preserve">Doppelspurige Asfaltstraße, Ein/Ausfahrtvariante zum Südostbereich von Lezha, daher meist mäßig bis zu Zeiten lebhaft frequentiert. Südlich Punkt B2-19 herrscht eher ruhige Wohnlage vor, nördlich davon eine ausgeprägte Händler- und Behördenstraße. Man fährt hier jedoch wegen des starken Publikumsverkehrs eher vorsichtig. </w:t>
      </w:r>
    </w:p>
    <w:p>
      <w:pPr>
        <w:pStyle w:val="Heading4"/>
        <w:spacing w:before="120" w:after="0"/>
        <w:rPr/>
      </w:pPr>
      <w:r>
        <w:rPr/>
        <w:t>Alternativ-Abkürzung B2A zur Route B2 (8 km)</w:t>
      </w:r>
    </w:p>
    <w:p>
      <w:pPr>
        <w:pStyle w:val="Normal"/>
        <w:spacing w:before="120" w:after="0"/>
        <w:rPr/>
      </w:pPr>
      <w:r>
        <w:rPr>
          <w:b/>
          <w:bCs/>
        </w:rPr>
        <w:t>B2A (8 km):</w:t>
      </w:r>
      <w:r>
        <w:rPr/>
        <w:t xml:space="preserve"> Wer sich den Bogenbereich B2-12 bis B2-18 der B2 sparen möchte, hat eigentlich zwei Alternativen. Er kann, vor allem Süd-Nord fahrend, zunächst in Höhe des Punktes B2-12 statt nach Westen in Richtung B2-13 zu fahren, umgekehrt über eine asfaltierte, gerade verlaufende Querstraße (nicht als Track eingestellt) nach Osten zur B1 aufschließen. Die andere Möglichkeit bietet Route B2A, eine alt-asfaltierte Zufahrtsstraße von Lezha aus zu mehreren Siedlungsteilen von Tala mit geringem bis tageszeitlich mäßigem Intervallverkehr. Streckenweise Schäden lassen sich in der Regel in Kreuzen- oder Randfahrt bewältigen.</w:t>
      </w:r>
    </w:p>
    <w:p>
      <w:pPr>
        <w:pStyle w:val="Normal"/>
        <w:spacing w:before="120" w:after="0"/>
        <w:rPr/>
      </w:pPr>
      <w:r>
        <w:rPr/>
        <w:t>Die nördliche Routenverknüpfung dieses Shortcuts, B2A-3, ist dort eine nach Süden abgehende Nebenstraße 50 m südwestlich der Bahnschranke. Die Strecke überquert bei B2A-2 höhengleich die SH1. Die südliche Routenverknüpfung B2A-1 markiert sich als ausgeprägter Straßenkreuzungspunkt, der nach Süden gut erkennbar in eine kompakte dörfliche Siedlung läuft.</w:t>
      </w:r>
    </w:p>
    <w:p>
      <w:pPr>
        <w:pStyle w:val="Heading4"/>
        <w:spacing w:before="120" w:after="0"/>
        <w:rPr/>
      </w:pPr>
      <w:r>
        <w:rPr/>
        <w:t>Besichtigungspunkte</w:t>
      </w:r>
    </w:p>
    <w:p>
      <w:pPr>
        <w:pStyle w:val="Normal"/>
        <w:spacing w:before="120" w:after="0"/>
        <w:rPr/>
      </w:pPr>
      <w:r>
        <w:rPr/>
        <w:t xml:space="preserve">Wie angedeutet, passiert oder tangiert die Route eine Reihe von auch in Reiseführern ausgewiesenen Besichtigungspunkten. </w:t>
      </w:r>
    </w:p>
    <w:p>
      <w:pPr>
        <w:pStyle w:val="Normal"/>
        <w:spacing w:before="120" w:after="0"/>
        <w:rPr/>
      </w:pPr>
      <w:r>
        <w:rPr/>
        <w:t xml:space="preserve">Erwähnt wurde bereits das </w:t>
      </w:r>
      <w:r>
        <w:rPr>
          <w:b/>
          <w:bCs/>
        </w:rPr>
        <w:t>Großbunker-Ensemble von Tale</w:t>
      </w:r>
      <w:r>
        <w:rPr/>
        <w:t xml:space="preserve">, es gilt als das sehenswerteste, weil trutzigste der Hoxha-Bunker-Ensemble. Lagunenfreunde haben auf der Route guten Zugang zu zwei Lagunen. Allerlei seltene Wasservögel der </w:t>
      </w:r>
      <w:r>
        <w:rPr>
          <w:b/>
          <w:bCs/>
        </w:rPr>
        <w:t>Lagune Vain</w:t>
      </w:r>
      <w:r>
        <w:rPr/>
        <w:t xml:space="preserve"> sehen Sie bereits in der Hauptroutenvariante zwischen B2-14 und B2-15. Bei starkem Interesse können Sie bei Punkt B2-17 Gelegenheit nehmen, den 5-km-Zugang diagonal Richtung SW durch die Lagune zu befahren, einen unbefestigten Erd/Lehmweg, stellenweise zerklüftet/uneben/dellig, insgesamt etwas Mühe erfordernd. Von da müssen Sie aber zurück, denn die Weiterfahrt Richtung B2-14 versperren ein Kanal und der Strand. Zur </w:t>
      </w:r>
      <w:r>
        <w:rPr>
          <w:b/>
          <w:bCs/>
        </w:rPr>
        <w:t>Lagune von Patok</w:t>
      </w:r>
      <w:r>
        <w:rPr/>
        <w:t xml:space="preserve"> finden Sie vom Punkt B2-7 Zugang (etwa 3 km Abfahrt notwendig, zerstörter Rest-Asfalt mit kratrig-zerklüfter Oberfläche macht das Beradeln des Dammweges schwierig). </w:t>
      </w:r>
    </w:p>
    <w:p>
      <w:pPr>
        <w:pStyle w:val="Normal"/>
        <w:spacing w:before="120" w:after="0"/>
        <w:rPr/>
      </w:pPr>
      <w:r>
        <w:rPr/>
        <w:t xml:space="preserve">Das Schild für die „Touristenzone Tala“ hatte zum Recherchezeitpunkt eher Symbolwert, das Gebiet wartete noch auf seine Erschließung, besitzt aber einen </w:t>
      </w:r>
      <w:r>
        <w:rPr>
          <w:b/>
        </w:rPr>
        <w:t>feinsandigen, breiten Badestrand</w:t>
      </w:r>
      <w:r>
        <w:rPr/>
        <w:t>. Zwischen diesem und dem Routenweg liegt ein 500 m breiter Riedsumpf sowie die erwähnten Bunker von Tale (Zugänge zum Strand vorhanden).</w:t>
      </w:r>
    </w:p>
    <w:p>
      <w:pPr>
        <w:pStyle w:val="Normal"/>
        <w:spacing w:before="120" w:after="0"/>
        <w:rPr/>
      </w:pPr>
      <w:r>
        <w:rPr/>
        <w:t xml:space="preserve">Weitere Punkte von eher geringerer Bedeutung, die bescheidenen Überreste einer </w:t>
      </w:r>
      <w:r>
        <w:rPr>
          <w:b/>
          <w:bCs/>
        </w:rPr>
        <w:t>sehr alten Basilika (</w:t>
      </w:r>
      <w:r>
        <w:rPr/>
        <w:t xml:space="preserve">5. Jahrhundert), moderne Kirchenbauten, Fußgänger-Hängebrücken sowie Stauwerke (werkhallenähnliche Großpumpenhäuser, die den Rückstrom vom Meer verhindern sollen) sind im Material verwiesen. </w:t>
      </w:r>
    </w:p>
    <w:p>
      <w:pPr>
        <w:pStyle w:val="Normal"/>
        <w:spacing w:before="120" w:after="0"/>
        <w:rPr>
          <w:rFonts w:eastAsia="MS Mincho;ＭＳ 明朝"/>
        </w:rPr>
      </w:pPr>
      <w:r>
        <w:rPr/>
        <w:t>Ein „touristisches“ Fänomen bedarf wieder besonderer Vorwarnung. Am Wegpunkt B2-2 überqueren Sie den Fluss Ishem, eine Verlängerung des Tirana-Flusses. Der Fluss transportierte lange, heute zum Glück bereits in verminderter Menge, den im Segment A erwähnten Hausmüll der Tirana-Vorstädte Paskuqan und Kamza ins Meer. Verinnerlichen Sie bitten den dort gegebenen Kommentar.</w:t>
      </w:r>
    </w:p>
    <w:p>
      <w:pPr>
        <w:pStyle w:val="Heading3"/>
        <w:spacing w:before="120" w:after="0"/>
        <w:rPr/>
      </w:pPr>
      <w:r>
        <w:rPr/>
        <w:t>Route B3: Großartige Bergaussicht mit Leistungsanspruch: Lezha - Lac – RVP AB-10 am Ostende der SVS AB (40 km)</w:t>
      </w:r>
    </w:p>
    <w:p>
      <w:pPr>
        <w:pStyle w:val="Normal"/>
        <w:spacing w:before="120" w:after="0"/>
        <w:rPr/>
      </w:pPr>
      <w:r>
        <w:rPr/>
        <w:t xml:space="preserve">Im Ort Lac von der B1 nach Osten abzweigend, führt die Route im weiteren zwischen Kruja und Lac für reichlich 21 km einschließlich Anstiege auf halber Höhe (etwa 600 bis 700 Hm) an der dortigen Bergmauer entlang. Sie umgibt die Aura großer Historie. Man sagt, den ihr zugrunde liegenden Weg habe Skanderbeg schaffen lassen, um im Falle eines Türkenangriffs auf Kruja seine Verstärkungen über einen Schleichweg heranführen zu können. </w:t>
      </w:r>
    </w:p>
    <w:p>
      <w:pPr>
        <w:pStyle w:val="Normal"/>
        <w:spacing w:before="120" w:after="0"/>
        <w:rPr/>
      </w:pPr>
      <w:r>
        <w:rPr/>
        <w:t xml:space="preserve">Im Süden führt sie, ähnlich wie die B2, als geschlossene Weit-außen-Route bis nach Tirana, wird aber ebenfalls aus Systematikgründen nominell als neue Route A3 im Segment A geführt. Über die bis zum entsprechenden Routenverknüpfungspunkt AB-10 verlängerte Segmentverknüpfungsstrecke AB sind an dieser Stelle auch Wechsel zu den anderen an die AB angeschlossenen Routen möglich. </w:t>
      </w:r>
    </w:p>
    <w:p>
      <w:pPr>
        <w:pStyle w:val="Normal"/>
        <w:spacing w:before="120" w:after="0"/>
        <w:rPr/>
      </w:pPr>
      <w:r>
        <w:rPr/>
        <w:t>Die Route ist sowohl im Norden als auch im Süden nur über je einen technisch sehr anspruchsvollen Anstiegsbereich mit über 500 Hm Nord bzw. 400 Hm Süd zu erreichen und auch der Verlaufsbereich auf halber Berghöhe bietet zumindest einen weiteren Anstiegsbereich mit besonderen Schwierigkeiten. Da für den Anstieg vom Nordende zum großen Teil die asfaltierte Straße zum Kloster Lac zur Verfügung steht, liegt nahe, die leichtere Variante der Nutzung in einer Nord-Süd-Befahrung zu sehen.</w:t>
      </w:r>
    </w:p>
    <w:p>
      <w:pPr>
        <w:pStyle w:val="Normal"/>
        <w:spacing w:before="120" w:after="0"/>
        <w:rPr/>
      </w:pPr>
      <w:r>
        <w:rPr/>
        <w:t xml:space="preserve">So physisch anspruchsvoll die Route ist, sie hat Pepp. Die Herausforderung der Anstiege ist formidabel, der Blick im Nordbereich über die breite Küstenebene von Lac-Lezha-Shengjin bis weit übers Meer grandios, dann, von inmitten der Bergwelt, stürzen Sie förmlich hinein in ein erhabenes, fast etwas eng-drohend wirkendes Talkesselpanorama auf der Rückseite des Kruja-Massivs. Der Berghang ist dicht begrünt durch Hartlaubgewächse, Wacholder und Eichenbüsche. Mehrere plateauartige Aussichtsplätze laden zum Rasten und zum Genießen der weiten Aussicht bis zum Meer ein. Das Alleinsein da oben, die Naturruhe, ist majestätisch. </w:t>
      </w:r>
    </w:p>
    <w:p>
      <w:pPr>
        <w:pStyle w:val="Heading4"/>
        <w:spacing w:before="120" w:after="0"/>
        <w:rPr/>
      </w:pPr>
      <w:r>
        <w:rPr/>
        <w:t>Einige Einzelheiten</w:t>
      </w:r>
    </w:p>
    <w:p>
      <w:pPr>
        <w:pStyle w:val="Normal"/>
        <w:spacing w:before="120" w:after="0"/>
        <w:rPr/>
      </w:pPr>
      <w:r>
        <w:rPr/>
        <w:t xml:space="preserve">Die Route ist in ihrem Nordteil zwischen BC-0 SVP Lezha und dem Wegpunkt B3-1 auf der Route B1 auf 19 km mit der Route B1 identisch, siehe dort. Der </w:t>
      </w:r>
      <w:r>
        <w:rPr>
          <w:b/>
        </w:rPr>
        <w:t>Abzweig B1-3</w:t>
      </w:r>
      <w:r>
        <w:rPr/>
        <w:t xml:space="preserve"> zum Berg in der Ortslage Lac sollte für Nord-Süd fahrende Nur-Kartenfahrer am ehesten an einem als Krankenhaus zu identifizierenden Gebäudekomplex bald nach Verdichtung der Bebauungslage erkennbar sein. Nördlich von diesem zweigt die untergeordnete Straße Richtung Berg. Ihr kann man mit etwas Intuition durch die Häuserlage in Richtung des Bergeinschnitts folgen, ab dort dann bald steigend, gut asfaltiert, nach oben.</w:t>
      </w:r>
    </w:p>
    <w:p>
      <w:pPr>
        <w:pStyle w:val="Heading5"/>
        <w:spacing w:before="120" w:after="60"/>
        <w:rPr/>
      </w:pPr>
      <w:r>
        <w:rPr/>
        <w:t>B3-1- B3-3: Der Nordanstieg (5,5 km)</w:t>
      </w:r>
    </w:p>
    <w:p>
      <w:pPr>
        <w:pStyle w:val="Normal"/>
        <w:spacing w:before="120" w:after="0"/>
        <w:rPr/>
      </w:pPr>
      <w:r>
        <w:rPr/>
        <w:t xml:space="preserve">Auf diese 5,5 km sind reichlich 500 m effektiver Höhenunterschied zu überwinden. Bei B3-3 ist der Auftreffpunkt auf den bergparallelen Wegteil der Route, der an dieser Stelle als Abzweig von/nach unten erscheint, da sich der routentragende Weg noch nach Norden fortsetzt. Der Aufwärtsweg entspricht auf 3,5 km bis zum Wegpunkt B3-2 (330 Hm) der neu asfaltierten Straße zur Wallfahrtskirche Lac, dürfte also für Bergspezialisten sogar im Sattel zu bewältigen sein. Die Verkehrsdichte hängt von den Wallfahrtsaktivitäten ab. Normalerweise herrscht bis dorthin wenig bis (nachmittags) kein Verkehr. Dienstags ist Tag des Wallfahrtskirchenheiligen, da kommt besonders am Vormittag bis mäßiger Pkw-Verkehr (Fahrzeuge in größeren Intervallen) zusammen. Verkehr in engen Intervallen, bis fließender, herrscht im Zeitraum um den 12. Juni, dem Jahresfest des Heiligen. Die restlichen 2 km bis nach oben zum Wegpunkt B3-3 (560 Hm) sind geschottert, mit recht grobem Material zwar, dieses ist aber mit Lehmerde durchsetzt und in Autospur gut festgefahren. </w:t>
      </w:r>
    </w:p>
    <w:p>
      <w:pPr>
        <w:pStyle w:val="Normal"/>
        <w:spacing w:before="120" w:after="0"/>
        <w:rPr/>
      </w:pPr>
      <w:r>
        <w:rPr/>
        <w:t xml:space="preserve">Umgekehrt, in Süd-Nord-Richtung, fahrend, markiert sich der Abzweig nach unten (B3-3) durch einen einzelnen, erhöht stehenden  neuzeitlichen Grundstückskomplex mit Abzweig etwa 150 m zuvor. </w:t>
      </w:r>
    </w:p>
    <w:p>
      <w:pPr>
        <w:pStyle w:val="Heading5"/>
        <w:spacing w:before="120" w:after="60"/>
        <w:rPr/>
      </w:pPr>
      <w:r>
        <w:rPr/>
        <w:t>B3-3 - B3-4: Der Hauptteil des bergparallelen Wegs (5 km)</w:t>
      </w:r>
    </w:p>
    <w:p>
      <w:pPr>
        <w:pStyle w:val="Normal"/>
        <w:spacing w:before="120" w:after="0"/>
        <w:rPr/>
      </w:pPr>
      <w:r>
        <w:rPr/>
        <w:t xml:space="preserve">Das zwischen Wegpunkt B3-3 und B3-4verlaufende Wegstück steigt nur um 160 m und relativ kontinuierlich von Nord nach Süd über reichlich 5 km bis auf 720 Hm. Die tiefste „Zwischendelle“ beträgt etwa 30 m, etwa an vier Stellen weisen die Steigungen der Senken ausgewaschene Steinpuren und freigelegte Geröllstücke auf, stückweise wird zu schieben sein. Über größere Strecken ist der Bereich jedoch angenehm auf festgefahrenem, fast ebenem (Gebüsch)Waldweg mit stabilem Felsuntergrund zu beradeln. </w:t>
      </w:r>
    </w:p>
    <w:p>
      <w:pPr>
        <w:pStyle w:val="Heading5"/>
        <w:spacing w:before="120" w:after="60"/>
        <w:rPr/>
      </w:pPr>
      <w:r>
        <w:rPr/>
        <w:t>B3-4 - B3-6: Die Einschnittpassage (2,5 km)</w:t>
      </w:r>
    </w:p>
    <w:p>
      <w:pPr>
        <w:pStyle w:val="Normal"/>
        <w:spacing w:before="120" w:after="0"/>
        <w:rPr/>
      </w:pPr>
      <w:r>
        <w:rPr/>
        <w:t xml:space="preserve">Zwischen diesen beiden Punkten zieht sich der schwierigste Teil im Mittelbereich der Route. Auf reichlich 2 km erstreckt sich hier ein scharfer Talschluchteinschnitt von etwa 100 m Tiefe, gemessen zum höchsten Nachbarpunkt (Südseite, 760 Hm), der zugleich auch höchster Punkt der Route ist. Von Norden (720 Hm) her ist der Weg nach unten zwar nicht gut, aber dennoch befahrbar. Der Südhang hingegen ist ab Talpunkt B3-5 auf etwa 700 m Länge aufwärts derart stark von Sturzwasser ausgewaschen, große Blöcke liegen frei, dass hier Fahren selbst abwärts bestenfalls stellenweise, außerhalb des Wegbetts auf der freien Seitenwiese, möglich ist. </w:t>
      </w:r>
    </w:p>
    <w:p>
      <w:pPr>
        <w:pStyle w:val="Heading5"/>
        <w:spacing w:before="120" w:after="60"/>
        <w:rPr/>
      </w:pPr>
      <w:r>
        <w:rPr/>
        <w:t>B3-6 - RVP AB-10: Der Anschluss hinunter zum Segmentverknüpfungspunkt AB-10 (9 km)</w:t>
      </w:r>
    </w:p>
    <w:p>
      <w:pPr>
        <w:pStyle w:val="Normal"/>
        <w:spacing w:before="120" w:after="0"/>
        <w:rPr/>
      </w:pPr>
      <w:r>
        <w:rPr/>
        <w:t>Den Abschnitt weist zunächst mit B3-7 (760 Hm) den höchsten Punkt der Route überhaupt aus. Zwischen diesem und dem Routenverknüpfungspunkt Süd, AB-10 im Ortszentrum Noja, könnte man den Bereich als den Süd-Anstiegsbereich der Route charakterisieren, allerdings ist dem eigentlichen Anstieg noch ein beträchtlicher Talpunkt bei B3-8 vorgelagert. Dieser bringt nicht nur die Effektivdifferenz bis zum Passpunkt auf 400 Dm, sondern auch die Steigung auf seiner Südseite bis zum Punkt AB-10 nochmals auf 240 Dm. Der Anstieg vom Talpunkt B3-8 zum Passpunkt B3-7 vollzieht sich in Serpentinenform auf feingeschottertem und verfestigtem Weg, lässt sich also abwärts gut fahren, dürfte hochwärts aber wieder auch für trainierte Bergspezialisten eine Herausforderung darstellen. Um den Talpunkt ist der Weg graduell schlechter, es treten vermehrt Waschdellen auf, Randbefahrbarkeit ist jedoch zumeist gewährleistet. Anschluss in Noja dann je nach Routenwahl auf AB oder A3.</w:t>
      </w:r>
    </w:p>
    <w:p>
      <w:pPr>
        <w:pStyle w:val="Heading4"/>
        <w:spacing w:before="120" w:after="0"/>
        <w:rPr/>
      </w:pPr>
      <w:r>
        <w:rPr/>
        <w:t>Routenvariation zur B3 im Norden</w:t>
      </w:r>
    </w:p>
    <w:p>
      <w:pPr>
        <w:pStyle w:val="Normal"/>
        <w:spacing w:before="120" w:after="0"/>
        <w:rPr/>
      </w:pPr>
      <w:r>
        <w:rPr/>
        <w:t xml:space="preserve">Für den Fall, dass Sie in Süd-Nord-Richtung den Abstieg über die Wallfahrtskirche ab Punkt B3-3 nicht nutzen wollen (oder B3-3 verpassen): Der hangparallele Teil des Routenwegs bewegt sich bald nördlich von B3-3 ebenfalls nach unten und mündet nördlich von Lac beim Wegpunkt B1-5 Reserve auf die Route B1. Der Track für diesen Weg ist im Reservematerial enthalten. Der Anstieg Nord-Süd zu diesem Reserveteil ist jedoch wesentlich länger und schwieriger, mit mehr gerölligen Abschnitten. Zumindest als Weg aufwärts empfiehlt sich die Nutzung dieser Strecke nicht. </w:t>
      </w:r>
    </w:p>
    <w:p>
      <w:pPr>
        <w:pStyle w:val="Heading4"/>
        <w:spacing w:before="120" w:after="0"/>
        <w:rPr/>
      </w:pPr>
      <w:r>
        <w:rPr/>
        <w:t>Besichtigungspunkte</w:t>
      </w:r>
    </w:p>
    <w:p>
      <w:pPr>
        <w:pStyle w:val="Normal"/>
        <w:spacing w:before="120" w:after="0"/>
        <w:rPr/>
      </w:pPr>
      <w:r>
        <w:rPr/>
        <w:t xml:space="preserve">Reiseführer weisen die Wallfahrtskirche von Lac als Sehenswürdigkeit der Region aus (gleich südlich von B3-2 AS Wallfahrtkirche). Um sie zu besuchen müssen Sie sowieso fast bis nach oben zum Höhenweg. Darin besteht ein weiterer Anreiz, dessen Benutzung in Erwägung zu ziehen. Neben Skanderbeg schätzten auch Enver Hoxhas Generale die Verteidigungslinie auf halber Berghöhe, Sie werden wegbegleitend besonders im Nordteil viele der kleinen Bunker sehen. Am Wegpunkt xB3 B Fussballfeld finden sie den Fussballplatz des darunter liegenden Dorfes. Leider traten in dessen Nähe auch mehrere streunende Hunde in Erscheinung. </w:t>
      </w:r>
    </w:p>
    <w:p>
      <w:pPr>
        <w:pStyle w:val="Normal"/>
        <w:spacing w:before="120" w:after="0"/>
        <w:rPr/>
      </w:pPr>
      <w:r>
        <w:rPr/>
        <w:t>===============================================Ende Segmentkapitel</w:t>
      </w:r>
    </w:p>
    <w:p>
      <w:pPr>
        <w:pStyle w:val="Heading1"/>
        <w:spacing w:before="120" w:after="0"/>
        <w:rPr/>
      </w:pPr>
      <w:r>
        <w:rPr/>
        <w:t xml:space="preserve">Routenvorschläge im Segment C zwischen Lezha und Shkodra </w:t>
      </w:r>
    </w:p>
    <w:p>
      <w:pPr>
        <w:pStyle w:val="Heading2"/>
        <w:spacing w:before="120" w:after="0"/>
        <w:rPr/>
      </w:pPr>
      <w:r>
        <w:rPr/>
        <w:t>Überblicksinformationen</w:t>
      </w:r>
    </w:p>
    <w:p>
      <w:pPr>
        <w:pStyle w:val="Heading3"/>
        <w:spacing w:before="120" w:after="0"/>
        <w:rPr/>
      </w:pPr>
      <w:r>
        <w:rPr/>
        <w:t xml:space="preserve">Raumabgrenzung und Segmentverknüpfung </w:t>
      </w:r>
    </w:p>
    <w:p>
      <w:pPr>
        <w:pStyle w:val="Normal"/>
        <w:spacing w:before="120" w:after="0"/>
        <w:rPr/>
      </w:pPr>
      <w:r>
        <w:rPr>
          <w:b/>
          <w:bCs/>
        </w:rPr>
        <w:t>Im Süden:</w:t>
      </w:r>
      <w:r>
        <w:rPr/>
        <w:t xml:space="preserve"> Der für Segment B formulierte und dort hinsichtlich seiner topografischen Parameter erläuterte Segmentverknüpfungspunkt </w:t>
      </w:r>
      <w:r>
        <w:rPr>
          <w:b/>
          <w:bCs/>
        </w:rPr>
        <w:t xml:space="preserve">BC-0 (Zentralplatz von Lezha) </w:t>
      </w:r>
      <w:r>
        <w:rPr/>
        <w:t xml:space="preserve">stellt auch den Startpunkt für alle im Segment C nach Norden, Richtung Shkodra, verlaufenden Routen dar. </w:t>
      </w:r>
    </w:p>
    <w:p>
      <w:pPr>
        <w:pStyle w:val="Normal"/>
        <w:spacing w:before="120" w:after="0"/>
        <w:rPr/>
      </w:pPr>
      <w:r>
        <w:rPr>
          <w:b/>
          <w:bCs/>
        </w:rPr>
        <w:t>Im Norden:</w:t>
      </w:r>
      <w:r>
        <w:rPr/>
        <w:t xml:space="preserve"> Ähnlich wie bei Lezha drängt auch bei Shkodra die topografische Situation den für die Fernverkehrsführung nutzbaren Raum auf einen engen Kanal zusammen. Von raumabgrenzender Bedeutung ist hier neben dem Shkodra-See und der östlich beginnenden Berglandschaft generell im Besonderen zum einen der Shkodra-Arm des Flusses Drin, zum anderen das sehr breite Trockenbett des Flusses Kir. Zur Klarstellung des Begriffs Shkodra-Arm und des im Segment B verwendeten Lezha-Arm: Der Drin besitzt zwei weit voneinander entfernt liegende Verläufe. Der nördliche, südlich von Shkodra, vereinigt sich dort mit der vom Shkodra-See kommenden Buna (serbisch Bojana). Beide fließen 20 km weiter als Buna ins Meer. Der südliche fließt bei Lezha ins Meer.</w:t>
      </w:r>
    </w:p>
    <w:p>
      <w:pPr>
        <w:pStyle w:val="Normal"/>
        <w:spacing w:before="120" w:after="0"/>
        <w:rPr/>
      </w:pPr>
      <w:r>
        <w:rPr/>
        <w:t xml:space="preserve">Über den Shkodra-Drin und den Kir existieren nur zwei für den Gesamtverkehr (und damit auch für Radler) nutzbare Brücken, die Hauptbrücke auf der xC Transit gleich nördlich vom Punkt C1-26 sowie eine längere Brücke-Damm-Kombination C2-21a über den Kir. Dieser ist einige Kilometer südlich ein weiteres Nadelöhr vorgeschaltet, die Brücke-Damm-Kombination über den Drin unterhalb des Staudammes von Vau i Dejes (yC2 UW Drinpassage Ost). </w:t>
      </w:r>
    </w:p>
    <w:p>
      <w:pPr>
        <w:pStyle w:val="Normal"/>
        <w:spacing w:before="120" w:after="0"/>
        <w:rPr/>
      </w:pPr>
      <w:r>
        <w:rPr/>
        <w:t xml:space="preserve">Der Logik der Weiterreise nach Hani Hotit im Norden folgend, oder von dort kommend, müssen topografisch bedingt bald nördlich von diesen Flussüberquerungen fast alle Radelrouten durch die Stadt Shkodra laufen und hier, nicht zuletzt aus besichtigungstechnischen Gründen, auch über den Zentralplatz </w:t>
      </w:r>
      <w:r>
        <w:rPr>
          <w:b/>
          <w:bCs/>
        </w:rPr>
        <w:t xml:space="preserve">„Sheshi Demokracia“. </w:t>
      </w:r>
      <w:r>
        <w:rPr>
          <w:bCs/>
        </w:rPr>
        <w:t>Dieser ist</w:t>
      </w:r>
      <w:r>
        <w:rPr>
          <w:b/>
          <w:bCs/>
        </w:rPr>
        <w:t xml:space="preserve"> </w:t>
      </w:r>
      <w:r>
        <w:rPr/>
        <w:t>bei Passage</w:t>
      </w:r>
      <w:r>
        <w:rPr>
          <w:b/>
          <w:bCs/>
        </w:rPr>
        <w:t xml:space="preserve"> </w:t>
      </w:r>
      <w:r>
        <w:rPr/>
        <w:t xml:space="preserve">leicht erkennbar an einem monumentalen Springbrunnenensemble und wurde folglich zum </w:t>
      </w:r>
      <w:r>
        <w:rPr>
          <w:b/>
        </w:rPr>
        <w:t>Segmentverknüpfungspunkt</w:t>
      </w:r>
      <w:r>
        <w:rPr/>
        <w:t xml:space="preserve"> </w:t>
      </w:r>
      <w:r>
        <w:rPr>
          <w:b/>
          <w:bCs/>
        </w:rPr>
        <w:t xml:space="preserve">CD-0 </w:t>
      </w:r>
      <w:r>
        <w:rPr/>
        <w:t xml:space="preserve">bestimmt. </w:t>
      </w:r>
    </w:p>
    <w:p>
      <w:pPr>
        <w:pStyle w:val="Normal"/>
        <w:spacing w:before="120" w:after="0"/>
        <w:rPr/>
      </w:pPr>
      <w:r>
        <w:rPr>
          <w:b/>
          <w:bCs/>
        </w:rPr>
        <w:t>C1 als Leittrack bei Lezha und Shkodra:</w:t>
      </w:r>
      <w:r>
        <w:rPr>
          <w:bCs/>
        </w:rPr>
        <w:t xml:space="preserve"> Aus Gründen der Übersichtlichkeit wird im Routendoppelungsbereich bei Lezha, ähnlich wie im Segment A, vom Punkt BC-0 an zunächst nur die Route C1 als Leit-Track geführt. Alle anderen Routentracks beginnen erst ab ihrem Abzweig von der C1, laufen aber nominell von BC-0 bis CD-0. Dasselbe gilt für das Ende der C4 bei Shkodra, auch hier übernimmt C1 wieder die Führung bis zum Segmentverknüpfungspunkt CD-0.</w:t>
      </w:r>
    </w:p>
    <w:p>
      <w:pPr>
        <w:pStyle w:val="Normal"/>
        <w:spacing w:before="120" w:after="0"/>
        <w:rPr/>
      </w:pPr>
      <w:r>
        <w:rPr>
          <w:bCs/>
        </w:rPr>
        <w:t>Für eventuelle Längenberechnungen mit Hilfe der Tracks dürfen Sie folglich wieder nicht vergessen, jeweils die Reststücke hinzu zu rechnen.</w:t>
      </w:r>
    </w:p>
    <w:p>
      <w:pPr>
        <w:pStyle w:val="Heading3"/>
        <w:spacing w:before="120" w:after="0"/>
        <w:rPr/>
      </w:pPr>
      <w:r>
        <w:rPr/>
        <w:t>Die Situation auf den Hauptverkehrsadern im Segment C</w:t>
      </w:r>
    </w:p>
    <w:p>
      <w:pPr>
        <w:pStyle w:val="Heading4"/>
        <w:spacing w:before="120" w:after="0"/>
        <w:rPr/>
      </w:pPr>
      <w:r>
        <w:rPr/>
        <w:t>Transitroute E851 (xC Transit, 38 km)</w:t>
      </w:r>
    </w:p>
    <w:p>
      <w:pPr>
        <w:pStyle w:val="Normal"/>
        <w:spacing w:before="120" w:after="0"/>
        <w:rPr/>
      </w:pPr>
      <w:r>
        <w:rPr/>
        <w:t xml:space="preserve">Die zentrale Leitader des Fernverkehrs ist in dem Gesamtbereich als zweispurige 8-m-Fernstraße vollsaniert, der Rand durch Linie abgegrenzt, aber nicht von einer Breite, dass er beradelbar wäre. Für ihren Durchlauf in den Segmenten A und B wurde die klare Empfehlung ausgesprochen, sie als Radler nicht zu benutzen. Im Segment C hingegen ist das Verkehrsaufkommen bei weitem nicht so hoch wie im Segment B und dürfte zu bestimmten Zeiten sogar das Beradeln der Hauptverkehrsader erlauben. Das Problem: </w:t>
      </w:r>
      <w:r>
        <w:rPr>
          <w:b/>
          <w:bCs/>
        </w:rPr>
        <w:t>Die Verkehrsspitzen sind nicht berechenbar</w:t>
      </w:r>
      <w:r>
        <w:rPr/>
        <w:t xml:space="preserve">. Abgesehen von den üblichen Spitzen am Morgen und am Nachmittag entsteht auf dieser Strecke ohne erkennbare Regel stoßweise hohes Verkehrsaufkommen und dann geht auch hier die Hektik richtig ab. Für den Fall, dass Sie sich zunächst auf die ruhig erscheinende Hauptverkehrsader festgelegt haben, sich mittendrin wegen zunehmender Verkehrsbelastung nicht mehr wohl fühlen, wurden daher auch für dieses Segment spezielle Übergangsmöglichkeiten mit </w:t>
      </w:r>
      <w:r>
        <w:rPr>
          <w:b/>
        </w:rPr>
        <w:t>Transferpunkten (z.B., xC-1 Transfer 1),</w:t>
      </w:r>
      <w:r>
        <w:rPr/>
        <w:t xml:space="preserve"> in drei Fällen auf Route C1 sowie in einem Fall auf Route C2, aufgezeigt, in längeren Fällen mit </w:t>
      </w:r>
      <w:r>
        <w:rPr>
          <w:b/>
          <w:bCs/>
        </w:rPr>
        <w:t xml:space="preserve">Kurztracks „Transfer“ </w:t>
      </w:r>
      <w:r>
        <w:rPr>
          <w:bCs/>
        </w:rPr>
        <w:t>versehen</w:t>
      </w:r>
      <w:r>
        <w:rPr/>
        <w:t xml:space="preserve">. Als Aussteigemöglichkeit fungiert – nur außerhalb der Badesaison – auch ein Teilstück der im Folgenden beschriebenen Hauptverkehrsader nach Velipoja. </w:t>
      </w:r>
    </w:p>
    <w:p>
      <w:pPr>
        <w:pStyle w:val="Normal"/>
        <w:spacing w:before="120" w:after="0"/>
        <w:rPr/>
      </w:pPr>
      <w:r>
        <w:rPr/>
        <w:t xml:space="preserve">Im Ortsbereich Lezha ist für Nutzer der Hauptverkehrsader eine weitere kleine Erleichterung anzumerken: Ungefähr 600 m nördlich vom Segmentverknüpfungspunkt BC-0 überquert eine stabile </w:t>
      </w:r>
      <w:r>
        <w:rPr>
          <w:b/>
          <w:bCs/>
        </w:rPr>
        <w:t>Fußgänger- und Radbrücke den Drin</w:t>
      </w:r>
      <w:r>
        <w:rPr/>
        <w:t xml:space="preserve"> </w:t>
      </w:r>
      <w:r>
        <w:rPr>
          <w:b/>
        </w:rPr>
        <w:t>(C1B-2)</w:t>
      </w:r>
      <w:r>
        <w:rPr/>
        <w:t>. Die zugehörige Hilfsroute C1B nutzend, ersparen Sie sich vor allem den Höhepunkt des Chaos in Lezha, die Passage vom verkehrstechnischen Hauptrondell yxC B Lezha Rondell über die enge Innenstadt-Drin-Brücke bis zum BC-0. Nur-Kartenfahrer finden den Zugang C1B-3 von der xC Transit wie folgt: Unmittelbar vor dem nördlichen Ortseingang von Lezha läuft ein Drin-Knie für ein paar hundert Meter gut sichtbar parallel zur Straße. Wenn es wieder aus der Sicht verschwindet, sind es noch ziemlich genau 1 km bis zu C1B-3, ab dem links dann eine 300 m lange Stichstraße, die Bahnlinie überquerend, zur Radbrücke führt. Etwa 100 m vor dem Abzweig befindet sich rechts eine „Gisa“-Tankstelle, direkt gegenüber befinden sich, im Halbkreis etwas eingerückt, Fahrzeugwerkstätten. Am anderen Flussufer gelangen Sie auf eine Straße, der Sie 600 m nach Süden folgen, um nach BC-0 zu gelangen (umgekehrt fahrend siehe das folgende Kapitel „Die gemeinsame Ausfahrt...“)</w:t>
      </w:r>
    </w:p>
    <w:p>
      <w:pPr>
        <w:pStyle w:val="Heading4"/>
        <w:spacing w:before="120" w:after="0"/>
        <w:rPr/>
      </w:pPr>
      <w:r>
        <w:rPr/>
        <w:t>Die Hauptverkehrsadern Richtung Puka/Kukes und nach Velipoja</w:t>
      </w:r>
    </w:p>
    <w:p>
      <w:pPr>
        <w:pStyle w:val="Normal"/>
        <w:spacing w:before="120" w:after="0"/>
        <w:rPr/>
      </w:pPr>
      <w:r>
        <w:rPr/>
        <w:t xml:space="preserve">Mit der Hauptverkehrsader </w:t>
      </w:r>
      <w:r>
        <w:rPr>
          <w:b/>
          <w:bCs/>
        </w:rPr>
        <w:t xml:space="preserve">Richtung Puka/Kukes (xC1 - Shkodra – Kukes) </w:t>
      </w:r>
      <w:r>
        <w:rPr/>
        <w:t xml:space="preserve"> besteht nur auf 300 m ein kurzer Kontakt auf der Route C2 (zwischen C2-15 bis C2-16), jedoch ist sie von Bedeutung als Nordanschluss für C3. Als Zubringer mehrerer auch großer Orte nach Shkodra trägt sie zu den üblichen Tagesspitzen durchaus lebhaften Verkehr, als Fernroute nach Kukes wurde Sie aber durch die neue Autobahn praktisch außer Funktion gesetzt. Fernraser sind daher selten zu erwarten, bei einiger Vorsicht dürfte ihre Beradelung kaum ein Problem darstellen. </w:t>
      </w:r>
    </w:p>
    <w:p>
      <w:pPr>
        <w:pStyle w:val="Normal"/>
        <w:spacing w:before="120" w:after="0"/>
        <w:rPr/>
      </w:pPr>
      <w:r>
        <w:rPr/>
        <w:t xml:space="preserve">Die Abkürzung dieser Hauptverkehrsader xC1 durch die regionale Zu- bzw. Ausfahrtstraße von </w:t>
      </w:r>
      <w:r>
        <w:rPr>
          <w:bCs/>
        </w:rPr>
        <w:t>Shkodra Ortszentrum in Richtung Vau i Dejes</w:t>
      </w:r>
      <w:r>
        <w:rPr/>
        <w:t xml:space="preserve"> </w:t>
      </w:r>
      <w:r>
        <w:rPr>
          <w:b/>
          <w:bCs/>
        </w:rPr>
        <w:t>(xC2 Mjeda-Shkodra)</w:t>
      </w:r>
      <w:r>
        <w:rPr/>
        <w:t>, die für die Route C2 von Belang ist, ist hinsichtlich ihrer Verkehrsbelastung in ähnlicher Ordnung zu sehen. Jedoch grenzen sich hier die lebhaften Tagesspitzen stark auf eine kurze Periode am Vormittag und eine am Nachmittag ein. Ansonsten läuft der Verkehr eher mäßig, über längere Perioden auch gering. Zu beachten ist, dass sich die nur mittel- bis vollbreite Straße besonders im Südteil in teilbeschädigtem Zustand befindet.</w:t>
      </w:r>
    </w:p>
    <w:p>
      <w:pPr>
        <w:pStyle w:val="Normal"/>
        <w:spacing w:before="120" w:after="0"/>
        <w:rPr/>
      </w:pPr>
      <w:r>
        <w:rPr/>
        <w:t xml:space="preserve">Ein spezifischer Sonderfall ist die mittel- bis vollbreite Verkehrsstraße von </w:t>
      </w:r>
      <w:r>
        <w:rPr>
          <w:bCs/>
        </w:rPr>
        <w:t>Shkodra nach Velipoja</w:t>
      </w:r>
      <w:r>
        <w:rPr>
          <w:b/>
          <w:bCs/>
        </w:rPr>
        <w:t xml:space="preserve"> (xC3 Shkodra – Velipoja).</w:t>
      </w:r>
      <w:r>
        <w:rPr/>
        <w:t xml:space="preserve"> Sie ist den größten Teil des Jahres außer an Sonntagen nur schwach bis mäßig verkehrsbelastet. Höchst problematisch wird ihre Nutzung für Radler in der Badesaison, denn dann wälzen sich täglich die Autokaravanen der Meereshungrigen einer vielbevölkerten Region, die aber nur einen Badestrand am Meer hat, alternativlos über sie. Kritisch sind insbesondere die Vormittagsstunden zwischen 9.00 und 12.00 Uhr, wenn alle versuchen, durch rücksichtsloses Überholen noch einen besseren Platz am Strand zu ergattern. Abends läuft es etwas entspannter, dafür aber mit deutlicher ausgeprägter Spitze: Die meisten Badegäste bleiben bis kurz vor/kurz nach Sonnenuntergang. Dann stürzen sie alle auf das Dunkelheitskommando hin zu ihren Autos und das gesamte Blech setzt sich fast auf einmal in Bewegung. </w:t>
      </w:r>
    </w:p>
    <w:p>
      <w:pPr>
        <w:pStyle w:val="Heading3"/>
        <w:spacing w:before="120" w:after="0"/>
        <w:rPr/>
      </w:pPr>
      <w:r>
        <w:rPr/>
        <w:t xml:space="preserve">Allgemeinübersicht zu den Routen im Segment C </w:t>
      </w:r>
    </w:p>
    <w:p>
      <w:pPr>
        <w:pStyle w:val="Normal"/>
        <w:spacing w:before="120" w:after="0"/>
        <w:rPr/>
      </w:pPr>
      <w:r>
        <w:rPr/>
        <w:t xml:space="preserve">Dem unmittelbarem Zweck dieses Materials, Transitrouten für die Durchquerung der Segmente aufzuzeigen, dienen zwei der hier vorzustellenden Routen, C1 und C2. Breite des Raumes und Überlegungen zu seiner weiterführenden Rad-touristischen Nutzung legen nahe, zu diesen beiden Hauptrouten zusätzlich zwei Sonder-Routen, C3 und C4, zu formulieren, die einen weiteren Anspruch haben, als nur Raumdurchquerungsrouten zur Gewährleistung von Radelsicherheit zu sein. </w:t>
      </w:r>
    </w:p>
    <w:p>
      <w:pPr>
        <w:pStyle w:val="Normal"/>
        <w:spacing w:before="120" w:after="0"/>
        <w:rPr/>
      </w:pPr>
      <w:r>
        <w:rPr/>
        <w:t xml:space="preserve">In ihrem Sicherheits- aber auch in ihrem Leistungsanspruch sind die Routen ähnlich unterschiedlich wie jene im Bereich B. Mit den auch hier wieder formulierbaren Teilalternativen/Zusätzen und interessanten Verknüpfungen lässt sich ein Beradelungssystem von vielfältiger Ausprägung und überraschendem touristischen Schauwert formulieren. </w:t>
      </w:r>
    </w:p>
    <w:p>
      <w:pPr>
        <w:pStyle w:val="Normal"/>
        <w:spacing w:before="120" w:after="0"/>
        <w:rPr/>
      </w:pPr>
      <w:r>
        <w:rPr>
          <w:b/>
          <w:bCs/>
        </w:rPr>
        <w:t>Route C1</w:t>
      </w:r>
      <w:r>
        <w:rPr/>
        <w:t xml:space="preserve"> ist über ihren größten Teil eine asfaltiert verlaufende „Schnellroute“, diesmal westlich der Fernstraße SH1, hat jedoch an ihrem Nordende ein paar Zugangsschwierigkeiten. Vom Schauwert wieder relativ geringwertig, ist ihre Verkehrsbelastung merklich geringer als etwa auf der B1 und der Zustand der asfaltierten Teilstücke auch deutlich besser. Befahren bei Feuchtigkeit ist zwischen den Punkten xC-2 Transfer 2 bzw. C1-17 und BC-0 möglich (durchgehend asfaltiert). </w:t>
      </w:r>
    </w:p>
    <w:p>
      <w:pPr>
        <w:pStyle w:val="Normal"/>
        <w:spacing w:before="120" w:after="0"/>
        <w:rPr/>
      </w:pPr>
      <w:r>
        <w:rPr>
          <w:b/>
          <w:bCs/>
        </w:rPr>
        <w:t>Route C2</w:t>
      </w:r>
      <w:r>
        <w:rPr/>
        <w:t xml:space="preserve"> ist eine Feld-und Wiesen-Route auf unbefestigten Wegen östlich der xC Transit, sehr ruhig, wenn auch teilweise wegen ihres Oberflächenzustands etwas anstrengend zu befahren, mit interessanten Variationsmöglichkeiten und auch von einigem Schauwert. Befahren bei Feuchtigkeit empfiehlt sich bestenfalls eingeschränkt in der Variante C2A (insgesamt griffiger Untergrund, Auflage aber auf einen Teil der Passage doch recht schlammig).</w:t>
      </w:r>
    </w:p>
    <w:p>
      <w:pPr>
        <w:pStyle w:val="Normal"/>
        <w:spacing w:before="120" w:after="0"/>
        <w:rPr/>
      </w:pPr>
      <w:r>
        <w:rPr>
          <w:b/>
          <w:bCs/>
        </w:rPr>
        <w:t>Route C3</w:t>
      </w:r>
      <w:r>
        <w:rPr/>
        <w:t xml:space="preserve"> definiert sich als Sonderroute, weil sie eigentlich eine Spezialempfehlung für Radler darstellt, deren Ziel oder Herkunft der touristisch interessante Nordosten des Landes und die Benutzung des Koman-Fährsystems ist, das als eine der besonderen Touristenattraktionen des Landes gilt. Sie ist eine Berghangroute weit östlich der xB Transit, allerdings mit deutlich geringerem Berg-Leistungsanspruch als etwa die B3. Befahren bei Feuchtigkeit ist auf alle Fälle möglich, falls der nördliche Teil wie angekündigt asfaltiert wurde. Falls nicht, ist das aber keine ausgesprochene Katastrofe. Der meist vorhandene Randpfad im unbefestigten Bereich dürfte wegen kieselig-steiniger Unterlage nicht unbedingt rutschen, aber stehende Pfützen aufweisen. Fahrer mit viel Gepäck können die Passage bedingt wagen, nur wenige, eher kürzere Steigungen fordern starke Anstrengungen.</w:t>
      </w:r>
    </w:p>
    <w:p>
      <w:pPr>
        <w:pStyle w:val="Normal"/>
        <w:spacing w:before="120" w:after="0"/>
        <w:rPr/>
      </w:pPr>
      <w:r>
        <w:rPr>
          <w:b/>
          <w:bCs/>
        </w:rPr>
        <w:t xml:space="preserve">Route C4 </w:t>
      </w:r>
      <w:r>
        <w:rPr/>
        <w:t xml:space="preserve">verknüpft sich zwar nominell mit beiden Routenverknüpfungspunkten für das Segment C, greift aber zwischenzeitlich westlich weit zum Meer aus und dürfte für Radler dort auch eine Zwischenübernachtung erfordern. In diesem Sinne ist auch sie weniger eine Transit- sondern eher eine touristische Sonderroute. Ihre Vorstellung hier trägt der Erwartung Rechnung, dass einige Radler interessiert sind, den auch touristisch interessanten Raumbereich zum Meer hin etwas näher in Augenschein zu nehmen. Befahren bei (Rest)Feuchte sollte zwischen BC-0 und etwa C4-13 eingeschränkt wegen meist kieselig-körniger Oberflächen möglich sein. Insbesondere aber zwischen C4-16 und C4-27 wegen lehmig-weicherdiger Verhältnisse nicht. </w:t>
      </w:r>
    </w:p>
    <w:p>
      <w:pPr>
        <w:pStyle w:val="Normal"/>
        <w:spacing w:before="120" w:after="0"/>
        <w:rPr/>
      </w:pPr>
      <w:r>
        <w:rPr/>
      </w:r>
    </w:p>
    <w:p>
      <w:pPr>
        <w:pStyle w:val="Heading3"/>
        <w:spacing w:before="120" w:after="0"/>
        <w:rPr/>
      </w:pPr>
      <w:r>
        <w:rPr/>
        <w:t>Unterkünfte Bereich des Segments C</w:t>
      </w:r>
    </w:p>
    <w:p>
      <w:pPr>
        <w:pStyle w:val="Normal"/>
        <w:spacing w:before="120" w:after="0"/>
        <w:rPr/>
      </w:pPr>
      <w:r>
        <w:rPr/>
        <w:t xml:space="preserve">Als Unterkünfte im Segment stehen die für Lezha und Shkodra in Reiseführern ausgewiesenen Hotels zur Verfügung. Für C2 im Bereich des Ortes Mjeda zusätzlich das ebenfalls in Reiseführern ausgewiesene Hasmegaj (Wegpunkt yC2 U Hasmegaj) sowie direkt am unteren Drin-Damm, fünf Holzbungalows mit Mindeststandard im Exotenrestaurant Dea (yC2 U Dea). Für C4 finden Sie im Ort Velipoja reichlich Hotels. Auf viel mehr können Sie aber auf den Routen nicht rechnen, selbst auf der xC Transit gibt es über ziemlich weite Strecken kein Hotel. </w:t>
      </w:r>
    </w:p>
    <w:p>
      <w:pPr>
        <w:pStyle w:val="Normal"/>
        <w:spacing w:before="120" w:after="0"/>
        <w:rPr/>
      </w:pPr>
      <w:r>
        <w:rPr>
          <w:b/>
          <w:bCs/>
        </w:rPr>
        <w:t xml:space="preserve">Hinweis für Radler in Richtung Koman (Nutzer von C3): </w:t>
      </w:r>
      <w:r>
        <w:rPr/>
        <w:t xml:space="preserve">Im Leitort auf der Koman-Route, Vau i Dejes, gibt es kein Hotel. Radler, die noch 37 km Tagesreserve haben (die Strecke befährt sich nach kurzem Serpentinenaufstieg östlich Vau i Dejes leicht), finden vor der Fährstelle noch Übernachtungsmöglichkeiten (einen Kilometer vor der Fährstelle und oben direkt an der Fährstelle). </w:t>
      </w:r>
    </w:p>
    <w:p>
      <w:pPr>
        <w:pStyle w:val="Heading2"/>
        <w:spacing w:before="120" w:after="0"/>
        <w:rPr/>
      </w:pPr>
      <w:r>
        <w:rPr/>
        <w:t>Die Routen im Einzelnen</w:t>
      </w:r>
    </w:p>
    <w:p>
      <w:pPr>
        <w:pStyle w:val="Heading3"/>
        <w:spacing w:before="120" w:after="0"/>
        <w:rPr/>
      </w:pPr>
      <w:r>
        <w:rPr/>
        <w:t>Route C1 –Locker durch ländliche Landschaften (Maximalvariante 45 km)</w:t>
      </w:r>
    </w:p>
    <w:p>
      <w:pPr>
        <w:pStyle w:val="Normal"/>
        <w:spacing w:before="120" w:after="0"/>
        <w:rPr/>
      </w:pPr>
      <w:r>
        <w:rPr/>
        <w:t xml:space="preserve">Für das Segment C ergibt sich der fast traurige Umstand, dass sich hier mit der Route C1 über weite Strecken eine richtig gute, westlich parallel zur Hauptverkehrsader E851 verlaufende, asfaltierte Alternative bietet, die auch touristisch recht beschaulich und nur mäßig bis gering verkehrsbelastet ist. Traurig ist die Sache folglich nur deshalb, weil diese sehr günstige Route sicher eine Menge Radler davon abhalten wird, eine der anderen reizvollen Alternativen in dem Segment überhaupt in Erwägung zu ziehen. </w:t>
      </w:r>
    </w:p>
    <w:p>
      <w:pPr>
        <w:pStyle w:val="Normal"/>
        <w:spacing w:before="120" w:after="0"/>
        <w:rPr/>
      </w:pPr>
      <w:r>
        <w:rPr/>
        <w:t>Ein weiterer tieftrauriger Umstand bleibt für jene anzumerken, die zu ihrer Groborientierung die Karte von Reise Know How (3. Auflage 2009) benutzen. Diese zwar als beste erhältliche Karte zu empfehlende, aber vom Wert her dennoch sehr schlechte Karte hat auch in diesem Bereich extrem grobe Fehler. Der eingezeichnete Fernstraßenverlauf entspricht der seit Jahren überholten Uralt-Fernstraßenführung - und damit bedingt unserer Route. Die heutige Hauptverkehrsader E851, also unsere xC Transit, ist auf dieser Standard-Ausrüstungskarte aller Albanien-Fahrer auch in der 3. Auflage nicht drauf. Sie würde ab Höhe des Ortes „Kakarriq“ etwa in einem Zentimeter Abstand parallel zu der eingezeichneten Hauptverkehrsaderführung verlaufen. Aber selbst als heutige untergeordnete Straße stimmt der Verlauf der Routenstraße nicht wirklich. In Höhe des Karten-„Karrkariq“, das in Realität Gjader ist, müssten Ort und Straße bereits östlich vom Fluss liegen (Flussüberquerung bei C1-10), und in Höhe von „Gramsh“, das in Natura östlich vom Fluss, beträchtlich abseits der Route liegt, erst wieder auf die andere Seite zurück kehren (C1-13). Die Reise Know How-Karte entspricht in diesem Bereich, wie wir sehen werden, teilweise unserer Ergänzungsroute C1A.</w:t>
      </w:r>
    </w:p>
    <w:p>
      <w:pPr>
        <w:pStyle w:val="Heading4"/>
        <w:spacing w:before="120" w:after="0"/>
        <w:rPr/>
      </w:pPr>
      <w:r>
        <w:rPr/>
        <w:t xml:space="preserve">Einige Einzelheiten </w:t>
      </w:r>
    </w:p>
    <w:p>
      <w:pPr>
        <w:pStyle w:val="Normal"/>
        <w:spacing w:before="120" w:after="0"/>
        <w:rPr/>
      </w:pPr>
      <w:r>
        <w:rPr/>
        <w:t xml:space="preserve">Die </w:t>
      </w:r>
      <w:r>
        <w:rPr>
          <w:b/>
          <w:bCs/>
        </w:rPr>
        <w:t>Routenverknüpfungspunkte</w:t>
      </w:r>
      <w:r>
        <w:rPr/>
        <w:t xml:space="preserve"> entsprechen den beiden für die Segmentgrenzen formulierten, also </w:t>
      </w:r>
      <w:r>
        <w:rPr>
          <w:b/>
          <w:bCs/>
        </w:rPr>
        <w:t>BC-0 und CD-0</w:t>
      </w:r>
      <w:r>
        <w:rPr/>
        <w:t>.</w:t>
      </w:r>
    </w:p>
    <w:p>
      <w:pPr>
        <w:pStyle w:val="Heading5"/>
        <w:spacing w:before="120" w:after="60"/>
        <w:rPr/>
      </w:pPr>
      <w:r>
        <w:rPr>
          <w:bCs w:val="false"/>
        </w:rPr>
        <w:t>Südbereich zwischen BC-0 und C1-9 (7 km)</w:t>
      </w:r>
      <w:r>
        <w:rPr/>
        <w:t xml:space="preserve"> </w:t>
      </w:r>
    </w:p>
    <w:p>
      <w:pPr>
        <w:pStyle w:val="Normal"/>
        <w:spacing w:before="120" w:after="0"/>
        <w:rPr/>
      </w:pPr>
      <w:r>
        <w:rPr/>
        <w:t xml:space="preserve">Nördlich Lezha begrenzt der Lauf des Lezha-Drin stark die Verkehrsmöglichkeiten. Westlich vom Drin ist nur Platz für die Hauptverkehrsader, unsere xC Transit, mit den oben erläuterten begrenzten Radelmöglichkeiten. </w:t>
      </w:r>
    </w:p>
    <w:p>
      <w:pPr>
        <w:pStyle w:val="Normal"/>
        <w:spacing w:before="120" w:after="0"/>
        <w:rPr/>
      </w:pPr>
      <w:r>
        <w:rPr/>
        <w:t xml:space="preserve">Östlich vom Drin bedingt die Querstellung des großen </w:t>
      </w:r>
      <w:r>
        <w:rPr>
          <w:b/>
          <w:bCs/>
        </w:rPr>
        <w:t>Geländes des Skanderbeg-Memorials</w:t>
      </w:r>
      <w:r>
        <w:rPr/>
        <w:t xml:space="preserve">, dass alle vier Hauptrouten des Segments C, wie ebenfalls bereits verwiesen, vom Punkt BC-0 an auf die ersten Kilometer nach Norden gemeinsame Auswärts-Verläufe haben, deren Trackmaterial der Übersicht wegen jeweils ab Routenverknüpfungspunkt zugunsten der C1 weggeschnitten wurde. Alle Routen laufen folglich von BC-0 aus östlich am Gelände des Memorials vorbei, als Dorfzubringer am unteren Bergansatz (höchste Stelle 35 Hm) entlang. Die Verkehrsbelastung auf dieser mittelbreiten bis engen Asfaltstraße (am Südende schadhaft, danach neu asfaltiert) bis zum Wegpunkt C1-2 ist eine eher geringe, die Dörfler reisen wegen der Kurvigkeit der Straße lieber über Querverbindungen zur xC Transit nach Lezha. Eine Radlergefährdung ergibt sich bei Autobegegnungen am ehesten aus dem senkrechten, ungesicherten Beton-Sturzwasserkanal am Rande. </w:t>
      </w:r>
    </w:p>
    <w:p>
      <w:pPr>
        <w:pStyle w:val="Normal"/>
        <w:spacing w:before="120" w:after="0"/>
        <w:rPr/>
      </w:pPr>
      <w:r>
        <w:rPr/>
        <w:t>Von Süd nach Nord radelnd ist für Nur-Kartenfahrer nach nur 300 m bei C1-1 die Gabelung zu beachten. N</w:t>
      </w:r>
      <w:r>
        <w:rPr>
          <w:b/>
          <w:bCs/>
        </w:rPr>
        <w:t>ur</w:t>
      </w:r>
      <w:r>
        <w:rPr/>
        <w:t xml:space="preserve"> </w:t>
      </w:r>
      <w:r>
        <w:rPr>
          <w:b/>
          <w:bCs/>
        </w:rPr>
        <w:t xml:space="preserve">Benutzer der Radbrücke C1B-2 nutzen die linke Gabel, </w:t>
      </w:r>
      <w:r>
        <w:rPr>
          <w:bCs/>
        </w:rPr>
        <w:t xml:space="preserve">denn nördlich dem Zugang zur Brücke C1B-1 </w:t>
      </w:r>
      <w:r>
        <w:rPr/>
        <w:t xml:space="preserve">führt diese Straße geradeaus in ein verwahrlostes Gewerberuinen- und Zigeunergebiet, das man besser meiden sollte. </w:t>
      </w:r>
    </w:p>
    <w:p>
      <w:pPr>
        <w:pStyle w:val="Normal"/>
        <w:spacing w:before="120" w:after="0"/>
        <w:rPr/>
      </w:pPr>
      <w:r>
        <w:rPr/>
        <w:t xml:space="preserve">Die richtige, die rechte Gabel bei C1-1 nehmend, gelangen Sie dann nach insgesamt reichlich 4 km zum Abbiege- und Routenverknüpfungspunkt C1-2, von welchem Nutzer der C3 geradeaus weiter, die anderen nach Westen abbiegen (übersichtliche, nach unten führende Asfaltstraße, schon bald zu sehen eine etwas primitive Betonbrücke ohne Geländer über den Kanal mit dahinter liegendem Damm, dem Abzweig zur C2). Zwischen C1-2 und dem Auftreffpunkt C1-8 auf die Hauptverkehrsader xC Transit verläuft irrtumssicher eine neu asfaltierte, mittelbreite Straße. </w:t>
      </w:r>
    </w:p>
    <w:p>
      <w:pPr>
        <w:pStyle w:val="Normal"/>
        <w:spacing w:before="120" w:after="0"/>
        <w:rPr/>
      </w:pPr>
      <w:r>
        <w:rPr/>
        <w:t xml:space="preserve">Zwischen C1-8 und C1-9 (Ort Balldren) ist auf einen Kilometer die Hauptverkehrsader xC Transit zu nutzen. Es ist dieser aber ein Ortsbereich in einer Kurve, der auch Kraftfahrer zu einer gewissen Vorsicht und Geschwindigkeitsverringerung zwingt. Hier haben Sie nochmals gute Gelegenheit, die allgemeine Verkehrsdichte auf der xC Transit zu bewerten und zu entscheiden, ob sich die Nutzung der C1 weiter lohnt. Beide Abfahrten von der Hauptverkehrsader sind ausgeschildert, die südliche mit „Rabosht“, die nördliche mit „Gjader“ und „Kakarriq“. Falls Sie das „Rabosht“-Schild übersehen, etwa 100 m südlich des Abzweigs führt eine blau gestrichene Fußgängerbrücke über die Hauptverkehrsader. </w:t>
      </w:r>
    </w:p>
    <w:p>
      <w:pPr>
        <w:pStyle w:val="Heading5"/>
        <w:spacing w:before="120" w:after="60"/>
        <w:rPr/>
      </w:pPr>
      <w:r>
        <w:rPr>
          <w:bCs w:val="false"/>
        </w:rPr>
        <w:t>Mittelbereich zwischen C1-9 und C1-17 (22 km)</w:t>
      </w:r>
      <w:r>
        <w:rPr/>
        <w:t xml:space="preserve"> </w:t>
      </w:r>
    </w:p>
    <w:p>
      <w:pPr>
        <w:pStyle w:val="Normal"/>
        <w:spacing w:before="120" w:after="0"/>
        <w:rPr/>
      </w:pPr>
      <w:r>
        <w:rPr/>
        <w:t xml:space="preserve">In einem weiten Mittelbereich, zwischen C1-9 und C1-17, folgen Sie einer mittelbreiten, asfaltierten, höhengleich verlaufenden ländlichen Verbindungsstraße mit im Süden eher geringer, im Nordbereich um den Ort Barbullush, zum Teil mittlerer Verkehrsbelastung. Hier ist lediglich auf folgende Besonderheiten hinzuweisen: </w:t>
      </w:r>
    </w:p>
    <w:p>
      <w:pPr>
        <w:pStyle w:val="Normal"/>
        <w:spacing w:before="120" w:after="0"/>
        <w:rPr/>
      </w:pPr>
      <w:r>
        <w:rPr>
          <w:b/>
        </w:rPr>
        <w:t>Bei C1-11</w:t>
      </w:r>
      <w:r>
        <w:rPr/>
        <w:t xml:space="preserve"> erreichen Sie ein merkwürdiges Gebilde, Sie überqueren eine Flugzeug-Straße. Im Bereich des Ortes Gjader, der hiervon nördlich liegt, unterhielt das Enver Hoxha-Militär einer seiner Luftwaffenbasen. Die Hangars waren tief in den westlich benachbarten Berg gebaut, östlich davon liegen die ausgedehnten Rollfelder. Die Frage künftiger Nutzung des Geländes treibt die zuständigen Behörden heute um. Die Rollfelder sind bereits frei gegeben für freizeitsportliche Zwecke, aber im Berg steht wohl noch Material, das (locker) militärisch bewacht werden muss. Eine neugierige Erkundung über die interessante, extrem breite Flussbrücke hinweg, zum Berg hin, werden ihnen uniformierte Zeigerfinger also nach wie vor verwehren (siehe aber C1A). </w:t>
      </w:r>
    </w:p>
    <w:p>
      <w:pPr>
        <w:pStyle w:val="Normal"/>
        <w:spacing w:before="120" w:after="0"/>
        <w:rPr/>
      </w:pPr>
      <w:r>
        <w:rPr/>
        <w:t xml:space="preserve">Die Route führt auf neu asfaltierter Straße außen um Gjader und Karrkariq herum, durch Barbullush hindurch. Während der Name von </w:t>
      </w:r>
      <w:r>
        <w:rPr>
          <w:b/>
        </w:rPr>
        <w:t>C1-12</w:t>
      </w:r>
      <w:r>
        <w:rPr/>
        <w:t xml:space="preserve"> („Zogu-Brücke“) nur daran erinnert, dass der erste Diktator des neu entstandenen Albanien auch einige Leistungen bei der Verbesserung der ländlichen Infrastruktur aufzuweisen hat, dürfte der Zustand der zu überquerenden Brücke </w:t>
      </w:r>
      <w:r>
        <w:rPr>
          <w:b/>
        </w:rPr>
        <w:t>C1-13,</w:t>
      </w:r>
      <w:r>
        <w:rPr/>
        <w:t xml:space="preserve"> einer mit halb durchgerosteten Platten belegten Stahlkonstruktion („Schrottbrücke“), zwar für Radler völlig unproblematisch, hinsichtlich des heutigen Zustandes der Infrastruktur in der albanischen Provinz aber ein weiteres Mal symptomatisch sein. Kartenfahrer in beiden Richtungen müssen nach dem Schrottstück gut Ausschau halten, falls sie es verpassen, kommen sie stark von der Route ab. Der Punkt ist aber der einzige Irrtumspunkt im Mittelbereich.</w:t>
      </w:r>
    </w:p>
    <w:p>
      <w:pPr>
        <w:pStyle w:val="Normal"/>
        <w:spacing w:before="120" w:after="0"/>
        <w:rPr/>
      </w:pPr>
      <w:r>
        <w:rPr/>
        <w:t xml:space="preserve">Von C1-15 bis C1-17 folgen sie einer gut asfaltierten Straße höhengleich um einen größeren Berghügel herum. Die Führung um den Abbiegepunkt C1-15 bildet mit der nicht als Track eingestellten Austeigerstraße zwischen xC-3 und C1-15 zusammen eine große, gut ausgebaute T-Einmündung mit Nord-Süd-Weisung „Tirana“. </w:t>
      </w:r>
    </w:p>
    <w:p>
      <w:pPr>
        <w:pStyle w:val="Heading5"/>
        <w:spacing w:before="120" w:after="60"/>
        <w:rPr/>
      </w:pPr>
      <w:r>
        <w:rPr>
          <w:bCs w:val="false"/>
        </w:rPr>
        <w:t>Nordbereich zwischen C1-17 und Drin-Brücke C1-26 (15 km)</w:t>
      </w:r>
      <w:r>
        <w:rPr/>
        <w:t xml:space="preserve"> </w:t>
      </w:r>
    </w:p>
    <w:p>
      <w:pPr>
        <w:pStyle w:val="Normal"/>
        <w:spacing w:before="120" w:after="0"/>
        <w:rPr/>
      </w:pPr>
      <w:r>
        <w:rPr/>
        <w:t xml:space="preserve">Zwischen </w:t>
      </w:r>
      <w:r>
        <w:rPr>
          <w:b/>
        </w:rPr>
        <w:t>C1-17</w:t>
      </w:r>
      <w:r>
        <w:rPr/>
        <w:t xml:space="preserve"> und der Drinbrücke bei C1-26 haben sie eine schwierige Wahl zu treffen. Erste Empfehlung ist, im Teilbereich von hier bis Shkodra die xC Transit zu nutzen und auch bei Nord-Süd-Fahrt erst beim Transfer-Wegpunkt xC-2 auf die C1 zu wechseln. </w:t>
      </w:r>
    </w:p>
    <w:p>
      <w:pPr>
        <w:pStyle w:val="Normal"/>
        <w:spacing w:before="120" w:after="0"/>
        <w:rPr/>
      </w:pPr>
      <w:r>
        <w:rPr/>
        <w:t xml:space="preserve">Der als Route dargestellte Verlauf führt nämlich zwischen </w:t>
      </w:r>
      <w:r>
        <w:rPr>
          <w:b/>
        </w:rPr>
        <w:t>C1-18 und C1-19</w:t>
      </w:r>
      <w:r>
        <w:rPr/>
        <w:t xml:space="preserve"> in einer Felder-Niederung auf rund einen Kilometer über einen Feldweg, der hier stark zerklüftet, vermutlich teilweise zu schieben (und ohnehin nur bei längerer Trockenheit zu befahren) ist. Ansonsten läuft der Bereich unproblematisch, sogar angenehm, und zwischen C1-20 und C1-23 asfaltiert. Zwischen C1-20 und C1-22 wechseln Sie um 100 m versetzt über die Hauptverkehrsader xC3 Shkodra – Velipoja. Diese 100 m sind bei hoher Verkehrsbelastung in der Badesaison ebenfalls zu schieben. </w:t>
      </w:r>
    </w:p>
    <w:p>
      <w:pPr>
        <w:pStyle w:val="Normal"/>
        <w:spacing w:before="120" w:after="0"/>
        <w:rPr/>
      </w:pPr>
      <w:r>
        <w:rPr/>
        <w:t xml:space="preserve">Kartenfahrer in Süd-Nord-Richtung dürften nur Probleme haben, bei </w:t>
      </w:r>
      <w:r>
        <w:rPr>
          <w:b/>
        </w:rPr>
        <w:t>C1-17</w:t>
      </w:r>
      <w:r>
        <w:rPr/>
        <w:t xml:space="preserve"> die Abbiegung des zunächst breiten unbefestigten (teils altgepflasterten) Weges von der asfaltierten Straße zu erkennen (letzter, breit und deutlich, altgepflastert, ausgeprägter Weg links abgehend vor Beginn der Dorfgehöfte links). Der Anschluss an C1-22, um 100 m nach Süden versetzt, dürfte leicht zu finden sein. Abbiegung C1-23 definiert sich, 650 m ab der Hauptverkehrsader, recht gut über einen tiefen Wassergraben, zu dem die Route dann westlich parallel läuft. Am nächsten T-Verlauf (2,5 km) fahren Sie 300 m nach Nordwesten, dort überqueren Sie ein mit Rampe sehr hoch über dem Weg verlegtes Wasserrohr (C1-25) und kommen, dem Weg folgend, zuletzt über das Gelände einer Baustoff-Firma, genau an der Drin-Brücke in Shkodra (C1-26) heraus. </w:t>
      </w:r>
    </w:p>
    <w:p>
      <w:pPr>
        <w:pStyle w:val="Normal"/>
        <w:spacing w:before="120" w:after="0"/>
        <w:rPr/>
      </w:pPr>
      <w:r>
        <w:rPr/>
        <w:t xml:space="preserve">Von Nord nach Süd fahrend, biegen Sie unmittelbar nach Überquerung der Drin-Brücke (C1-26) auf das Gelände der Baustoff-Firma ab, durchqueren dies auf dem sich abzeichnenden Weg, nehmen 300 m nach Überquerung des hoch liegenden Wasserrohrs (C1-25), vor den ersten Häusern, die Abbiegung nach Südwesten. Auf den Kanal stoßen Sie erst nach 150 m, ihm folgen Sie bis zur asfaltierten Straße (C1-23). dort nach Osten. Versetzen Sie auf der Hauptverkehrsader Shkodra – Velipoja 100 m nach Norden und biegen Sie dort (C1-21) über eine asfaltierte Engstraße ins Dorf. Nach 1,5 km, an einem platzähnlichen Raum (C1-20), biegt die Route gut ausgeprägt nach Süden in den schlechten Wegereich der Feldniederung. </w:t>
      </w:r>
    </w:p>
    <w:p>
      <w:pPr>
        <w:pStyle w:val="Heading5"/>
        <w:spacing w:before="120" w:after="60"/>
        <w:rPr/>
      </w:pPr>
      <w:r>
        <w:rPr>
          <w:bCs w:val="false"/>
        </w:rPr>
        <w:t xml:space="preserve">Innerstädtischer Bereich zwischen C1-26 und CD-0 (4 km) </w:t>
      </w:r>
    </w:p>
    <w:p>
      <w:pPr>
        <w:pStyle w:val="Normal"/>
        <w:spacing w:before="120" w:after="0"/>
        <w:rPr/>
      </w:pPr>
      <w:r>
        <w:rPr/>
        <w:t xml:space="preserve">Der Bereich </w:t>
      </w:r>
      <w:r>
        <w:rPr>
          <w:b/>
          <w:bCs/>
        </w:rPr>
        <w:t>von der Drin-Brücke</w:t>
      </w:r>
      <w:r>
        <w:rPr/>
        <w:t xml:space="preserve"> (bei C1-26) bis zum Segmentverknüpfungspunkt CD gliedert sich nochmals in vier Abschnitte. Zwischen </w:t>
      </w:r>
      <w:r>
        <w:rPr>
          <w:b/>
        </w:rPr>
        <w:t>C1-26 und C1-27</w:t>
      </w:r>
      <w:r>
        <w:rPr/>
        <w:t xml:space="preserve"> ist auf 700 m bis C1-27 die Hauptverkehrsader xC Transit zu benutzen. Diese hat aber hier breite Fußwege, die bei Bedarf zu befahren sind. Zwischen </w:t>
      </w:r>
      <w:r>
        <w:rPr>
          <w:b/>
        </w:rPr>
        <w:t>C1-27 und C1-28</w:t>
      </w:r>
      <w:r>
        <w:rPr/>
        <w:t xml:space="preserve"> nutzt die Route eine </w:t>
      </w:r>
      <w:r>
        <w:rPr>
          <w:bCs/>
        </w:rPr>
        <w:t xml:space="preserve">abgetrennte, verkehrslose Straße nahe der Buna, </w:t>
      </w:r>
      <w:r>
        <w:rPr/>
        <w:t xml:space="preserve">berührt die Auffahrt zur alten, </w:t>
      </w:r>
      <w:r>
        <w:rPr>
          <w:b/>
        </w:rPr>
        <w:t>stählernen Buna-Brücke</w:t>
      </w:r>
      <w:r>
        <w:rPr/>
        <w:t xml:space="preserve"> (die möglicherweise bei Ihrem Besuch bereits demontiert worden ist) und läuft über die </w:t>
      </w:r>
      <w:r>
        <w:rPr>
          <w:b/>
          <w:bCs/>
        </w:rPr>
        <w:t>Flaniermeile des Neuen Basars</w:t>
      </w:r>
      <w:r>
        <w:rPr/>
        <w:t xml:space="preserve">, eines ambitiösen Projektes zur Wiederbelebung der Basartradition Shkodras, mit Ladenstraßen und Restaurants. Zwischen dem Nordende dieses Basars, bei C1-28, haben Sie je nach Verkehrslage und Mut die Möglichkeit, die innerstädtische Hauptverkehrsader (also die xC Transit) bis zum Segmentverknüpfungspunkt CD zu benutzen. Westlich parallel dazu gibt es aber eine deutlich weniger befahrene Gasse durch die enge Innenstadtbebauung, als unsere C1 ausgewiesen. Von Süden kommend, erreichen Sie diese, wenn sie hinter </w:t>
      </w:r>
      <w:r>
        <w:rPr>
          <w:b/>
        </w:rPr>
        <w:t>C1-28,</w:t>
      </w:r>
      <w:r>
        <w:rPr/>
        <w:t xml:space="preserve"> einer Art </w:t>
      </w:r>
      <w:r>
        <w:rPr>
          <w:b/>
          <w:bCs/>
        </w:rPr>
        <w:t>Parkplatz am Nordende der Basarzone,</w:t>
      </w:r>
      <w:r>
        <w:rPr/>
        <w:t xml:space="preserve"> nach Norden der dortigen stark befahrenen Straße um die vordere Häuserzeile herum auf 500 m folgen (notfalls auf dem Bürgersteig). Diese Straße ist Teil des westlichen Umfahrungsrings Shkodras, gabelt aber nach 500 m. Auf die linke, ruhige Seitengabel abfahrend, gelangen Sie nach reichlich 1,5 km geradewegs auf die zentrale, vierspurige Querachse der Stadt. Dieser, oder der 100 m vorher kreuzenden Gasse, 200 m nach Südosten folgend, gelangen Sie genau in den Bereich des Ortszentrums mit dem weithin erkennbaren Springbrunnen, unserem </w:t>
      </w:r>
      <w:r>
        <w:rPr>
          <w:b/>
          <w:bCs/>
        </w:rPr>
        <w:t>Segmentverknüpfungspunkt CD-0.</w:t>
      </w:r>
    </w:p>
    <w:p>
      <w:pPr>
        <w:pStyle w:val="Normal"/>
        <w:spacing w:before="120" w:after="0"/>
        <w:rPr/>
      </w:pPr>
      <w:r>
        <w:rPr/>
        <w:t xml:space="preserve">Umgekehrt, von </w:t>
      </w:r>
      <w:r>
        <w:rPr>
          <w:b/>
          <w:bCs/>
        </w:rPr>
        <w:t>CD startend,</w:t>
      </w:r>
      <w:r>
        <w:rPr/>
        <w:t xml:space="preserve"> sehen sie in der Westecke des riesigen Platzes das ältere Rundgebäude von </w:t>
      </w:r>
      <w:r>
        <w:rPr>
          <w:b/>
          <w:bCs/>
        </w:rPr>
        <w:t>Radio Shkodra.</w:t>
      </w:r>
      <w:r>
        <w:rPr/>
        <w:t xml:space="preserve"> Die westlich dahinter liegende Gasse auf 150 m nach Nordwesten benutzend, dort nach Südwesten abbiegend, kommen Sie am Ende unfehlbar zum </w:t>
      </w:r>
      <w:r>
        <w:rPr>
          <w:b/>
          <w:bCs/>
        </w:rPr>
        <w:t>Parkplatz</w:t>
      </w:r>
      <w:r>
        <w:rPr/>
        <w:t xml:space="preserve"> nördlich des Basars </w:t>
      </w:r>
      <w:r>
        <w:rPr>
          <w:b/>
        </w:rPr>
        <w:t>(C1-28),</w:t>
      </w:r>
      <w:r>
        <w:rPr/>
        <w:t xml:space="preserve"> folgen der Flaniermeile an der Buna entlang und gelangen, über diese einen knappe Kilometer hinaus, am Ende zur </w:t>
      </w:r>
      <w:r>
        <w:rPr>
          <w:b/>
          <w:bCs/>
        </w:rPr>
        <w:t>Drin-Brücke (C1-26)</w:t>
      </w:r>
      <w:r>
        <w:rPr/>
        <w:t>.</w:t>
      </w:r>
    </w:p>
    <w:p>
      <w:pPr>
        <w:pStyle w:val="Heading4"/>
        <w:spacing w:before="120" w:after="0"/>
        <w:rPr/>
      </w:pPr>
      <w:r>
        <w:rPr/>
        <w:t>Nebenroute C1A (4 km)</w:t>
      </w:r>
    </w:p>
    <w:p>
      <w:pPr>
        <w:pStyle w:val="Normal"/>
        <w:spacing w:before="120" w:after="0"/>
        <w:rPr/>
      </w:pPr>
      <w:r>
        <w:rPr/>
        <w:t xml:space="preserve">Eine Kleinvariation für spielerische Entdeckung – von Albaniens düsterem militärischen Enver Hoxha-Erbe. Wie erwähnt, befinden sich im Bereich westlich des Ortes Gjader im dortigen Berghügel verbunkerte Installationen von Enver Hoxhas Luftwaffe. Wenn sie sich die Eingänge der Bunker entlang des Berges (ein Teil wird heute zur Viehunterbringung genutzt) und den gewaltigen Hangareingang für die Flieger mal ansehen wollen, müssen sie C1A benutzen. </w:t>
      </w:r>
    </w:p>
    <w:p>
      <w:pPr>
        <w:pStyle w:val="Normal"/>
        <w:spacing w:before="120" w:after="0"/>
        <w:rPr/>
      </w:pPr>
      <w:r>
        <w:rPr/>
        <w:t xml:space="preserve">Von Norden kommend, biegen Sie dazu bei </w:t>
      </w:r>
      <w:r>
        <w:rPr>
          <w:b/>
        </w:rPr>
        <w:t>C1-13</w:t>
      </w:r>
      <w:r>
        <w:rPr/>
        <w:t xml:space="preserve"> nicht über die </w:t>
      </w:r>
      <w:r>
        <w:rPr>
          <w:b/>
          <w:bCs/>
        </w:rPr>
        <w:t>Schrottbrücke</w:t>
      </w:r>
      <w:r>
        <w:rPr/>
        <w:t xml:space="preserve"> ab, sondern verbleiben auf dem Westufer. Die Straße ist weiter asfaltiert, allerdings in teilweise löchrigem Zustand. Der Hangar befindet sich ganz am Südende.</w:t>
      </w:r>
    </w:p>
    <w:p>
      <w:pPr>
        <w:pStyle w:val="Normal"/>
        <w:spacing w:before="120" w:after="0"/>
        <w:rPr/>
      </w:pPr>
      <w:r>
        <w:rPr/>
        <w:t xml:space="preserve">Für den südlichen Zugang biegen Sie 300 m nach Überquerung der Rollbahnkreuzung C1-11 bei </w:t>
      </w:r>
      <w:r>
        <w:rPr>
          <w:b/>
        </w:rPr>
        <w:t>C1A-1</w:t>
      </w:r>
      <w:r>
        <w:rPr/>
        <w:t xml:space="preserve"> einen Weg entlang verwahrloster ehemaliger Kasernenblöcke nach Südwesten ab. Nach 250 m gelangen Sie zum Drin und überqueren diesen auf einer wackligen Schneider-Böck-Holzsteg-Brücke (er ist hier sehr flach). Unmittelbar südlich davon beginnt wieder das gesperrte Militärgelände, ist jedoch von dieser Seite kaum bewacht, der Zaun stark beschädigt. Sie brauchen nicht „zu übertreten“, falls Sie Bedenken haben, hinein zu gehen. Das riesige Tor- des Bunker-Berghangars sehen sie bereits von vor dem Zaun. Die Bergwand rechts davor weist trickreich eine senkrechte Hitzeabweiser-Betonplatte auf, damit die Jagdflieger mit angezogenen Bremsen zunächst Schub gegen den Berg aufbauen konnten, um im Extremfall bereits über die enorm kurze Anlaufstrecke bis zur Brücke einen Notstart hinlegen zu können, ohne überhaupt aufs große Rollfeld jenseits des Flusses zu müssen.</w:t>
      </w:r>
    </w:p>
    <w:p>
      <w:pPr>
        <w:pStyle w:val="Normal"/>
        <w:spacing w:before="120" w:after="0"/>
        <w:rPr/>
      </w:pPr>
      <w:r>
        <w:rPr/>
        <w:t xml:space="preserve">Sollte die Schneider-Böck-Stegbrücke mittlerweile zusammengebrochen sein, dürfte es kaum lohnen, um des Hangar-Anblicks willen die dann 4-km-Sackgasse extra von Norden her zu befahren, Falls Sie es von Norden her getan haben, die Brücke aber kaputt vorfinden, haben Sie bei C1A-3 noch eine bereits zusammengebrochene, aber für Radler passierbare Betonbrücke, die Sie auf etwas verkürztem Wege zum C1-Verlauf zurück bringt. </w:t>
      </w:r>
    </w:p>
    <w:p>
      <w:pPr>
        <w:pStyle w:val="Heading3"/>
        <w:spacing w:before="120" w:after="0"/>
        <w:rPr/>
      </w:pPr>
      <w:r>
        <w:rPr/>
        <w:t>Route C2 – Saga von Dämmen und Furten (Hauptvariante 40 km)</w:t>
      </w:r>
    </w:p>
    <w:p>
      <w:pPr>
        <w:pStyle w:val="Normal"/>
        <w:spacing w:before="120" w:after="0"/>
        <w:rPr/>
      </w:pPr>
      <w:r>
        <w:rPr/>
        <w:t>Es ist dies eine Route, die in einer ferneren Zukunft, wenn sich bei den Tourismus-Verantwortlichen Albaniens der Verstand durchsetzt, wegen ihres Verlaufs allerbeste Voraussetzungen hat, zum internationalen Rad-Fernwanderweg zu avancieren. Gegenwärtig muss sich der Nutzer allerdings noch an etlichen Stellen in nicht asfaltierten Bereichen mit recht unebenen Oberflächen abmühen, nicht selten schlängeln und nach dem günstigsten Durchkommen Ausschau halten. Als Schnellroute ist sie also keinesfalls geeignet, man sollte Muße haben, auch gewisse Zeit zum Suchen und Vergewissern.</w:t>
      </w:r>
    </w:p>
    <w:p>
      <w:pPr>
        <w:pStyle w:val="Normal"/>
        <w:spacing w:before="120" w:after="0"/>
        <w:rPr/>
      </w:pPr>
      <w:r>
        <w:rPr/>
        <w:t>Für die Nutzung dieser Route werben etliche Gründe. Sie läuft über Strecken erhaben und einsam durch Wiesen und Felder, zu einem beträchtlichen Teil auf Dämmen oder an Dämmen entlang, Kanaldämme, Eisenbahndämme, dammähnliche Parallelverläufe zu Wasserläufen geben ihr Prägung, oft bietet sie, aus etwas erhöhter Sicht, ausgesprochen vielfältige Landschaftseindrücke. Vor Lärmbelästigung an den Eisenbahndämmen brauchen Sie keine Angst zu haben, die Strecken werden schlimmstenfalls drei- bis viermal am Tag von Zügen befahren.</w:t>
      </w:r>
    </w:p>
    <w:p>
      <w:pPr>
        <w:pStyle w:val="Normal"/>
        <w:spacing w:before="120" w:after="0"/>
        <w:rPr/>
      </w:pPr>
      <w:r>
        <w:rPr/>
        <w:t xml:space="preserve">Die Wegoberflächen sind zu 80% unbefestigt, in der Qualität variierend, gelegentlich kommen auch nervige Stellen vor. Eine Übergangsstelle appelliert an den Abenteurer, es ist eine Furt zu durchwaten. Hier kommt aber ein nächster Vorzug zum Tragen, die Route ist variabel, mit Ergänzungssegmenten gut kombinierbar. Wem eine 25 cm tiefe Furt in superklarem, warmen Wasser unzumutbar erscheint, der kriegt mit einem Kilometer zusätzlich einen Umweg als Alternative für trockene Füße. </w:t>
      </w:r>
    </w:p>
    <w:p>
      <w:pPr>
        <w:pStyle w:val="Normal"/>
        <w:spacing w:before="120" w:after="0"/>
        <w:rPr/>
      </w:pPr>
      <w:r>
        <w:rPr/>
        <w:t xml:space="preserve">Die Verkehrsbelastung ist über weite Strecken gegen Null tendierend, an einigen kurzen Übergangsabschnitten herrscht bis mäßiger Verkehr. </w:t>
      </w:r>
    </w:p>
    <w:p>
      <w:pPr>
        <w:pStyle w:val="Heading4"/>
        <w:spacing w:before="120" w:after="0"/>
        <w:rPr/>
      </w:pPr>
      <w:r>
        <w:rPr/>
        <w:t xml:space="preserve">Einige Einzelheiten </w:t>
      </w:r>
    </w:p>
    <w:p>
      <w:pPr>
        <w:pStyle w:val="Normal"/>
        <w:spacing w:before="120" w:after="0"/>
        <w:rPr/>
      </w:pPr>
      <w:r>
        <w:rPr/>
        <w:t xml:space="preserve">Die </w:t>
      </w:r>
      <w:r>
        <w:rPr>
          <w:b/>
          <w:bCs/>
        </w:rPr>
        <w:t>Routenendpunkte</w:t>
      </w:r>
      <w:r>
        <w:rPr/>
        <w:t xml:space="preserve"> entsprechen den beiden für das Segment formulierten Segmentverknüpfungspunkten, also </w:t>
      </w:r>
      <w:r>
        <w:rPr>
          <w:b/>
          <w:bCs/>
        </w:rPr>
        <w:t>BC und CD</w:t>
      </w:r>
      <w:r>
        <w:rPr/>
        <w:t>. Der Track ist in der Variante von C2-1 bis CD eingestellt. Die Längendifferenz zur Gesamtlänge bis BC beträgt damit 1,5 km. Bei Übergang zur B1 beim Punkt C2-3 beträgt sie 4,5 km.</w:t>
      </w:r>
    </w:p>
    <w:p>
      <w:pPr>
        <w:pStyle w:val="Normal"/>
        <w:spacing w:before="120" w:after="0"/>
        <w:rPr/>
      </w:pPr>
      <w:r>
        <w:rPr/>
        <w:t xml:space="preserve">Die Route lässt sich im Prinzip in drei vor allem visuell unterschiedliche Hauptbereiche zerlegen. </w:t>
      </w:r>
    </w:p>
    <w:p>
      <w:pPr>
        <w:pStyle w:val="Heading5"/>
        <w:spacing w:before="120" w:after="60"/>
        <w:rPr>
          <w:bCs w:val="false"/>
        </w:rPr>
      </w:pPr>
      <w:r>
        <w:rPr>
          <w:bCs w:val="false"/>
        </w:rPr>
        <w:t xml:space="preserve">Südlicher Bereich zwischen BC und C2-6 (21 km) </w:t>
      </w:r>
    </w:p>
    <w:p>
      <w:pPr>
        <w:pStyle w:val="Normal"/>
        <w:spacing w:before="120" w:after="0"/>
        <w:rPr/>
      </w:pPr>
      <w:r>
        <w:rPr/>
        <w:t xml:space="preserve">Das Charakteristikum des südlichen Bereichs auf 17 km (also zwischen Routenverknüpfungspunkt </w:t>
      </w:r>
      <w:r>
        <w:rPr>
          <w:b/>
        </w:rPr>
        <w:t>C2-3</w:t>
      </w:r>
      <w:r>
        <w:rPr/>
        <w:t xml:space="preserve"> und C2-6) ist ein </w:t>
      </w:r>
      <w:r>
        <w:rPr>
          <w:b/>
          <w:bCs/>
        </w:rPr>
        <w:t>Kanaldamm</w:t>
      </w:r>
      <w:r>
        <w:rPr/>
        <w:t xml:space="preserve">. Zwischen diesen Punkten läuft die Route auf, nur ein kurzes Stück unterhalb (bei C2-4), des Dammes eines großen regionalen Entwässerungskanals, teilweise als Engweg, teilweise als Pfad. </w:t>
      </w:r>
    </w:p>
    <w:p>
      <w:pPr>
        <w:pStyle w:val="Normal"/>
        <w:spacing w:before="120" w:after="0"/>
        <w:rPr/>
      </w:pPr>
      <w:r>
        <w:rPr/>
        <w:t xml:space="preserve">Die Erd-Lehm-Oberfläche des bis zu drei Meter breiten Dammweges ist vorherrschend recht eben und fest, einige Bereiche weisen Waschdellen auf, sind aber meistens randbefahrbar. Es kommen aber auch zerklüftete Stellen vor, die bei der Durchquerung zu Tastfahrt, in seltenen Fällen zum Absteigen, zwingen. Eine lockere Konzentration auf den Wegzustand ist daher immer erforderlich, insgesamt dürfte die Passage aber zu einem Drittel gerade und flüssig vonstattengehen, der Rest erfordert einiges Manövrieren, ist aber kaum wirklich anstrengend oder gar kraftaufwändig. </w:t>
      </w:r>
    </w:p>
    <w:p>
      <w:pPr>
        <w:pStyle w:val="Normal"/>
        <w:spacing w:before="120" w:after="0"/>
        <w:rPr/>
      </w:pPr>
      <w:r>
        <w:rPr/>
        <w:t>Der begleitende Kanal ist im Sommer eher ein Rinnsal. Die Feuchtigkeitskonzentration unten im Kanalbett führt dennoch zu üppigem Wachstum einer interessanten Pflanzenwelt, einschließlich Bambusgehölz. Insgesamt ist dieser Dammweg eine Oase von Ruhe, Friedlichkeit und Einsamkeit, durch die erhöhte Sicht vom Damm kann man die wechselnde auenähnliche Landschaft, Felder, Baumhecken, schilfbestandene Teiche wie kleine Naturoasen, beschaulich wahrnehmen. Wegbegleitend immer im Blick, das Randpanorama der albanischen Bergwelt, die Mali i Bardhe (Weißen Berge), meist mittelhohe, aber durch z.T. durch ihre Felsstruktur imposant wirkende Berge. Ab und an durch Ausblicke auf hübsche Bergkirchen getoppt.</w:t>
      </w:r>
    </w:p>
    <w:p>
      <w:pPr>
        <w:pStyle w:val="Normal"/>
        <w:spacing w:before="120" w:after="0"/>
        <w:rPr/>
      </w:pPr>
      <w:r>
        <w:rPr/>
        <w:t>Für den</w:t>
      </w:r>
      <w:r>
        <w:rPr>
          <w:b/>
          <w:bCs/>
        </w:rPr>
        <w:t xml:space="preserve"> Südanschluss an die C1 als gemeinsamen Zufahrtsbereich</w:t>
      </w:r>
      <w:r>
        <w:rPr/>
        <w:t xml:space="preserve"> von Lezha ist die Routenverknüpfung C2-3 „normal“ mit C1 und damit der Übergang dort auf diese zu empfehlen. Tatsächlich hat der Damm über diesen Punkt hinaus eine Verlängerung nach Süden bis zum Punkt C2-1 „alternativ“. Wegen der relativen Verschlechterung der Wegoberfläche in diesem Bereich wird diese, im Track ausgewiesene Variante nicht empfohlen. Falls Ihnen ein paar tiefere Waschdellen und zerfurchte Querrinnen mehr bei insgesamt fester Oberfläche nichts ausmachen, können Sie aber über diesen Resttrack auf weitere knapp drei Kilometer den Kontakt mit der Siedlungszufahrtstraße, auf der C1 läuft, meiden. Die Verbindung vom Damm-Südende zur Straße schafft ein Querweg. Für die Kanalüberquerung (C2-2) steht dort ebenfalls eine stabile ältere Betonbrücke ohne Geländer zur Verfügung, von Norden kommend, irrtumsfrei zu ermitteln, der Dammweg hat an diesem Punkt keine Fortsetzung nach Süden. Den Anschluss zu C2-1 schafft eine etwas geröllige, etwa 50 m lange Wegrampe. Von Süden kommend führt sie 1,5 km von BC-0 in einer Kurvenlage recht auffällig schräg nach unten. </w:t>
      </w:r>
    </w:p>
    <w:p>
      <w:pPr>
        <w:pStyle w:val="Heading5"/>
        <w:spacing w:before="120" w:after="60"/>
        <w:rPr>
          <w:bCs w:val="false"/>
        </w:rPr>
      </w:pPr>
      <w:r>
        <w:rPr>
          <w:bCs w:val="false"/>
        </w:rPr>
        <w:t>Mittlerer Bereich zwischen C2-6 und C2-14 (7 km)</w:t>
      </w:r>
    </w:p>
    <w:p>
      <w:pPr>
        <w:pStyle w:val="Normal"/>
        <w:spacing w:before="120" w:after="0"/>
        <w:rPr/>
      </w:pPr>
      <w:r>
        <w:rPr/>
        <w:t xml:space="preserve">Zwischen </w:t>
      </w:r>
      <w:r>
        <w:rPr>
          <w:b/>
          <w:bCs/>
        </w:rPr>
        <w:t>C2-6 und C2-9</w:t>
      </w:r>
      <w:r>
        <w:rPr/>
        <w:t xml:space="preserve"> tangiert die Route den Ort Nenshat. Der ausgewiesene Verlauf verlässt den Kanaldamm bei C2-6 über ein etwas holpriges Stück engen Feldweg, das bei </w:t>
      </w:r>
      <w:r>
        <w:rPr>
          <w:b/>
        </w:rPr>
        <w:t>C2-7</w:t>
      </w:r>
      <w:r>
        <w:rPr/>
        <w:t xml:space="preserve"> als Fußpfad durch das </w:t>
      </w:r>
      <w:r>
        <w:rPr>
          <w:b/>
          <w:bCs/>
        </w:rPr>
        <w:t>Fast-Trockenbett eines schluchtartig tief eingewaschenen Baches</w:t>
      </w:r>
      <w:r>
        <w:rPr/>
        <w:t xml:space="preserve"> führt. Auf der Nordseite verbindet ein Schmalweg die Furt mit der gewunden verlaufenden Dorfstraße. Die Einmündung auf diese erfolgt dort westlich unterhalb eines guten Orientierungspunkts in alle Richtungen, dem am Hang erhöht auf einem breiten Plateau sitzende Gebäude einer stattlichen Dorfschule mit gegliedertem, rotem Ziegeldach (yC2 B Schule).</w:t>
      </w:r>
    </w:p>
    <w:p>
      <w:pPr>
        <w:pStyle w:val="Normal"/>
        <w:spacing w:before="120" w:after="0"/>
        <w:rPr/>
      </w:pPr>
      <w:r>
        <w:rPr/>
        <w:t xml:space="preserve">Für diejenigen, die von Geröll-Gekraxel über ein Bachbett (etwa 30 m Schiebe-Episode) nichts halten, wurde als Umweg mit kurzer Inanspruchnahme des östlich oberhalb vom Dorf verlaufenden C3-Wegs der Hilfstrack C2B eingefügt. Dieser über C2B-1 und C2B-2 ist etwa doppelt so lang wie die Trockenbett-Variante (2 km), dafür ist die Wegequalität hier geringfügig besser. Nur-Kartenfahrer orientieren sich wieder an yC2 B Schule. Der Hilfstrack C2B trifft als Breitweg gleich oberhalb von ihr auf die B3, verlässt diese in Richtung B2-6 100 m südlich des vertieften Trockenbachbetts, das mit dem Normaltrack weiter unten bei C2-7 überquert wird. </w:t>
      </w:r>
    </w:p>
    <w:p>
      <w:pPr>
        <w:pStyle w:val="Normal"/>
        <w:spacing w:before="120" w:after="0"/>
        <w:rPr/>
      </w:pPr>
      <w:r>
        <w:rPr/>
        <w:t>Vom Abzweigpunkt C2-8 bis C2-9 läuft die Route auf der breit ausgeprägten, etwas schlängelig verlaufenden Dorf-Durch- und Zugangsstraße mit Knick Süd-West. C2-9 stellt den Tiefpunkt des leicht abschüssigen Geländes westlich vom Dorf dar, hier wird die auf Damm verlaufende Eisenbahnstrecke überquert. Die Route biegt Westseitig von ihr entlang diesmal unterhalb des Dammes ab. Von Nord nach Süd fahrend ist der Punkt erkenntlich daran, dass der Weg entlang des Dammes nach Süden nicht weiter geht.</w:t>
      </w:r>
    </w:p>
    <w:p>
      <w:pPr>
        <w:pStyle w:val="Normal"/>
        <w:spacing w:before="120" w:after="0"/>
        <w:rPr/>
      </w:pPr>
      <w:r>
        <w:rPr/>
        <w:t xml:space="preserve">Zwischen </w:t>
      </w:r>
      <w:r>
        <w:rPr>
          <w:b/>
          <w:bCs/>
        </w:rPr>
        <w:t>C2-9 und C2-12</w:t>
      </w:r>
      <w:r>
        <w:rPr/>
        <w:t xml:space="preserve"> verläuft die Route nun auf 3 km westseitig des Eisenbahndammes. Der lehmig-erdige Boden auf dem Breitweg weist zum Teil flächige Waschdellen auf, stellenweise ist die Randbefahrbarkeit durch Ablauf-Querrillen gestört, meist ist sie aber gegeben. Im Bereich zwischen C2-11 und C2-12 ist nur ein Schmalpfad ausgeprägt, dieser lässt sich aber relativ glatt befahren. </w:t>
      </w:r>
    </w:p>
    <w:p>
      <w:pPr>
        <w:pStyle w:val="Normal"/>
        <w:spacing w:before="120" w:after="0"/>
        <w:rPr/>
      </w:pPr>
      <w:r>
        <w:rPr/>
        <w:t xml:space="preserve">In Höhe von </w:t>
      </w:r>
      <w:r>
        <w:rPr>
          <w:b/>
        </w:rPr>
        <w:t>C2-12</w:t>
      </w:r>
      <w:r>
        <w:rPr/>
        <w:t xml:space="preserve">, </w:t>
      </w:r>
      <w:r>
        <w:rPr>
          <w:b/>
        </w:rPr>
        <w:t>einer ausgeprägten Hauptweg-Kreuzung</w:t>
      </w:r>
      <w:r>
        <w:rPr/>
        <w:t xml:space="preserve"> ändern sich die Verhältnisse. Die Route hat 300 m südlich den bahnparallelen Verlauf zugunsten wieder grabenparallelen Verlaufs verlassen. Im Bereich von </w:t>
      </w:r>
      <w:r>
        <w:rPr>
          <w:b/>
          <w:bCs/>
        </w:rPr>
        <w:t>C2-12 bis C2-14</w:t>
      </w:r>
      <w:r>
        <w:rPr/>
        <w:t xml:space="preserve"> geht es auf rund 1,5 km um die Überquerung eines flachen, kahlen Hügelkopfes (30 Hm), mit einigen Gehöften entlang des Weges, die Route in Nordwest-Südost-Richtung verlaufend. Der nördliche Hügelfuß stellt dann einen gewissen Abenteueranspruch, hier steht eine Furtdurchquerung an (C2-14). Das Wasser des Gjader ist hier noch quellklar, der Fluss entspringt grade mal zweieinhalb Kilometer nordöstlich aus einer künstlich verursachten Quellzone heraus. Sein Hauptlauf wurde nämlich dort abgedämmt und in den Shkodra-Drin geleitet. Der Grund der Furt ist griffig-kleingeröllig, nur bis etwa 25 cm tief. Die meisten würden es vermutlich schaffen, im Sattel zu bleiben, es empfiehlt sich jedoch, lieber abzusteigen und vorbeugend Schuhe und Strümpfe auszuziehen. </w:t>
      </w:r>
    </w:p>
    <w:p>
      <w:pPr>
        <w:pStyle w:val="Normal"/>
        <w:spacing w:before="120" w:after="0"/>
        <w:rPr/>
      </w:pPr>
      <w:r>
        <w:rPr>
          <w:b/>
          <w:bCs/>
        </w:rPr>
        <w:t>Reservevariante:</w:t>
      </w:r>
      <w:r>
        <w:rPr/>
        <w:t xml:space="preserve"> Wem das alles zu blöd ist, der kann die Übung „Füße nass“ auch einsparen. Ein nur um 600 m längere Ostumfahrung des Hügels von C2-12 nach </w:t>
      </w:r>
      <w:r>
        <w:rPr>
          <w:b/>
          <w:bCs/>
        </w:rPr>
        <w:t>C2-12a</w:t>
      </w:r>
      <w:r>
        <w:rPr/>
        <w:t xml:space="preserve"> (nicht als Track eingestellt) gewährleistet die Passage mit trockenen Füßen über Brücken. </w:t>
      </w:r>
    </w:p>
    <w:p>
      <w:pPr>
        <w:pStyle w:val="Heading5"/>
        <w:spacing w:before="120" w:after="60"/>
        <w:rPr/>
      </w:pPr>
      <w:r>
        <w:rPr>
          <w:bCs w:val="false"/>
        </w:rPr>
        <w:t>Nördlicher Bereich zwischen C2-14 und CD (17 km)</w:t>
      </w:r>
      <w:r>
        <w:rPr/>
        <w:t xml:space="preserve"> </w:t>
      </w:r>
    </w:p>
    <w:p>
      <w:pPr>
        <w:pStyle w:val="Normal"/>
        <w:spacing w:before="120" w:after="0"/>
        <w:rPr/>
      </w:pPr>
      <w:r>
        <w:rPr/>
        <w:t xml:space="preserve">Dieser ganze Bereich kann theoretisch auf Asfalt zurückgelegt werden. Er verläuft im wesentlichen höhengleich. Zwischen </w:t>
      </w:r>
      <w:r>
        <w:rPr>
          <w:b/>
          <w:bCs/>
        </w:rPr>
        <w:t xml:space="preserve">C2-14 bis C2-15 </w:t>
      </w:r>
      <w:r>
        <w:rPr/>
        <w:t xml:space="preserve">verläuft eine gering befahrene Dorfzubringer-Straße entlang eines Kanals. Zwischen </w:t>
      </w:r>
      <w:r>
        <w:rPr>
          <w:b/>
          <w:bCs/>
        </w:rPr>
        <w:t>C2-15 und C2-16</w:t>
      </w:r>
      <w:r>
        <w:rPr/>
        <w:t xml:space="preserve"> wird im Ort Mjeda auf wenigen hundert Metern die Fernstraße Shkodra – Kukes benutzt, hier läuft der Verkehr oft lebhaft. Zwischen </w:t>
      </w:r>
      <w:r>
        <w:rPr>
          <w:b/>
          <w:bCs/>
        </w:rPr>
        <w:t>C2-16 und CD</w:t>
      </w:r>
      <w:r>
        <w:rPr/>
        <w:t xml:space="preserve"> wird die regionale Zufahrtsstraße nach Shkodra (Track xC2) benutzt, hier kann der Verkehr zu Spitzenzeiten lebhaft werden, oft ist er aber auch nur mäßig bis gering. In den Bereichen C2-16 bis C2-17 und C2-21 bis C2-22 hat man zu dieser Hauptverkehrsader keine Alternative, hier handelt es sich um Brücken und ihre längeren Zufahrtsbereiche. Für den Rest sind noch zwei Alternativen aufzuzeigen:</w:t>
      </w:r>
    </w:p>
    <w:p>
      <w:pPr>
        <w:pStyle w:val="Normal"/>
        <w:spacing w:before="120" w:after="0"/>
        <w:rPr/>
      </w:pPr>
      <w:r>
        <w:rPr>
          <w:b/>
          <w:bCs/>
        </w:rPr>
        <w:t xml:space="preserve">Zwischen C2-17 und C2-21 (8 km) </w:t>
      </w:r>
      <w:r>
        <w:rPr/>
        <w:t xml:space="preserve">besteht die Möglichkeit, bei nerviger Verkehrsdichte die Hauptverkehrsader zu verlassen und, wie vom Routentrack ausgewiesen, auf einen unbefestigten Weg – wieder mal entlang eines Bahndamms - überzugehen. Der Abschnitt setzt sich zusammen aus einem Engwegbereich zwischen C2-17 und C2-19, der wegen seines Umwegecharakters, einer großpfützenartigen Wasserstelle und stellenweisen Zerklüftungen in seinem quer laufendem Teilabschnitt nur bei sehr hohem Verkehrsaufkommen auf der Hauptstraße als Notvariante ins Auge gefasst werden sollte. Zwischen C2-18 und C2-19 besteht ein guter Zugang/Abgang zur Alternativstrecke. Diese macht bei C2-19 einen Nordwest-Ost-Bogen auf mittengrasigem, aber in den Spuren gut befahrbarem Feldweg um eine Baustoffgewinnungsanlage, bevor sie nördlich davon wieder als bahndammparalleler Weg verläuft, zwischen C2-20 und C2-21 (Seitenwechsel) sogar in 5-m-Breite. Allerdings ist sie gerade hier recht geröllig geschottert und zeigt größere Waschdellen, teilweise aus dem Untergrund durchtretende Steinflächen. Die Ursache für die Schadensbilder ist Anliegerverkehr in zwar großen Intervallen, aber dadurch entsteht zeitweilig auch Staubbelastung für Radler, denn der Boden ist recht stauberdig. </w:t>
      </w:r>
    </w:p>
    <w:p>
      <w:pPr>
        <w:pStyle w:val="Normal"/>
        <w:spacing w:before="120" w:after="0"/>
        <w:rPr/>
      </w:pPr>
      <w:r>
        <w:rPr>
          <w:b/>
          <w:bCs/>
        </w:rPr>
        <w:t xml:space="preserve">Zwischen C2-21 bis CD (2,5 km) </w:t>
      </w:r>
      <w:r>
        <w:rPr/>
        <w:t>geht es um den</w:t>
      </w:r>
      <w:r>
        <w:rPr>
          <w:b/>
          <w:bCs/>
        </w:rPr>
        <w:t xml:space="preserve"> </w:t>
      </w:r>
      <w:r>
        <w:rPr/>
        <w:t xml:space="preserve">unmittelbaren Stadteingangsbereich nach Shkodra, im südlichen Teil ist das eine längere (Damm)Brücke über das breite Trockenbett des Flusses Kir (C2-21a) . Von der Brücke bis zum Segmentverknüpfungspunkt CD erhöht sich durch den Stadtverkehr die Verkehrsbelastung. Um dieser zu entgehen, wurde die Route C2 hier nicht direkt mit der Hauptstraße zum Segmentverknüpfungspunkt CD geführt, sondern zwischen diesem und dem Punkt C2-22 A ein Umwegstrack eingefügt, das die architekturhistorisch sehenswertesten Straßen durchläuft (Highlight ist etwa der Punkt yC2 B Fussgaengerzone). Bei Absicht, von Shkodra aus zur C2 aufzuschließen oder von dieser zukommen, planen Sie ihr Besichtigungsprogramm der Stadt also zweckmäßigerweise so, dass Sie über diesen Umweg den Anschluss an die Route C2 nehmen. </w:t>
      </w:r>
    </w:p>
    <w:p>
      <w:pPr>
        <w:pStyle w:val="Heading4"/>
        <w:spacing w:before="120" w:after="0"/>
        <w:rPr/>
      </w:pPr>
      <w:r>
        <w:rPr/>
        <w:t xml:space="preserve">Routenvariation C2A </w:t>
      </w:r>
    </w:p>
    <w:p>
      <w:pPr>
        <w:pStyle w:val="Normal"/>
        <w:spacing w:before="120" w:after="0"/>
        <w:rPr/>
      </w:pPr>
      <w:r>
        <w:rPr/>
        <w:t xml:space="preserve">Im Trackmaterial wird als mögliche Variation zur C2 die Route </w:t>
      </w:r>
      <w:r>
        <w:rPr>
          <w:b/>
          <w:bCs/>
        </w:rPr>
        <w:t>C2A</w:t>
      </w:r>
      <w:r>
        <w:rPr/>
        <w:t xml:space="preserve"> angeboten, die an ihrem Südende beim Flugplatz Gjader auf die C1 aufschließt bzw. von dieser ab geht. Die Variation verlängert die Raumpassage von BC bis CD im Vergleich zur Normal-C2 insgesamt um 5 auf 45 km. Ein Problem zwingt, sie nur bedingt als Alternative zu sehen: Im wichtigen und langen Mittelbereich </w:t>
      </w:r>
      <w:r>
        <w:rPr>
          <w:b/>
          <w:bCs/>
        </w:rPr>
        <w:t xml:space="preserve">zwischen den Punkten C2-14 und C2A-5 </w:t>
      </w:r>
      <w:r>
        <w:rPr/>
        <w:t xml:space="preserve">handelt es sich um eine unbefestigte Zubringerstrecke zu mehreren Dörfern. Der Breitweg wird zwar gut instand gehalten und fährt sich für Radler nicht schlecht, aber der Boden in der Gegend ist recht stauberdig. Obwohl der Verkehr wohl nie mehr als mäßig, meist wohl gering, ist, ziehen die wenigen Fahrzeuge, insbesondere zwischen dem Ort Koterr (C2A-8) und der zu überquerenden Brücke C2A-5, eben doch unangenehme Staubfahnen. Ansonsten machen auf diesem flussbegleitenden Wegstück viel Grün, Pappeln, Bambus usw., das Radeln optisch angenehm. Zwischen C2A-5 und C2A-4 ist asfaltiert. </w:t>
      </w:r>
    </w:p>
    <w:p>
      <w:pPr>
        <w:pStyle w:val="Normal"/>
        <w:spacing w:before="120" w:after="0"/>
        <w:rPr/>
      </w:pPr>
      <w:r>
        <w:rPr>
          <w:b/>
          <w:bCs/>
        </w:rPr>
        <w:t>Allerdings: Bei Feuchtigkeit ist C2A fast zwingender Ersatz für die C2 in deren Südbereich! Durchnässter Boden macht C2 als Route wegen des hohen Lehmanteils entlang der Dämme für Benutzung entschieden ungeeignet, während in diesem Falle auf C2A die Staubfahne gänzlich entfällt, der steinig-schottrige Unterbau aber nach wie vor Griffigkeit gibt!</w:t>
      </w:r>
    </w:p>
    <w:p>
      <w:pPr>
        <w:pStyle w:val="Normal"/>
        <w:spacing w:before="120" w:after="0"/>
        <w:rPr/>
      </w:pPr>
      <w:r>
        <w:rPr>
          <w:b/>
          <w:bCs/>
        </w:rPr>
        <w:t>Zwischen C2A-4 und C1-11</w:t>
      </w:r>
      <w:r>
        <w:rPr/>
        <w:t xml:space="preserve"> haben Sie mehrere Variationsmöglichkeiten nach Gusto. Vorgegeben ist hier eine Flussüberquerung bei C2A-3, in 650 m Entfernung von der xC Transit. Von dort folgt eine Passage bis C2A-2 entlang der Rückseite einer Siedlung und dort Übergang in den großen Hauptrollfeldbereich des Flugplatzes, um sich das mal anzuschauen (bis hier unbefestigt, aber gut zu fahren). Den Anschluss an C1-11 erlangen Sie von verschiedenen Abgängen des Hauptrollfeldes, vorgegeben ist ein mittiger, der über ein kleineres Reserverollfeld zu C1-11 führt. Möglich ist aber insbesondere für von Nord nach Süd Fahrende auch, das Hauptrollfeld bis zum Südende zu befahren und von dort den Südwest-Weg nach C1-11 zu nehmen. </w:t>
      </w:r>
    </w:p>
    <w:p>
      <w:pPr>
        <w:pStyle w:val="Normal"/>
        <w:spacing w:before="120" w:after="0"/>
        <w:rPr/>
      </w:pPr>
      <w:r>
        <w:rPr/>
        <w:t>Eine gänzlich andere Variante ist der Verzicht auf die Rollfeldbesichtigung. Dem Gjader weiter folgend, statt bei C2A-3 abzubiegen, gelangen Sie in den Ort Gramsh (yC1 OZ Gramsh) und über dieses zur Schrottbrücke C1-13. Umgekehrt fahrend, führt aus dem kleinen Gramsh ostwärts nur dieser Weg heraus.</w:t>
      </w:r>
    </w:p>
    <w:p>
      <w:pPr>
        <w:pStyle w:val="Heading4"/>
        <w:spacing w:before="120" w:after="0"/>
        <w:rPr/>
      </w:pPr>
      <w:r>
        <w:rPr/>
        <w:t xml:space="preserve">Transferstück C2C </w:t>
      </w:r>
    </w:p>
    <w:p>
      <w:pPr>
        <w:pStyle w:val="Normal"/>
        <w:spacing w:before="120" w:after="0"/>
        <w:rPr/>
      </w:pPr>
      <w:r>
        <w:rPr/>
        <w:t xml:space="preserve">Wem in der Höhe der Punkte C2A-8 oder C2-9 irgendetwas an den betreffenden Routen nicht passt, der hat die Möglichkeit, überzuwechseln und sein Glück auf der jeweils anderen zu suchen (vom Ortszentrum Koterr – C2A-8 - aus südlich um die Kirche herum, bei C2-9 nicht entlang des Bahndammes abbiegen, sondern geradeaus). </w:t>
      </w:r>
    </w:p>
    <w:p>
      <w:pPr>
        <w:pStyle w:val="Heading4"/>
        <w:spacing w:before="120" w:after="0"/>
        <w:rPr/>
      </w:pPr>
      <w:r>
        <w:rPr/>
        <w:t>Besichtigungspunkte</w:t>
      </w:r>
    </w:p>
    <w:p>
      <w:pPr>
        <w:pStyle w:val="Normal"/>
        <w:spacing w:before="120" w:after="0"/>
        <w:rPr/>
      </w:pPr>
      <w:r>
        <w:rPr/>
        <w:t xml:space="preserve">Im Wegpunkt-Material sind eine Reihe kleinerer Besichtigungspunkte auf beiden Routen ausgewiesen, die sich durch ihren Zusatz selbst erklären. </w:t>
      </w:r>
    </w:p>
    <w:p>
      <w:pPr>
        <w:pStyle w:val="Normal"/>
        <w:spacing w:before="120" w:after="0"/>
        <w:rPr/>
      </w:pPr>
      <w:r>
        <w:rPr/>
        <w:t>Wie im gesamten Segment C wird auch auf dieser Route der hohe Aufwand für neue katholische Kirchenarchitektur, geschmückt z.T. mit Denkmälern und Statuen, sichtbar (besonders schönes Beispiel in Juban als yC2 B Kirche Juban ausgewiesen).</w:t>
      </w:r>
    </w:p>
    <w:p>
      <w:pPr>
        <w:pStyle w:val="Normal"/>
        <w:spacing w:before="120" w:after="0"/>
        <w:rPr/>
      </w:pPr>
      <w:r>
        <w:rPr/>
        <w:t xml:space="preserve">Nutzer der Hauptverkehrsader xC2 Mjeda –Shkodra kommen im Orte Gajtan vorbei. Auf dem über den Abzweig yC2 AO Wall Gajtan zu erreichenden mittlere Hügel des Talhintergrunds befindet sich ein prähistorischer Wall, der als eines der ersten Zeugnisse und „Referenzmodell“ für solche Bauten der spätbronzezeitlichen, frühillyrischen Epoche gilt. Die kleine Bergkletterei als Abwechslung zum Radeln sollte man sich aber nur gönnen, wenn man in Gruppe fährt und die Räder unten durch Zusammenschließen gegen Diebstahl sichern kann. </w:t>
      </w:r>
    </w:p>
    <w:p>
      <w:pPr>
        <w:pStyle w:val="Heading3"/>
        <w:spacing w:before="120" w:after="0"/>
        <w:rPr/>
      </w:pPr>
      <w:r>
        <w:rPr/>
        <w:t>Route C3 –  Abweichler-Bergintermezzo (34 km)</w:t>
      </w:r>
    </w:p>
    <w:p>
      <w:pPr>
        <w:pStyle w:val="Normal"/>
        <w:spacing w:before="120" w:after="0"/>
        <w:rPr/>
      </w:pPr>
      <w:r>
        <w:rPr/>
        <w:t xml:space="preserve">Wie eingangs dieses Segmentkapitels angedeutet, bedient diese Route ideal die Interessen jener Radler, die, vom Raum Tirana-Durres her reisend, das Ziel haben, nicht Transit zu fahren, sondern über die Koman-Fähre den Nordosten der Landes zu gewinnen oder umgekehrt. Nur ganze zwei Kilometer auf der hier nur mäßig befahrenen Fernstraße Shkodra – Kukes (xC1) liegen zwischen dem nördlichen Routenverknüpfungspunkt C3-4 und dem Abbiegepunkt zum Koman-Zubringer weiter östlich. </w:t>
      </w:r>
    </w:p>
    <w:p>
      <w:pPr>
        <w:pStyle w:val="Normal"/>
        <w:spacing w:before="120" w:after="0"/>
        <w:rPr/>
      </w:pPr>
      <w:r>
        <w:rPr/>
        <w:t>Der Landschaftseindruck, den die Route vermittelt, ist allerdings viel zu fesselnd, um sie alleinig auf diesen Zweck zu reduzieren. Sie stellt zugleich eine Gelegenheit dar, um sich bei mäßigem körperlichen Leistungseinsatz an Punkte zu bringen, von denen der Blick, der Eindruck von der Gesamtlandschaft der Ebene zwischen Lezha und Shkodra (Zadrima genannt), umfassend und erhaben ist. Mit dem Anblick der hohen Torovica-Berghügelkette vis-a-vis gegenüber und der Majestät der montenegrinschen Bergwelt nördlich im fernen Hintergrund sogar vollständiger, ganzheitlicher wirkend, als der Blick von der B3 auf die Lezha-Lac-Ebene.</w:t>
      </w:r>
    </w:p>
    <w:p>
      <w:pPr>
        <w:pStyle w:val="Normal"/>
        <w:spacing w:before="120" w:after="0"/>
        <w:rPr/>
      </w:pPr>
      <w:r>
        <w:rPr/>
        <w:t xml:space="preserve">Leistungsmäßig liegt der Anspruch zunächst darin, dass die Route zwar nur einen Gesamthöhenunterschied von hundert Metern besitzt, aber ein ziemliches Auf und Ab darstellt. Mindestens fünf Höhenpunkte, mit höchster Differenz um die 60 m zum benachbarten Talpunkt sowie etliche kleinere sind zu nehmen. Zur Leistungsforderung durch Anstieg kam aber zum Recherchezeitpunkt insbesondere im Nordteil noch eine Erschwernis durch schlechte Oberflächen hinzu. Allerdings war für diesen Erstasfaltierung noch bis zum Mai 2010 angekündigt. Sollte dieses Versprechen gehalten worden sein, dann dürfte diese Route trotz der Anstiege nahezu die Klassifikation einer Schnellroute verdienen. </w:t>
      </w:r>
    </w:p>
    <w:p>
      <w:pPr>
        <w:pStyle w:val="Normal"/>
        <w:spacing w:before="120" w:after="0"/>
        <w:rPr/>
      </w:pPr>
      <w:r>
        <w:rPr/>
        <w:t xml:space="preserve">Von der Verkehrsbelastung gehört diese Route gemessen daran, dass sie eigentlich eine Aufreihung von Dörfern verbindet, zu den gering bis sehr gering belasteten. Dies liegt daran, dass von fast all diesen Dörfern eine mehr oder weniger gut ausgebaute Querverbindung zur xC Transit läuft, über die man mit Motorfahrzeugen viel einfacher nach Lezha gelangt. Mehr als mäßiger Verkehr kommt deshalb wohl selbst im Südbereich der C3 zwischen dem Dorf Kallmet und Lezha zu keiner Tageszeit zusammen, auf die nördlichen zwei Drittel ist die Verkehrsbelastung noch weniger. </w:t>
      </w:r>
    </w:p>
    <w:p>
      <w:pPr>
        <w:pStyle w:val="Heading4"/>
        <w:spacing w:before="120" w:after="0"/>
        <w:rPr/>
      </w:pPr>
      <w:r>
        <w:rPr/>
        <w:t xml:space="preserve">Einige Einzelheiten </w:t>
      </w:r>
    </w:p>
    <w:p>
      <w:pPr>
        <w:pStyle w:val="Normal"/>
        <w:spacing w:before="120" w:after="0"/>
        <w:rPr/>
      </w:pPr>
      <w:r>
        <w:rPr>
          <w:b/>
          <w:bCs/>
        </w:rPr>
        <w:t xml:space="preserve">Südlicher Segmentverknüpfungspunkt </w:t>
      </w:r>
      <w:r>
        <w:rPr/>
        <w:t xml:space="preserve">ist wieder der BC-0, </w:t>
      </w:r>
      <w:r>
        <w:rPr>
          <w:b/>
          <w:bCs/>
        </w:rPr>
        <w:t xml:space="preserve">nördlich </w:t>
      </w:r>
      <w:r>
        <w:rPr/>
        <w:t>gibt es,</w:t>
      </w:r>
      <w:r>
        <w:rPr>
          <w:b/>
          <w:bCs/>
        </w:rPr>
        <w:t xml:space="preserve"> </w:t>
      </w:r>
      <w:r>
        <w:rPr/>
        <w:t>dem erläuterten Zweck entsprechend, den Routenverknüpfungspunkt C3-4 RVP Nord, der mit der querlaufenden Fernstraße Shkodra-Kukes xC1 verknüpft. Der Track C3 läuft ab dem Punkt der Austrennung von der Leitroute C1 beim Punkt C1-2. Die Entfernungsdifferenz bis zu BC beträgt 4 km.</w:t>
      </w:r>
    </w:p>
    <w:p>
      <w:pPr>
        <w:pStyle w:val="Normal"/>
        <w:spacing w:before="120" w:after="0"/>
        <w:rPr/>
      </w:pPr>
      <w:r>
        <w:rPr>
          <w:b/>
          <w:bCs/>
        </w:rPr>
        <w:t xml:space="preserve">Trackroute zwischen C1-2 und C3-4: </w:t>
      </w:r>
      <w:r>
        <w:rPr/>
        <w:t xml:space="preserve">Orientierungstechnisch läuft die Route vom Punkt BC an bis C3-4 glatt durch und erfordert eigentlich keine Wegpunkt-Setzungen. Um Abschnitte zu schaffen wurden eingefügt: </w:t>
      </w:r>
    </w:p>
    <w:p>
      <w:pPr>
        <w:pStyle w:val="Normal"/>
        <w:spacing w:before="120" w:after="0"/>
        <w:rPr/>
      </w:pPr>
      <w:r>
        <w:rPr>
          <w:b/>
          <w:bCs/>
        </w:rPr>
        <w:t>C3-1 (km 14 von BC/km 20 von C3-4):</w:t>
      </w:r>
      <w:r>
        <w:rPr/>
        <w:t xml:space="preserve"> Der mit 110 m höchste Punkt der Route. </w:t>
      </w:r>
    </w:p>
    <w:p>
      <w:pPr>
        <w:pStyle w:val="Normal"/>
        <w:spacing w:before="120" w:after="0"/>
        <w:rPr/>
      </w:pPr>
      <w:r>
        <w:rPr>
          <w:b/>
          <w:bCs/>
        </w:rPr>
        <w:t>C3-2 (km 19/15):</w:t>
      </w:r>
      <w:r>
        <w:rPr/>
        <w:t xml:space="preserve"> Nordende der Asfaltierung zum Recherchezeitpunkt. Auch wenn der Rest nach Norden zum Zeitpunkt Ihrer Reise asfaltiert sein sollte, wird dabei wohl der Südteil nicht vollsaniert worden sein. Für diesen ist folglich anzumerken, dass hier die Asfaltierungsqualität von völlig neu bis stark beschädigt reicht. Fast überall sind die Reste aber gerade befahrbar, lediglich an Außenrändern mit Steilabfall ist große Vorsicht geboten. Einige Stellen sind hier tief und zugleich tückisch schmal zur Straßenmitte hin eingerissen, also schwer vorab erkennbar. Die Straße windet sich in zahlreichen Kurven und stetigem Anstieg Süd-Nord bis zum Passpunkt C3-1, allerdings fallen die zwischenzeitlichen relativ vielen Kleindifferenzen von wenigen -zig Metern für den Radler wohl mehr ins Gewicht als die Gesamtdifferenz. </w:t>
      </w:r>
    </w:p>
    <w:p>
      <w:pPr>
        <w:pStyle w:val="Normal"/>
        <w:spacing w:before="120" w:after="0"/>
        <w:rPr/>
      </w:pPr>
      <w:r>
        <w:rPr/>
        <w:t xml:space="preserve">Sollte die versprochene Asfaltierung des Nordteils ausbleiben, ist auf der Reststrecke bis C3-4 mit einigen Mühsalen zu rechnen. Der Bereich weist als größte Höhendifferenz zwischenzeitlich zwar nur etwa 40 m auf, dafür auch hier mehrfaches Rauf und Runter. Im unsanierten Zustand machte allerdings die Oberfläche mehr zu schaffen, als die Anstiege. Generell traten aus der Wegoberfläche flächig Felspackungen hervor und speziell waren die mehrfachen kleineren Anstiegsbereiche alle auf ein paar Dutzend bis wenige hundert Meter mit Steinbrockenpflasterung belegt. Nicht überall zog sich am Rande ein eingearbeiteter Weg für Randbefahrung entlang, es gab ein paar, wenn auch wenige Bereiche (sie machen insgesamt wohl nicht mehr als einen Kilometer aus), da war Schieben angesagt. </w:t>
      </w:r>
    </w:p>
    <w:p>
      <w:pPr>
        <w:pStyle w:val="Normal"/>
        <w:spacing w:before="120" w:after="0"/>
        <w:rPr/>
      </w:pPr>
      <w:r>
        <w:rPr>
          <w:b/>
          <w:bCs/>
        </w:rPr>
        <w:t>C3-3 (km 30/4):</w:t>
      </w:r>
      <w:r>
        <w:rPr/>
        <w:t xml:space="preserve"> Hier überqueren Sie auf einer ziemlich langen Brücke das breite Geröllbett des ursprünglichen Gjader. Wie bereits erwähnt, wurde dieser noch in Sichtweite von dieser Brücke abgedämmt und zum Drin umgeleitet, um die Ebene landwirtschaftlich nutzbar zu machen. Der jetzige Gjader hat sich aber unterirdisch einen neuen Quellaustritt etwas westlich geschaffen.</w:t>
      </w:r>
    </w:p>
    <w:p>
      <w:pPr>
        <w:pStyle w:val="Normal"/>
        <w:spacing w:before="120" w:after="0"/>
        <w:rPr/>
      </w:pPr>
      <w:r>
        <w:rPr>
          <w:b/>
          <w:bCs/>
        </w:rPr>
        <w:t xml:space="preserve">C3-4 (km 34/0): </w:t>
      </w:r>
      <w:r>
        <w:rPr/>
        <w:t>Der Abzweig am Routenverknüpfungspunkt ist mit Richtungsschild „Hajmel“ in einer Kurve 700 m östlich vom Ortszentrum Vau i Dejes (Kathedrale), 2 km vom Punkt des Abzweigs der Koman-Strecke von der Hauptverkehrsader Shkodra-Puka-Kukes ausgewiesen.</w:t>
      </w:r>
      <w:r>
        <w:rPr>
          <w:b/>
          <w:bCs/>
        </w:rPr>
        <w:t xml:space="preserve"> </w:t>
      </w:r>
    </w:p>
    <w:p>
      <w:pPr>
        <w:pStyle w:val="Heading4"/>
        <w:spacing w:before="120" w:after="0"/>
        <w:rPr/>
      </w:pPr>
      <w:r>
        <w:rPr/>
        <w:t>Besichtigungspunkte</w:t>
      </w:r>
    </w:p>
    <w:p>
      <w:pPr>
        <w:pStyle w:val="Normal"/>
        <w:spacing w:before="120" w:after="0"/>
        <w:rPr/>
      </w:pPr>
      <w:r>
        <w:rPr/>
        <w:t xml:space="preserve">Im Südbereich sind noch relativ großräumige Siedlungsbereiche zu durchqueren, etwa um den Punkt </w:t>
      </w:r>
      <w:r>
        <w:rPr>
          <w:b/>
          <w:bCs/>
        </w:rPr>
        <w:t>yC3 B Kirche Kallmet</w:t>
      </w:r>
      <w:r>
        <w:rPr/>
        <w:t xml:space="preserve"> herum die Ortlage des gleichnamigen Dorfes. Die neu erbaute Kirche (400 m oberhalb der Route) empfiehlt sich aufgrund ihrer eindrucksvollen Innenarchitektur, sofern der Schlüsselverwalter da ist (er wohnt unmittelbar unterhalb der Kirche). Insgesamt wird auch auf dieser Route der hohe lokale Aufwand für neue katholische Kirchenarchitektur sichtbar. Im Bereich des Dorfes </w:t>
      </w:r>
      <w:r>
        <w:rPr>
          <w:b/>
          <w:bCs/>
        </w:rPr>
        <w:t>Nenshat (etwa bei C2B-1)</w:t>
      </w:r>
      <w:r>
        <w:rPr/>
        <w:t xml:space="preserve"> sehen sie neben etlichen Bergkirchen hoch oben ein Karmeliter-Kloster, das mit amerikanischen Stiftungsgeldern neu geschaffen wurde. Beachtenswert auch der Versuch der Kirchengemeinschaft des Ortes Krajn, die dort vor die Kirche gebauten Bunker durch darüber gesetzte Stahldrahtskulpturen von einigem künstlerischen Wert zu Monumenten des Respekts vor dem Glauben umzurüsten </w:t>
      </w:r>
      <w:r>
        <w:rPr>
          <w:b/>
          <w:bCs/>
        </w:rPr>
        <w:t>(yc3 Stahlskulpturen).</w:t>
      </w:r>
      <w:r>
        <w:rPr/>
        <w:t xml:space="preserve"> Leider vergessen wurde, im Orte Fishta, in der Nähe von Wegpunkt C3-2, die Position eines großen, wenn auch schlichten Metallkreuzes auf rundem Ziegelpostament zu markieren, das zu Ehren des hier geborenen albanischen Nationaldichters Gjergj Fishta (1871 – 1940) aufgestellt wurde. </w:t>
      </w:r>
    </w:p>
    <w:p>
      <w:pPr>
        <w:pStyle w:val="Normal"/>
        <w:spacing w:before="120" w:after="0"/>
        <w:rPr/>
      </w:pPr>
      <w:r>
        <w:rPr/>
        <w:t xml:space="preserve">Weitere kleinere Besichtigungspunkte auf der Route erklären sich durch ihren Zusatz. </w:t>
      </w:r>
    </w:p>
    <w:p>
      <w:pPr>
        <w:pStyle w:val="Heading3"/>
        <w:spacing w:before="120" w:after="0"/>
        <w:rPr/>
      </w:pPr>
      <w:r>
        <w:rPr/>
        <w:t>Route C4 – Abstecher zu Shkodras Badeplatz am Meer (78 km)</w:t>
      </w:r>
    </w:p>
    <w:p>
      <w:pPr>
        <w:pStyle w:val="Normal"/>
        <w:spacing w:before="120" w:after="0"/>
        <w:rPr/>
      </w:pPr>
      <w:r>
        <w:rPr/>
        <w:t xml:space="preserve">Diese Route wurde formuliert, weil der Strand von Velipoja in Reiseführern als der bedeutendste Badeplatz in Albaniens Norden gilt. Ob Sie nach ihrem Besuch diese Wertung von der ästhetischen Seite her mittragen, müssen Sie selbst entscheiden. Weiterhin ist dort eine unter Schutz stehende Lagune zu besichtigen. Bis auf einen Hügelanstieg 12 km vor Velipoja mit Effektivhöhe von etwa über 45 m verläuft die Route höhengleich. </w:t>
      </w:r>
    </w:p>
    <w:p>
      <w:pPr>
        <w:pStyle w:val="Normal"/>
        <w:spacing w:before="120" w:after="0"/>
        <w:rPr/>
      </w:pPr>
      <w:r>
        <w:rPr/>
        <w:t xml:space="preserve">Das Hauptproblem der Route besteht darin, dass es bei der vorgestellten Südanfahrt zwischen den Wegpunkten C4-4  und C4-7 auf reichlich 5 km keine Alternative zur Benutzung der Hauptverkehrsader Shkodra – Velipoja gibt und zur Rückfahrt nach Shkodra auf ihr fast überhaupt keine. Ein Nordteil der Route zwischen Velipoja und Shkodra abseits der Hauptverkehrsader kann zwar formuliert werden, die Bedingungen sind jedoch so abenteuerlich, dass sich nur wenige Radler dem Experiment unterwerfen werden. Alle anderen müsse folglich, um nach Shkodra zu gelangen oder von dort zu kommen, die Hauptverkehrsader benutzen. Deren Verkehrsproblematik wurde eingangs dieses Segmentkapitels ein eigenes Unterkapitel gewidmet. Die Quintessenz hier noch einmal: Diese Straße ist außerhalb der albanischen Badesaison meist höchstens mäßig belastet und kann bei angemessener Aufmerksamkeit durchaus beradelt werden. Im Zeitraum Juli-August ist sie problematisch, in Spitzenzeiten sehr problematisch. Da sie sowieso in Velipoja übernachten müssen, versuchen Sie es mit einer Anpasstaktik an die zeitlichen Verhältnisse, meiden Sie die vorn genannten Zeiten. Speziell mit Blick auf den hier vorgestellten Routenlauf, von Lezha kommend, sollten Sie sich so einpassen, dass Sie Richtung Velipoja den Bereich C4-4 bis C4-7 möglichst gegen den Strom am Nachmittag passieren. Für die Fahrt Velipoja-Shkodra, sollten Sie, falls Sie nicht den Extremrouten teil ab C4-12 wählen möchten, am besten den zeitigen frühen Morgen nutzen. </w:t>
      </w:r>
    </w:p>
    <w:p>
      <w:pPr>
        <w:pStyle w:val="Normal"/>
        <w:spacing w:before="120" w:after="0"/>
        <w:rPr/>
      </w:pPr>
      <w:r>
        <w:rPr/>
        <w:t xml:space="preserve">Velipoja hat dutzende Hotels, Einzelpersonen werden auch im Sommer nach einigem Suchen eine Unterkunft finden. Bei Radlergruppen könnte es schnell schwierig werden. </w:t>
      </w:r>
    </w:p>
    <w:p>
      <w:pPr>
        <w:pStyle w:val="Heading4"/>
        <w:spacing w:before="120" w:after="0"/>
        <w:rPr/>
      </w:pPr>
      <w:r>
        <w:rPr/>
        <w:t xml:space="preserve">Einige Einzelheiten </w:t>
      </w:r>
    </w:p>
    <w:p>
      <w:pPr>
        <w:pStyle w:val="Normal"/>
        <w:spacing w:before="120" w:after="0"/>
        <w:rPr/>
      </w:pPr>
      <w:r>
        <w:rPr/>
        <w:t>Der BC-0 SVP OZ Lezha dient wieder als s</w:t>
      </w:r>
      <w:r>
        <w:rPr>
          <w:b/>
          <w:bCs/>
        </w:rPr>
        <w:t>üdlicher Routenverknüpfungspunkt.</w:t>
      </w:r>
      <w:r>
        <w:rPr/>
        <w:t xml:space="preserve"> Der </w:t>
      </w:r>
      <w:r>
        <w:rPr>
          <w:b/>
          <w:bCs/>
        </w:rPr>
        <w:t>nördliche</w:t>
      </w:r>
      <w:r>
        <w:rPr/>
        <w:t xml:space="preserve"> ist CD-0 SVP OZ Shkodra. Der Routentrack hat eine Längendifferenz zur Nominallänge von 6 km am Südende und 8 km am Nordende.</w:t>
      </w:r>
    </w:p>
    <w:p>
      <w:pPr>
        <w:pStyle w:val="Heading5"/>
        <w:spacing w:before="120" w:after="60"/>
        <w:rPr/>
      </w:pPr>
      <w:r>
        <w:rPr/>
        <w:t>Teil 1: Zwischen Segmentverknüpfungspunkt BC-0 und C4-4</w:t>
      </w:r>
    </w:p>
    <w:p>
      <w:pPr>
        <w:pStyle w:val="Normal"/>
        <w:spacing w:before="120" w:after="0"/>
        <w:rPr/>
      </w:pPr>
      <w:r>
        <w:rPr/>
        <w:t xml:space="preserve">In ihrem Südbereich ist die Route zunächst wieder </w:t>
      </w:r>
      <w:r>
        <w:rPr>
          <w:b/>
          <w:bCs/>
        </w:rPr>
        <w:t>identisch mit der C1</w:t>
      </w:r>
      <w:r>
        <w:rPr/>
        <w:t xml:space="preserve"> von BC bis zu deren Wegpunkt C1-8.</w:t>
      </w:r>
    </w:p>
    <w:p>
      <w:pPr>
        <w:pStyle w:val="Normal"/>
        <w:spacing w:before="120" w:after="0"/>
        <w:rPr/>
      </w:pPr>
      <w:r>
        <w:rPr/>
        <w:t xml:space="preserve">Wegpunkt C4-1 liegt am Südende einer sehr auffälligen topografischen Formation. Nördlich von Lezha wirkt die Landschaft in der bereits erwähnten Zadrima-Ebene normalerweise weitgehend eben und liegt nur geringfügig über Meeresniveau. Unmittelbar an der Küsten ziehen sich jedoch, beinahe ideal parallel liegend, im Abstand von etwas über einen Kilometer zueinander, </w:t>
      </w:r>
      <w:r>
        <w:rPr>
          <w:b/>
          <w:bCs/>
        </w:rPr>
        <w:t>zwei 20 km lange, gleichmäßig geformte Berghügel</w:t>
      </w:r>
      <w:r>
        <w:rPr/>
        <w:t xml:space="preserve"> wie gigantische Wälle nach Norden. </w:t>
      </w:r>
    </w:p>
    <w:p>
      <w:pPr>
        <w:pStyle w:val="Normal"/>
        <w:spacing w:before="120" w:after="0"/>
        <w:rPr/>
      </w:pPr>
      <w:r>
        <w:rPr/>
        <w:t xml:space="preserve">Direkt aus der See aufsteigend, verhindert der westliche Berghügel den Zugang zum Meer, sodass in der Region nur an seinem südlichen Ende bei Shengjin und an seinem nördlichen Ende bei Velipoja Badeplätze entstehen konnten. In dem zwischen beiden Hügeln liegenden Ebenenstück verläuft am Fuß des östlichen Berghügels die als Routenstraße verwendete knapp 20 km lange asfaltierte Straße mit geringer Verkehrsbelastung, sie fungiert derzeit fast ausschließlich als Zubringer zum mittig liegenden Kleinort Torovica. </w:t>
      </w:r>
    </w:p>
    <w:p>
      <w:pPr>
        <w:pStyle w:val="Normal"/>
        <w:spacing w:before="120" w:after="0"/>
        <w:rPr/>
      </w:pPr>
      <w:r>
        <w:rPr/>
        <w:t xml:space="preserve">Der </w:t>
      </w:r>
      <w:r>
        <w:rPr>
          <w:b/>
          <w:bCs/>
        </w:rPr>
        <w:t>Anschluss dieser Straße an die C1</w:t>
      </w:r>
      <w:r>
        <w:rPr/>
        <w:t xml:space="preserve"> muss über 500 m Benutzung der xC Transit erfolgen, von C1-8 aus in südliche Richtung. Der Abzweig der C4 von der xC Transit bei C4-1 Richtung Nordwesten ist deutlich mit „Torovica“, unmittelbar am südlichen Ansatz des östlichen Berghügels ausgewiesen. </w:t>
      </w:r>
    </w:p>
    <w:p>
      <w:pPr>
        <w:pStyle w:val="Normal"/>
        <w:spacing w:before="120" w:after="0"/>
        <w:rPr/>
      </w:pPr>
      <w:r>
        <w:rPr/>
        <w:t>Umgekehrt fahrend, ist der Abzweig von der xC Transit zur C1 bei C1-8 nicht ausgeschildert (jedoch, von der Gegenrichtung der Hauptverkehrsader kommend, mit „Rabosht“). Klares Kennzeichen ist eine blau gestrichene Fußgängerbrücke, die über die Hauptverkehrsader führt. Der Abzweig nach Osten befindet sich etwa 100 m nördlich von ihr. Dann gleich, hinter der unten unmittelbar folgenden Drin-Brücke, nach rechts abbiegen (C1-6).</w:t>
      </w:r>
    </w:p>
    <w:p>
      <w:pPr>
        <w:pStyle w:val="Normal"/>
        <w:spacing w:before="120" w:after="0"/>
        <w:rPr/>
      </w:pPr>
      <w:r>
        <w:rPr/>
        <w:t>Das nördlichen Ende des Berghügel-Parallelgebildes ist durch einen 1,5 km langen Querdamm durch die feuchte Ebene (zwischen den Punkten C4-2 und C4-3) verbunden, von dessen Westende (C4-3) dann ein weiterer 1,5 km-Anschlussweg beim Punkt C4-4 mit der Hauptverkehrsader Shkodra – Veliopoja verbindet. Derzeit ist nur das bergparallele 20-km-Straßenstück ordentlich asfaltiert. Auf dem Damm und dem anschließendem Weg ist der Alt-Asfalt stark verworfen und beschädigt, für Autofahrer ungeeignet, lässt aber Beradeln am Rande unter einigen Mühen zu. Umgekehrt fahrend, erkennen Sie den Abzweig von der Hauptverkehrsader Shkodra – Velipoja bei C4-4 gut. Er liegt unmittelbar nach Umfahrung des westlichen Berghügelfußes vor einer Kanalbrücke, bei der drei Kanäle aus der Ebene zusammen laufen.</w:t>
      </w:r>
    </w:p>
    <w:p>
      <w:pPr>
        <w:pStyle w:val="Heading5"/>
        <w:spacing w:before="120" w:after="60"/>
        <w:rPr/>
      </w:pPr>
      <w:r>
        <w:rPr/>
        <w:t>Teil 2: Hauptverkehrsader und Umgehungsmöglichkeiten im Südbereich der Route</w:t>
      </w:r>
    </w:p>
    <w:p>
      <w:pPr>
        <w:pStyle w:val="Normal"/>
        <w:spacing w:before="120" w:after="0"/>
        <w:rPr/>
      </w:pPr>
      <w:r>
        <w:rPr/>
        <w:t xml:space="preserve">Wie bereits angedeutet, gibt es auf dem Südteil der Route zwischen den Wegpunkten C4-4  und C4-7 auf reichlich 5 km keine Alternative zur Benutzung der Hauptverkehrsader Shkodra – Velipoja. Das Teilstück zieht sich in einigen Serpentinen über eine etwas niedrigere Verlängerung des westlichen Berghügels. Westlich unterhalb von diesem lohnt im Sommer dann auf alle Fälle, den Abzweig C4-5 über einen Dammweg zu suchen (Trackverlauf). Die erforderlichen Tipps dazu für Kartenfahrer: Vom Passpunkt des Hügels kommend, überqueren Sie nach reichlich einem Kilometer Abwärtsfahrt eine längere neue Kanalbrücke beim Ort Bacs, 400 m weiter eine zweite, kleinere, ältere. Unmittelbar nach dieser, mitten im leicht innenkurvigen Verlauf, zweigt ein Weg etwas nach oben nach Südosten. Dieser, bald ein brockengepflasterter Dammweg, der wegen erheblicher Schäden für Autos kaum mehr benutzbar ist, aber fast durchweg einen brauchbaren Radelstreifen auf fester, glatter Sanderde am Rande bietet, führt Sie nach 6 km, sehr hübsch und großartig einsam an einem Lagunensee entlang, zum Stauwehr östlich Velipoja. Beachten sie, dass es im Bereich von C4-8 eventuell besser ist, unterhalb des Dammes auf dem Wiesenweg zu radeln. Vom Stauwehr (C4-9) nach Westen fahrend (weiter unbefestigt, hier staubig), erreichen sie die unangenehm riesige, zersiedelte Ortsfläche, der Wegverlauf führt Sie strandparallel nach knapp 2 km direkt auf den Zentralplatz. </w:t>
      </w:r>
    </w:p>
    <w:p>
      <w:pPr>
        <w:pStyle w:val="Heading5"/>
        <w:spacing w:before="120" w:after="60"/>
        <w:rPr/>
      </w:pPr>
      <w:r>
        <w:rPr/>
        <w:t xml:space="preserve">Teil 2: Die Alternativmöglichkeit von Velipoja nach Shkodra </w:t>
      </w:r>
    </w:p>
    <w:p>
      <w:pPr>
        <w:pStyle w:val="Normal"/>
        <w:spacing w:before="120" w:after="0"/>
        <w:rPr/>
      </w:pPr>
      <w:r>
        <w:rPr>
          <w:b/>
          <w:bCs/>
        </w:rPr>
        <w:t>Bereich um Velipoja:</w:t>
      </w:r>
      <w:r>
        <w:rPr/>
        <w:t xml:space="preserve"> Vom Zentralplatz eine der Zufahrtsstraßen 250 m nach Norden nehmend, gelangen sie auf den zunächst Ost-West verlaufenden Hauptzubringer zum Ort. Falls sie den Lagunen-Naturpark besuchen wollen, kommen sie kaum umhin, diesen nach Westen bis kurz vor seinem Nordknick zu benutzen, weil die Zwischenareale hoffnungslos in ungeregelten Parzellen-Sackgassen verbaut sind. Dort führt erneut ein Weg zum Strand, auf dessem Mitte die Parkverwaltung und der Parkeingang liegen. Zu Nicht-Saisonzeiten folgen Sie sodann dem Nordknick auf die Hauptverkehrsader nach Shkodra. </w:t>
      </w:r>
    </w:p>
    <w:p>
      <w:pPr>
        <w:pStyle w:val="Normal"/>
        <w:spacing w:before="120" w:after="0"/>
        <w:rPr/>
      </w:pPr>
      <w:r>
        <w:rPr/>
        <w:t xml:space="preserve">In der Saison können Sie (bei Verzicht auf den Lagunenpark) ein großes Stück auf dem hektischen Zubringer einsparen, indem Sie den vorgezeichneten Routenweg ab C4-11 benutzen: Vom Zentralplatz die Westecken-Ausfahrt zum Hauptzubringer, auf diesem nur 100 m nach Westen, dann den dortigen unbefestigten, aber recht ebenen Weg 1 km nach Norden, 1,5 km nach Westen. Dann sind Sie wieder auf der Hauptverkehrsader und benutzen diese 200 m nach Norden bis zu C4-12. </w:t>
      </w:r>
    </w:p>
    <w:p>
      <w:pPr>
        <w:pStyle w:val="Normal"/>
        <w:spacing w:before="120" w:after="0"/>
        <w:rPr/>
      </w:pPr>
      <w:r>
        <w:rPr>
          <w:b/>
          <w:bCs/>
        </w:rPr>
        <w:t>Zwischen C4-12 und C4-21:</w:t>
      </w:r>
      <w:r>
        <w:rPr/>
        <w:t xml:space="preserve"> Dieser Teilabschnitt verbindet bis zum Buna-Ufer und besteht aus einer großen Variationsbreite von Wegoberflächen. Zwischen C4-12 und C4-16 wechselt Breit- und Schmalweg, stellenweise waschdellig, ein Stück auch Grasmittespuren, im Allgemeinen aber nicht problematisch. Bei C4-16 ist eine robuste, aber schmale, nur für Radler geeignete Betonbrücke zu überqueren, auf die nördlich zunächst 800 m Pfad, von Büschen gesäumt, folgen, dann, bis C4-18, ein zerklüfteter Breitweg, aber mit Randfahrspur. Eine asfaltierte Siedlungsstraße zwischen C4-18 (Auffahrt über kurze Rampe) und C4-20 verbindet mit dem Buna-Ufer. </w:t>
      </w:r>
    </w:p>
    <w:p>
      <w:pPr>
        <w:pStyle w:val="Normal"/>
        <w:spacing w:before="120" w:after="0"/>
        <w:rPr/>
      </w:pPr>
      <w:r>
        <w:rPr>
          <w:b/>
          <w:bCs/>
        </w:rPr>
        <w:t>Zwischen C4-21 und C4-27:</w:t>
      </w:r>
      <w:r>
        <w:rPr/>
        <w:t xml:space="preserve"> Entlang des Buna-Ufers würde eine begeisternd reizvolle und ruhige Passage entlang des sich gemächlich zwischen viel Grün dahinwälzenden Flusses folgen – wenn dieser Dammweg nicht bis nördlich von C4-24, also auf gut 3 km, </w:t>
      </w:r>
      <w:r>
        <w:rPr>
          <w:b/>
          <w:bCs/>
        </w:rPr>
        <w:t>in bedauerlich schlechtem Zustand</w:t>
      </w:r>
      <w:r>
        <w:rPr/>
        <w:t xml:space="preserve">, stark zerkratert, wäre. Stellweise zeigt sich auch spitzsteiniges Unterbett, an einigen Stellen werden Sie absteigen müssen. Zwischen den Punkten C4-19 und C4-22 können sie sich noch an einem zweifelhaften Trampelpfad, der etwas abkürzt, versuchen. Die sich anschließenden Wegstücke bis zum Punkt C4-27 müssen als zwar insgesamt befahrbar, aber doch recht tief-waschdellig-unruhig, mit reichlich Querrinnen, mit Brockenpflaster bei teilweise eingeschränkter Randbefahrbarkeit, also insgesamt als Härtepassage, charakterisiert werden. Zum Trost, falls Sie sich daran versuchen, im Orte Luarza (C4-23) können Sie zur Not über eine Asfaltstraße in Richtung Hauptverkehrsader aussteigen, falls Sie Nase voll haben. C4-27 ist dann eine Engwegeinmündung auf die der Dorfstraße des westlichen Außensiedlungsbereichs des größeren Ortes Pentar, umgekehrt fahrend erkenntlich an den hohen Eckgrundstücksmauern, zwischen denen der Engweg verläuft. </w:t>
      </w:r>
    </w:p>
    <w:p>
      <w:pPr>
        <w:pStyle w:val="Normal"/>
        <w:spacing w:before="120" w:after="0"/>
        <w:rPr/>
      </w:pPr>
      <w:r>
        <w:rPr>
          <w:b/>
          <w:bCs/>
        </w:rPr>
        <w:t xml:space="preserve">Zwischen C4-27 und C1-23: </w:t>
      </w:r>
      <w:r>
        <w:rPr/>
        <w:t xml:space="preserve">Hier handelt es sich im Wesentlichen um die Benutzung eines unterschiedlich ausgeprägten Siedlungs-Verbindungsweges in dem Gebiet, dessen Verlauf meist geradeaus zu folgen ist, wobei zuweilen bessere, auch asfaltierte, Zubringerstücke nach Osten zur Hauptverkehrsader abgehen. Zumeist ist er als Breitweg ausgeprägt, mit flächigen Waschdellen, randbefahrbar. Das Hauptproblem dürfte in diesem Passagen seine Erdstaubigkeit sein, wenn es zu Begegnungen mit Fahrzeugen kommt. Dies kann stellenweise, in engeren Bebauungslagen, vor allem am Nachmittag in recht kurzen Intervallen geschehen. Zwischen C4-28 und C4-30 (leichter Höhenwechsel) ist ein Stück asfaltiert, ebenso am Nordende das zu benutzende Stück Zubringerstraße zur Hauptverkehrsader zwischen C4-31 und C1-23. </w:t>
      </w:r>
    </w:p>
    <w:p>
      <w:pPr>
        <w:pStyle w:val="Normal"/>
        <w:spacing w:before="120" w:after="0"/>
        <w:rPr/>
      </w:pPr>
      <w:r>
        <w:rPr>
          <w:b/>
          <w:bCs/>
        </w:rPr>
        <w:t xml:space="preserve">Zwischen C1-23 und CD: </w:t>
      </w:r>
      <w:r>
        <w:rPr/>
        <w:t>Bei C1-23 geht die Route bis zum Segmentverknüpfungspunkt in den Verlauf der Route C1 über, die entsprechenden Beschreibungen entnehmen Sie bitte dort.</w:t>
      </w:r>
    </w:p>
    <w:p>
      <w:pPr>
        <w:pStyle w:val="Heading4"/>
        <w:spacing w:before="120" w:after="0"/>
        <w:rPr/>
      </w:pPr>
      <w:r>
        <w:rPr/>
        <w:t>Besichtigungspunkte außerhalb Velipojas:</w:t>
      </w:r>
    </w:p>
    <w:p>
      <w:pPr>
        <w:pStyle w:val="Normal"/>
        <w:spacing w:before="120" w:after="0"/>
        <w:rPr/>
      </w:pPr>
      <w:r>
        <w:rPr/>
        <w:t xml:space="preserve">Den Extremteil der Route folgend, kommen Sie dem Buna-Knick nahe, an dem die Reste der Kirche von Shirq (yC4 B Kirche Shirq) am Ufer zu sehen sind. Viel ist es nicht, kaum mehr als eine Wand steht noch, aber die Kirche gilt frühestes Zeugnis der Übernahme des venezinanischen Franziskaner-Baustils in Albanien. </w:t>
      </w:r>
    </w:p>
    <w:p>
      <w:pPr>
        <w:pStyle w:val="Normal"/>
        <w:spacing w:before="120" w:after="0"/>
        <w:rPr/>
      </w:pPr>
      <w:r>
        <w:rPr/>
      </w:r>
    </w:p>
    <w:p>
      <w:pPr>
        <w:pStyle w:val="Normal"/>
        <w:spacing w:before="120" w:after="0"/>
        <w:rPr/>
      </w:pPr>
      <w:r>
        <w:rPr/>
        <w:t>==================================================Ende Segmentkapitel</w:t>
      </w:r>
    </w:p>
    <w:p>
      <w:pPr>
        <w:pStyle w:val="Normal"/>
        <w:spacing w:before="120" w:after="0"/>
        <w:rPr/>
      </w:pPr>
      <w:r>
        <w:rPr/>
      </w:r>
    </w:p>
    <w:p>
      <w:pPr>
        <w:pStyle w:val="Heading1"/>
        <w:spacing w:before="120" w:after="0"/>
        <w:rPr/>
      </w:pPr>
      <w:r>
        <w:rPr/>
        <w:t xml:space="preserve">Routenvorschläge im Segment D zwischen Hani Hotit und Shkodra </w:t>
      </w:r>
    </w:p>
    <w:p>
      <w:pPr>
        <w:pStyle w:val="Heading2"/>
        <w:spacing w:before="120" w:after="0"/>
        <w:rPr/>
      </w:pPr>
      <w:r>
        <w:rPr/>
        <w:t>Überblicksinformationen</w:t>
      </w:r>
    </w:p>
    <w:p>
      <w:pPr>
        <w:pStyle w:val="Heading3"/>
        <w:spacing w:before="120" w:after="0"/>
        <w:rPr/>
      </w:pPr>
      <w:r>
        <w:rPr/>
        <w:t xml:space="preserve">Raumabgrenzung und Segmentverknüpfung </w:t>
      </w:r>
    </w:p>
    <w:p>
      <w:pPr>
        <w:pStyle w:val="Normal"/>
        <w:spacing w:before="120" w:after="0"/>
        <w:rPr/>
      </w:pPr>
      <w:r>
        <w:rPr>
          <w:b/>
        </w:rPr>
        <w:t xml:space="preserve">Segmentverknüpfung im Süden: </w:t>
      </w:r>
      <w:r>
        <w:rPr/>
        <w:t xml:space="preserve">Die topografischen Zwänge für die Segmentverknüpfung im Raum Shkodra wurden eingangs des Segments C ausführlich erläutert, denen zufolge ist der </w:t>
      </w:r>
      <w:r>
        <w:rPr>
          <w:b/>
          <w:bCs/>
        </w:rPr>
        <w:t xml:space="preserve">Zentralplatz der Stadt, „Sheshi Demokracia“, </w:t>
      </w:r>
      <w:r>
        <w:rPr/>
        <w:t>bei Passage</w:t>
      </w:r>
      <w:r>
        <w:rPr>
          <w:b/>
          <w:bCs/>
        </w:rPr>
        <w:t xml:space="preserve"> </w:t>
      </w:r>
      <w:r>
        <w:rPr/>
        <w:t xml:space="preserve">leicht erkennbar an einem monumentalen Springbrunnenensemble, Segmentverknüpfungspunkt </w:t>
      </w:r>
      <w:r>
        <w:rPr>
          <w:b/>
          <w:bCs/>
        </w:rPr>
        <w:t>CD-0</w:t>
      </w:r>
      <w:r>
        <w:rPr/>
        <w:t>.</w:t>
      </w:r>
    </w:p>
    <w:p>
      <w:pPr>
        <w:pStyle w:val="Normal"/>
        <w:spacing w:before="120" w:after="0"/>
        <w:rPr/>
      </w:pPr>
      <w:r>
        <w:rPr>
          <w:b/>
          <w:bCs/>
        </w:rPr>
        <w:t>Routenverknüpfung im Norden:</w:t>
      </w:r>
      <w:r>
        <w:rPr/>
        <w:t xml:space="preserve"> </w:t>
      </w:r>
      <w:r>
        <w:rPr>
          <w:bCs/>
        </w:rPr>
        <w:t xml:space="preserve">Im Norden bildet die Grenze mit Montenegro den Abschluss. </w:t>
      </w:r>
      <w:r>
        <w:rPr/>
        <w:t xml:space="preserve">In Anbetracht der inhaltlichen Abgrenzung dieses Materials kommt nur der </w:t>
      </w:r>
      <w:r>
        <w:rPr>
          <w:b/>
        </w:rPr>
        <w:t>Grenzübergang Hani Hotit, Wegpunkt D1-48,</w:t>
      </w:r>
      <w:r>
        <w:rPr/>
        <w:t xml:space="preserve"> der nördlichste Ausgangspunkt der Routen im Segment, als Analog-Routenverknüpfungspunkt in Betracht. </w:t>
      </w:r>
    </w:p>
    <w:p>
      <w:pPr>
        <w:pStyle w:val="Normal"/>
        <w:spacing w:before="120" w:after="0"/>
        <w:rPr/>
      </w:pPr>
      <w:r>
        <w:rPr>
          <w:b/>
        </w:rPr>
        <w:t>Routenzwänge:</w:t>
      </w:r>
      <w:r>
        <w:rPr/>
        <w:t xml:space="preserve"> Während es in den anderen Segmenten möglich war, mehrere durchgängige Alternativrouten zu formulieren, erlauben dies die Naturverhältnisse im Segment D nicht. Der Raumkorridor zwischen dem Shkodra-See und dem nahen Gebirgsstock der albanischen Alpen ist ohnehin eng. Unauffällige, hügelartige Bergzungen, die sich in Richtung See strecken, lassen zwar einige Überquerungswege zu, diese weisen jedoch ausgeprägt schlechten Oberflächen auf. Letztlich einschneidende und nicht zu überwindende Hindernisse bilden allerdings eine Vielzahl von quer zur Routenrichtung verlaufenden Entwässerungskanälen sowie breite und tiefe Trockenbach-Geröllbetten. Fast der gesamte Westbereich des Shkodra-Sees besteht aus flachem, von Sumpf und Ried besetztem Schwemmlandufer, zwar von hohem Naturwert, aber mit geringen wirtschaftlichen Nutzungsmöglichkeiten und daher ohne Brücken. Die Hindernisse sind so schwerwiegend, dass selbst die eine in etwa durchgängige Route, die formulierbar ist, </w:t>
      </w:r>
      <w:r>
        <w:rPr>
          <w:b/>
          <w:bCs/>
        </w:rPr>
        <w:t>D1,</w:t>
      </w:r>
      <w:r>
        <w:rPr/>
        <w:t xml:space="preserve"> einen relativ komplizierten Verlauf teils westlich, teils östlich der Hauptverkehrsader nehmen muss. Am Ende verbleibt im Nordbereich ein 8 km langer Abschnitt direkt im Vorfeld der Grenze, für den sich tatsächlich kein alternativer Weg finden lässt, hier muss also die Hauptverkehrsader benutzt werden. </w:t>
      </w:r>
    </w:p>
    <w:p>
      <w:pPr>
        <w:pStyle w:val="Normal"/>
        <w:spacing w:before="120" w:after="0"/>
        <w:rPr/>
      </w:pPr>
      <w:r>
        <w:rPr/>
        <w:t xml:space="preserve">Ähnliches gilt für die Durchquerung der 12 000-Einwohner-Stadt Koplik auf halbem Wege zwischen Hani Hotit und Shkodra. Dieses regionale Wirtschafts- und Verwaltungszentrum zieht viel Verkehr auf sich und bildet wegen seiner Straßenenge einen deutlich schwierigeren Punkt für die Beradelung als die 8 km Straße vor dem Grenzübergang. Die Benutzung von 4 km Hauptverkehrsstraße ließe sich hier wegen ungünstigen Lage zwischen zwei Trockenbachbetten aber nur mit unverhältnismäßigem Aufwand vermeiden. </w:t>
      </w:r>
    </w:p>
    <w:p>
      <w:pPr>
        <w:pStyle w:val="Normal"/>
        <w:spacing w:before="120" w:after="0"/>
        <w:rPr/>
      </w:pPr>
      <w:r>
        <w:rPr/>
        <w:t>Es ist zwar gelungen, einige weitere längere Routenstücke neben der D1 zu formulieren, insgesamt sind diese aber zu kurz und zu speziell, um sie als eigenständige Routen werten zu können. Sie wurden daher im Material genauso wie die kurzen Hilfsrouten behandelt und in der Nomenklatur unter den Unterrouten D1A bis D1H eingestellt.</w:t>
      </w:r>
    </w:p>
    <w:p>
      <w:pPr>
        <w:pStyle w:val="Normal"/>
        <w:spacing w:before="120" w:after="0"/>
        <w:rPr/>
      </w:pPr>
      <w:r>
        <w:rPr>
          <w:b/>
        </w:rPr>
        <w:t>Die Verkehrsverhältnisse in der Großstadt Shkodra:</w:t>
      </w:r>
      <w:r>
        <w:rPr/>
        <w:t xml:space="preserve"> Das Hauptstraßennetz der 100.000-Einwohner-Stadt wurde in den jüngsten Jahren weitgehend saniert und dabei modern umgestaltet. Die </w:t>
      </w:r>
      <w:r>
        <w:rPr>
          <w:b/>
          <w:bCs/>
        </w:rPr>
        <w:t xml:space="preserve">traditionelle Hauptverkehrsader </w:t>
      </w:r>
      <w:r>
        <w:rPr/>
        <w:t xml:space="preserve">entsprach dem Verlauf unserer xD Transit im gps-Material, führte, von der Drin-Brücke (C1-26) im Süden kommend, zum Zentrum und von dort in Richtung Hani Hotit. Seitdem 2009 die Westumfahrung des Zentrums (wie im Segment A Unaza heißend, im Segment D Route xD1 Unaza) eröffnet wurde, ging ein bedeutender Teil der Funktion der Hauptverkehrsader auf diese über. Der Ring verfügt über einen breiteren, durch Trennstrich abgeteilten Rand. Es ist aber in Shkodra weniger die Rücksichtlosigkeit von Autofahrern, die diesen Streifen für das Radeln unnütz macht, sondern das Verhalten der einheimischen Radler selbst. Shkodra ist traditionell Albaniens Radler-Hauptstadt und die Radler haben sich traditionell hier Privilegien geschaffen, die es in keiner anderen Stadt Albaniens, vielleicht Europas, so ausgeprägt gibt. Im Klartext, Radler kurven in Shkodra überall völlig anarchisch durch die Straßen, nicht nur gegen den Autostrom, auch kreuz und quer. Shkodras Verkehrsregel Nummer eins, Radler dürfen alles, wird, allerdings zuweilen mit ziemlichen Grimm, auch durch die (meisten) Autofahrer akzeptiert. Dies gilt im Prinzip auch für die Hauptverkehrswege, die Sache ist aber für Ausländer so verunsichernd und gewöhnungsbedürftig, die rechtlichen und anderen Folgen einer möglichen Doch-Kollision so unüberschaubar, dass sich empfiehlt, die Einheimischen zumindest auf den Hauptmagistralen nicht nachzuahmen. Ähnlich wie für das Zentrum vom Tirana werden daher auch für Shkodra spezielle Vorschläge zur Nutzung von Nebenstraßen mit geringer Verkehrsgefährdung für Radler unterbreitet. </w:t>
      </w:r>
    </w:p>
    <w:p>
      <w:pPr>
        <w:pStyle w:val="Normal"/>
        <w:spacing w:before="120" w:after="0"/>
        <w:rPr/>
      </w:pPr>
      <w:r>
        <w:rPr/>
        <w:t xml:space="preserve">Eine für gps-Nutzer sehr unangenehme Besonderheit Shkodras bedarf der Erwähnung: In einem Umkreis von ein bis zwei Kilometer um den Routenverknüpfungspunkt, also das Stadtzentrum, haben Sie öfters kein gps-Signal. Der Grund könnte in Abstrahlungen des Senders Radio Shkodra liegen, dessen Gebäude unmittelbar am Platz liegt. </w:t>
      </w:r>
    </w:p>
    <w:p>
      <w:pPr>
        <w:pStyle w:val="Normal"/>
        <w:spacing w:before="120" w:after="0"/>
        <w:rPr/>
      </w:pPr>
      <w:r>
        <w:rPr/>
        <w:t xml:space="preserve">Die brückenbedingten Wegebündelungen für Shkodras Süden werden jedem normal erscheinen. Anders sieht es im Norden aus, da wird jeder beim Blick auf die Karte erst mal stutzen, denn da ist kein Fluss, und trotzdem gibt es auch wieder nur praktisch zwei Abgänge nach Norden. Das liegt daran, dass nördlich Shkodras ein weiträumiges Drainagegebiet beginnt. Und hier ist es wirklich nur ein winziger Trockengraben, keinen Meter tief, der alle Wegführungen bis auf zwei im Bereich Shkodra-Nord plötzlich abbrechen lässt. </w:t>
      </w:r>
    </w:p>
    <w:p>
      <w:pPr>
        <w:pStyle w:val="Normal"/>
        <w:spacing w:before="120" w:after="0"/>
        <w:rPr/>
      </w:pPr>
      <w:r>
        <w:rPr/>
      </w:r>
    </w:p>
    <w:p>
      <w:pPr>
        <w:pStyle w:val="Heading3"/>
        <w:spacing w:before="120" w:after="0"/>
        <w:rPr/>
      </w:pPr>
      <w:r>
        <w:rPr/>
        <w:t>Die Situation auf der Hauptverkehrsader xD Transit im Segment D</w:t>
      </w:r>
    </w:p>
    <w:p>
      <w:pPr>
        <w:pStyle w:val="Normal"/>
        <w:spacing w:before="120" w:after="0"/>
        <w:rPr/>
      </w:pPr>
      <w:r>
        <w:rPr/>
        <w:t xml:space="preserve">Die Beschreibung der Verhältnisse auf der zwischen Hani Hotit und Shkodra verlaufenden, 31 km langen Verkehrsachse, international als E762 klassifiziert, beinhaltet im Moment von allen Segmenten dieses Materials die größten Unsicherheiten. Diese wichtige Transitstraße ist in Albaniens Norden die einzige, auf der eine Grundsanierung noch aussteht. Eine solche mit italienischer Finanzierung durchzuführen, wurde bereits mehrfach versprochen, die Ankündigungen jedoch nicht eingehalten. Auch jetzt gilt wieder eine solche Ankündigung für die Jahre 2010/11. Bevor diese Sanierung irgendwann dann sicher kommt, richten Sie sich auf einen Straßenzustand ein, der, bei hohem Verkehrsaufkommen, für eine internationale Transitstrecke geradezu exemplarisch schlecht ist. Die ohnehin zu schmale Straße wurde durch vielfache Ausbesserungen zum Flickenteppich, die Ränder weisen gefährliche Abbrüche des Asfalts auf. </w:t>
      </w:r>
    </w:p>
    <w:p>
      <w:pPr>
        <w:pStyle w:val="Normal"/>
        <w:spacing w:before="120" w:after="0"/>
        <w:rPr/>
      </w:pPr>
      <w:r>
        <w:rPr/>
        <w:t>Die Verkehrsbelastung ist jedoch stark differenziert. Zwischen der Kreisstadt Koplik bei D1-31 und Shkodra (17 km) läuft kontinuierlich starker Verkehr, der für Radler deutlich problematisch ist. Zwischen Koplik und Bajza (etwa D1-47, 8 km) reduziert sich das Verkehrsaufkommen auf mäßige, nur zuweilen stärkere Belastung. Der Rest bis zum Grenzübergang ist insbesondere zu den Furgon-Zeiten stärker belastet, ansonsten läuft der Verkehr hier in recht großen Intervallen. Leider ist die Gegend kurvig und buschig und die relativ wenigen Fahrzeuge versuchen, Geschwindigkeit zu machen. Dadurch können sich Begegnungssituationen in den Kurven zuspitzen.</w:t>
      </w:r>
    </w:p>
    <w:p>
      <w:pPr>
        <w:pStyle w:val="Heading3"/>
        <w:spacing w:before="120" w:after="0"/>
        <w:rPr/>
      </w:pPr>
      <w:r>
        <w:rPr/>
        <w:t>Unterkünfte Bereich des Segments D</w:t>
      </w:r>
    </w:p>
    <w:p>
      <w:pPr>
        <w:pStyle w:val="Normal"/>
        <w:spacing w:before="120" w:after="0"/>
        <w:rPr/>
      </w:pPr>
      <w:r>
        <w:rPr/>
        <w:t>Die Hotelsituation in Shkodra entnehmen Sie bitte wieder Reiseführern, einige der gängigsten sind im Material gepunktet (wegen der Routenzuordnung beim Segment C eingestellt). Hinzuweisen insbesondere auf die Radlerfreundlichkeit des Hotels/Restaurants Tradita, der Eigentümer ist wohl der Einzige in Albanien, der Leihräder für Gäste bereit hält. Noch zwei Nothinweise: In Koplik finden Sie am südlichen Stadtausgang das etwas ältliche Hotel Misardi, sehen Sie sich aber das angebotene Zimmer erst an, er hat einige noch brauchbare, aber auch welche, die man wirklich nur in Notsituation nimmt. Bei Unlust, sich vielleicht spätabends noch der Hotelsuche in der Stadt auszusetzen, mag bei Nord-Süd-Fahrt auch das Abbiegen zum höherklassigen Hotel Meteor (600 m nördlich von D1A-11) eine Variante sein. In selber Situation, aber Süd-Nord fahrend, ist auf den Camping Barballush zu verweisen, er hat Zimmer für Notsituationen (aber hygienisch gut, der Camping ist eine Art örtliche Krankenstation). Desweiteren auf „Drini“ und Marku in Stadtnähe (Marku liegt allerdings auf der anderen Buna-Seite erhöht am Berghang, aber sehr ruhig).</w:t>
      </w:r>
    </w:p>
    <w:p>
      <w:pPr>
        <w:pStyle w:val="Heading2"/>
        <w:spacing w:before="120" w:after="0"/>
        <w:rPr/>
      </w:pPr>
      <w:r>
        <w:rPr/>
        <w:t>Die Routen im Einzelnen</w:t>
      </w:r>
    </w:p>
    <w:p>
      <w:pPr>
        <w:pStyle w:val="Heading3"/>
        <w:spacing w:before="120" w:after="0"/>
        <w:rPr/>
      </w:pPr>
      <w:r>
        <w:rPr/>
        <w:t>Route D1: Östlich und westlich der Hauptsverkehrsader von Shkodra nach Hani Hotit (insgesamt 51 km)</w:t>
      </w:r>
    </w:p>
    <w:p>
      <w:pPr>
        <w:pStyle w:val="Normal"/>
        <w:spacing w:before="120" w:after="0"/>
        <w:rPr/>
      </w:pPr>
      <w:r>
        <w:rPr/>
        <w:t>Trotz ihrer beiden recht weit nach Osten und Westen ausgreifendem Bögen kann diese Route als ein insgesamt angenehmer Radweg bezeichnet werden, gekennzeichnet von für Terrainfahrer akzeptablen Oberflächenverhältnissen, geringer Verkehrsbelastung und interessantem, abwechslungsreichem Begleitambiente. Die Abschnittsgliederung bestimmt sich hauptsächlich durch den relativ komplizierten Übergang aus der Stadtlage Shkodra in den ländlichen Bereich, durch die ebenfalls etwas schwierige Durchquerungssituation für die Stadt Koplik sowie durch den Übergang des nördlichen Routenabschnittes auf die vom Grenzübergang kommenden Hauptverkehrsader.</w:t>
      </w:r>
    </w:p>
    <w:p>
      <w:pPr>
        <w:pStyle w:val="Heading4"/>
        <w:spacing w:before="120" w:after="0"/>
        <w:rPr>
          <w:bCs w:val="false"/>
          <w:i w:val="false"/>
          <w:i w:val="false"/>
        </w:rPr>
      </w:pPr>
      <w:r>
        <w:rPr>
          <w:bCs w:val="false"/>
          <w:i w:val="false"/>
        </w:rPr>
        <w:t>Einige Einzelheiten:</w:t>
      </w:r>
    </w:p>
    <w:p>
      <w:pPr>
        <w:pStyle w:val="Heading5"/>
        <w:spacing w:before="120" w:after="60"/>
        <w:rPr/>
      </w:pPr>
      <w:r>
        <w:rPr/>
        <w:t>CD-0 – D1-10: Der innerstädtische Verlauf der Route (2,5 km)</w:t>
      </w:r>
    </w:p>
    <w:p>
      <w:pPr>
        <w:pStyle w:val="Normal"/>
        <w:spacing w:before="120" w:after="0"/>
        <w:rPr/>
      </w:pPr>
      <w:r>
        <w:rPr/>
        <w:t xml:space="preserve">Generell sollte man für Shkodra wissen, dass sich dichter und hektischer Verkehr überwiegend auf jene Straßenverläufe konzentriert, die im Trackmaterial als x-Straßen, also nicht zum Routen- sondern zum Informationsmaterial gehörig, ausgewiesen sind. Die Viertel dazwischen, insbesondere westlich der xD-Hauptachse, sind alles Klein- und Engstraßengebiete, entweder als Bazarstraßen oder als Wohnstraßen ausgeprägt, mit eventuell quirligem Fußgängerverkehr aber mit sehr geringem motorisiertem Verkehrsaufkommen. Die hier für Segment D vorgeschlagene Straßenwahl erfolgte vorrangig wegen vorhandener Asfaltierung und berührt kaum Bazar- eher Wohnstraßen (für die zum Segment C gehörige C1 in ihrem Verlauf durch Shkodra ist das umgekehrt). Von der Route abzuweichen empfiehlt sich nicht, da etliche der anderen Kleinstraßen als Sackgassen enden. </w:t>
      </w:r>
    </w:p>
    <w:p>
      <w:pPr>
        <w:pStyle w:val="Normal"/>
        <w:spacing w:before="120" w:after="0"/>
        <w:rPr/>
      </w:pPr>
      <w:r>
        <w:rPr/>
        <w:t>Für den Nachvollzug des konkreten Verlaufs durch Nur-Kartenfahrer ist wegen der Gleichförmigkeit des Straßenbildes und zumeist fehlender Straßennamensschilder ein Google Earth-Ausdruck mit auf Weiß umgestelltem Track zu empfehlen. Die im Allgemeinen Teil verwiesene Publikation „In your pocket“ wäre ebenfalls eine Hilfe, der Trackverlauf lässt sich recht gut den dort namentlich gekennzeichneten Straßen „M. Luli“ und „H. Sokoli“ zuordnen (die entsprechenden Straßenschilder fehlen allerdings).</w:t>
      </w:r>
    </w:p>
    <w:p>
      <w:pPr>
        <w:pStyle w:val="Normal"/>
        <w:spacing w:before="120" w:after="0"/>
        <w:rPr/>
      </w:pPr>
      <w:r>
        <w:rPr/>
        <w:t xml:space="preserve">Bei </w:t>
      </w:r>
      <w:r>
        <w:rPr>
          <w:b/>
        </w:rPr>
        <w:t>D1-5 und D1-6</w:t>
      </w:r>
      <w:r>
        <w:rPr/>
        <w:t xml:space="preserve"> überqueren Sie um 30 m versetzt die Hauptverkehrsader Unaza. </w:t>
      </w:r>
    </w:p>
    <w:p>
      <w:pPr>
        <w:pStyle w:val="Normal"/>
        <w:spacing w:before="120" w:after="0"/>
        <w:rPr/>
      </w:pPr>
      <w:r>
        <w:rPr/>
        <w:t xml:space="preserve">Der Übergang zwischen inner- und außerstädtischem Bereich zwischen </w:t>
      </w:r>
      <w:r>
        <w:rPr>
          <w:b/>
        </w:rPr>
        <w:t>D1-6 und D1-10</w:t>
      </w:r>
      <w:r>
        <w:rPr/>
        <w:t xml:space="preserve"> gestaltet sich deshalb etwas kompliziert, weil es für Radler hier als Alternative zur weitläufigen Benutzung der Hauptverkehrsader nur einen etwas skurrilen Wegverlauf durch zwei, allerdings gut befahrbare, glattwegige Schlippen bei dennoch kurzzeitiger Mitbenutzung der Hauptverkehrsader E762 zwischen den Punkten </w:t>
      </w:r>
      <w:r>
        <w:rPr>
          <w:b/>
        </w:rPr>
        <w:t>D1-8 und D1-9</w:t>
      </w:r>
      <w:r>
        <w:rPr/>
        <w:t xml:space="preserve"> gibt. Zwischen </w:t>
      </w:r>
      <w:r>
        <w:rPr>
          <w:b/>
        </w:rPr>
        <w:t>D1-6 und D1-8</w:t>
      </w:r>
      <w:r>
        <w:rPr/>
        <w:t xml:space="preserve"> handelt es sich um einen asfaltierten Engweg von kaum 3 m Breite, meist zwischen Grundstücksmauern vorstädtischer Grundstücke verlaufend.</w:t>
      </w:r>
    </w:p>
    <w:p>
      <w:pPr>
        <w:pStyle w:val="Normal"/>
        <w:spacing w:before="120" w:after="0"/>
        <w:rPr/>
      </w:pPr>
      <w:r>
        <w:rPr/>
        <w:t xml:space="preserve">Die 160 m zwischen </w:t>
      </w:r>
      <w:r>
        <w:rPr>
          <w:b/>
        </w:rPr>
        <w:t>D1-8 und D1-9</w:t>
      </w:r>
      <w:r>
        <w:rPr/>
        <w:t xml:space="preserve"> sollten Sie bei starkem Verkehr schieben. Hier versucht so mancher, seinem Vorfahrer vor Stadteinfahrt durch einen verzweifelten Überholvorgang im Gegenverkehr noch einen kleinen Vorteil abzupressen, was den Bereich zu einem neuralgischen Unfallschwerpunkt macht.</w:t>
      </w:r>
    </w:p>
    <w:p>
      <w:pPr>
        <w:pStyle w:val="Normal"/>
        <w:spacing w:before="120" w:after="0"/>
        <w:rPr/>
      </w:pPr>
      <w:r>
        <w:rPr/>
        <w:t xml:space="preserve">Das nordöstliche Stück Engweg zwischen </w:t>
      </w:r>
      <w:r>
        <w:rPr>
          <w:b/>
        </w:rPr>
        <w:t>D1-9 und D1-10</w:t>
      </w:r>
      <w:r>
        <w:rPr/>
        <w:t xml:space="preserve"> mündet an seinem Ostende auf eine mittel- bis vollbreite Asfaltstraße, die auf stadtnahe Dörfer führt bzw. von dort kommt, dies ist also der eigentliche Anschlusspunkt zwischen innerstädtischem und außerstädtischen Routenverlauf. </w:t>
      </w:r>
    </w:p>
    <w:p>
      <w:pPr>
        <w:pStyle w:val="Normal"/>
        <w:spacing w:before="120" w:after="0"/>
        <w:rPr/>
      </w:pPr>
      <w:r>
        <w:rPr>
          <w:b/>
          <w:bCs/>
        </w:rPr>
        <w:t>Für Kartennutzer:</w:t>
      </w:r>
      <w:r>
        <w:rPr/>
        <w:t xml:space="preserve"> Der Abbiegepunkt D1-8 ist nur eine leicht zu übersehende Enggassen-Einmündungsecke zwischen zwei benachbarten Häuserecken. Von Norden kommend, können Sie den Punkt nur anhand der 160 m Entfernung ab D1-9 abschätzen. Umgekehrt fahrend, finden Sie den Punkt der Abbiegung bei D1-9 in die dortige Enggasse zehn Meter südlich vom Eingang eines Institutsgeländes, Namensschild „Qendra e tranferimit teknologjive bujqesore“. </w:t>
      </w:r>
    </w:p>
    <w:p>
      <w:pPr>
        <w:pStyle w:val="Normal"/>
        <w:spacing w:before="120" w:after="0"/>
        <w:rPr/>
      </w:pPr>
      <w:r>
        <w:rPr/>
        <w:t>Von Norden über die Route anreisend, finden Sie die Abbiegung zur Enggasse bei D1-10 auf der Asfaltstraße unmittelbar nördlich dreier älterer fünfstöckiger Wohnblöcke.</w:t>
      </w:r>
    </w:p>
    <w:p>
      <w:pPr>
        <w:pStyle w:val="Normal"/>
        <w:spacing w:before="120" w:after="0"/>
        <w:rPr/>
      </w:pPr>
      <w:r>
        <w:rPr/>
        <w:t xml:space="preserve">Als externe Orientierungspunkte außerhalb der Routenpunkte an beiden Enden dieses Routen-Routenabschnitts ist an seinem Südende auf das Gebäude des Migjeni-Theaters (yD1 Migjeni-Theater) am Zentrumsplatz zu verweisen. Die vorgeschlagene Route verläuft östlich an diesem Gebäude vorbei in das System der kleinen Nebenstraßen. </w:t>
      </w:r>
    </w:p>
    <w:p>
      <w:pPr>
        <w:pStyle w:val="Normal"/>
        <w:spacing w:before="120" w:after="0"/>
        <w:rPr/>
      </w:pPr>
      <w:r>
        <w:rPr/>
        <w:t xml:space="preserve">Das Nordende des hier erörterten innerstädtischen Routenabschnitts, also der Bereich D1-8 bis D1-10 zieht sich im Bogen nur ungefähr 300 m nördlich um einen wichtigen Verkehrsknotenpunkt der Stadt, dem Nordwest-Abzweig der Umfahrungsstraße West (Track xD1 Unaza). Zu Orientierungszwecken ist dieser Abzweigpunkt im Material mit xD1-1 gekennzeichnet. Zu diesem Punkt schließt schräg auch jene breitere Asfaltstraße auf, die ab D1-10 die Route nach auswärts trägt. Sollten Sie die Zugänge zu den hier vorgeschlagenen Enggassen an einer Stelle nicht finden, bleibt Ihnen, sich auf den Hauptverkehrsadern bzw. auf dem Dorfzubringer zu bewegen und den Unaza-Abzweigpunkt zu identifizieren (Weisungsschild von Norden kommend „Unaza Tirane“) und von dort aus den nächstgelegenen für Sie zutreffenden Wegpunkt aufzusuchen. </w:t>
      </w:r>
    </w:p>
    <w:p>
      <w:pPr>
        <w:pStyle w:val="Heading5"/>
        <w:spacing w:before="120" w:after="60"/>
        <w:rPr/>
      </w:pPr>
      <w:r>
        <w:rPr/>
        <w:t>D1-10 - D1-19: Zwischen dem Vorstadt-Anschlusspunkt und dem Scheitelpunkt des östlichen Routenbogens am Kanalweg (8 km)</w:t>
      </w:r>
    </w:p>
    <w:p>
      <w:pPr>
        <w:pStyle w:val="Normal"/>
        <w:spacing w:before="120" w:after="0"/>
        <w:rPr/>
      </w:pPr>
      <w:r>
        <w:rPr/>
        <w:t xml:space="preserve">Dieser Routenbereich zwischen D1-10 und D1-19 verläuft höhengleich, über weite Strecken gerade, wobei die Wegoberflächen nur am Südende auf reichlich 2 km, ein kleines Stück in der Mitte sowie knapp 1 km am Nordende asfaltiert sind. Die Umgebung bilden meist geschlossene Landgrundstücke mit Zäunen oder Hecken, nach Norden zu größere Freiflächen, teils umhegt. Die Wegbreite variiert etwa zwischen 4 und teilweise nur 2 m, die Verkehrsbelastung ist gering. Die unbefestigten Oberflächenbereiche bestehen zumeist aus festem Sanderde-Material mit geringer loser Auflage, das sich bei einer gewissen Welligkeit insgesamt unproblematisch befahren lässt. Nur stellenweise treten Zerklüftungen oder Furchenbildungen auf und größere Steinflächen aus dem Untergrundfüllung heraus, Waschdellen können gehäuft auftreten und gelegentliches Kreuzen erforderlich machen. </w:t>
      </w:r>
    </w:p>
    <w:p>
      <w:pPr>
        <w:pStyle w:val="Normal"/>
        <w:spacing w:before="120" w:after="0"/>
        <w:rPr/>
      </w:pPr>
      <w:r>
        <w:rPr/>
        <w:t>D1-10 wurde vorstehend beschrieben. Bei D1-19 handelt es sich um den östlichen Kontaktpunkt der Route mit einem trockenen Kanalbett, dessen Süddammweg den nächstbeschriebenen Routenabschnitt charakterisiert.</w:t>
      </w:r>
    </w:p>
    <w:p>
      <w:pPr>
        <w:pStyle w:val="Normal"/>
        <w:spacing w:before="120" w:after="0"/>
        <w:rPr/>
      </w:pPr>
      <w:r>
        <w:rPr/>
        <w:t xml:space="preserve">Bei </w:t>
      </w:r>
      <w:r>
        <w:rPr>
          <w:b/>
        </w:rPr>
        <w:t>D1-11</w:t>
      </w:r>
      <w:r>
        <w:rPr/>
        <w:t xml:space="preserve"> überqueren Sie die Eisenbahnstrecke. Etwa 500 m um diesen Punkt ist einer der steinigsten Bereiche der Route. Der Abbiegepunkt D1-12 ist ein Zwangsknick, bei </w:t>
      </w:r>
      <w:r>
        <w:rPr>
          <w:b/>
        </w:rPr>
        <w:t>D1-13</w:t>
      </w:r>
      <w:r>
        <w:rPr/>
        <w:t xml:space="preserve"> handelt es sich um eine versetzte Wegekreuzung, an deren NO-Ecke ein weißes kubisches Gartengebäude steht. Das kurze Zwischenstück </w:t>
      </w:r>
      <w:r>
        <w:rPr>
          <w:b/>
        </w:rPr>
        <w:t>D1-14 bis D1-15</w:t>
      </w:r>
      <w:r>
        <w:rPr/>
        <w:t xml:space="preserve"> ist Teil einer asfaltierten Straße. die beiden Punkte weisen als Einmündungen unter mehreren auf dieser Asfaltstraße für Nur-Kartenfahrer keine klaren Kennzeichen auf und müssen anhand der Entfernungen zueinander (260 m) identifiziert werden. </w:t>
      </w:r>
    </w:p>
    <w:p>
      <w:pPr>
        <w:pStyle w:val="Normal"/>
        <w:spacing w:before="120" w:after="0"/>
        <w:rPr/>
      </w:pPr>
      <w:r>
        <w:rPr/>
        <w:t xml:space="preserve">Bei D1-16 überquert eine Betonbrücke den Vraka-Kanal. D1-17 kennzeichnet das Südende des Dorfes Kullaj und gleichzeitig das Südende eines guten Asfaltbereiches, der sich nach Norden über das Dorf hinaus bis zum östlichen Auftreffpunkt auf die Kanalstraße D1-19 erstreckt. Die Verkehrsbelastung ist im Dorf wie im gesamten Teilbereich gering bis sehr gering. </w:t>
      </w:r>
    </w:p>
    <w:p>
      <w:pPr>
        <w:pStyle w:val="Heading5"/>
        <w:spacing w:before="120" w:after="60"/>
        <w:rPr/>
      </w:pPr>
      <w:r>
        <w:rPr/>
        <w:t xml:space="preserve">D1-19 – D1-28: Zwischen dem östlichen Scheitelpunkt am Kanalweg und dem Anschlussbereich Koplik-Süd beim Ortszentrum des Dorfes Demiraj (7 km) </w:t>
      </w:r>
    </w:p>
    <w:p>
      <w:pPr>
        <w:pStyle w:val="Normal"/>
        <w:spacing w:before="120" w:after="0"/>
        <w:rPr/>
      </w:pPr>
      <w:r>
        <w:rPr/>
        <w:t xml:space="preserve">Die Nutzung des Kanalweges verleiht der Route über eine längere Strecke besondere Klarheit und vermittelt einige herausragende optische Eindrücke. Östlich begleitet Sie der fesselnde Anblick der steil aus der Ebene aufstrebenden Hochberge der albanischen Alpen sowie einiger ihrer markanten Vorhügel, westlich schweift der Blick panoramatisch weit hinunter zum Shkodra-See und der dahinter aufstrebenden Tarabosh-Bergkette. </w:t>
      </w:r>
    </w:p>
    <w:p>
      <w:pPr>
        <w:pStyle w:val="Normal"/>
        <w:spacing w:before="120" w:after="0"/>
        <w:rPr/>
      </w:pPr>
      <w:r>
        <w:rPr/>
        <w:t xml:space="preserve">Zwischen D1-19 und D1-20 nutzt die Route die dortige breitere Asfaltstraße, die auch Verkehr in weiten Intervallen trägt. Bei D1-20 treffen sie auf die weithin sichtbare Landmarke der flachen Region, eine stattliche, neu erbaute Kirche mit Pultdach-Turm. </w:t>
      </w:r>
    </w:p>
    <w:p>
      <w:pPr>
        <w:pStyle w:val="Normal"/>
        <w:spacing w:before="120" w:after="0"/>
        <w:rPr/>
      </w:pPr>
      <w:r>
        <w:rPr/>
        <w:t xml:space="preserve">Zwischen D1-20 und D1-25 läuft die Route als unbefestigter, aber recht ebener und glatt-fester Schmalweg, mit eher wenigen Waschdellen auf der Dammkrone des Kanals, wobei D1-25, das Dorfzentrum des Ortes Ktosh, das Ende des Dammverlaufs markiert. Auf dem Dammweg herrscht praktisch kein Verkehr. Die Zwischenpunkte sind Kreuzungen mit Zubringerstraßen von bergnahen Dörfern zur Hauptverkehrsader. Auf dem Stück zwischen D1-24 und D1-25 läuft der Weg als Breitweg in der Siedlungslage Ktosh, ist aber hier grobschottriger. </w:t>
      </w:r>
    </w:p>
    <w:p>
      <w:pPr>
        <w:pStyle w:val="Normal"/>
        <w:spacing w:before="120" w:after="0"/>
        <w:rPr/>
      </w:pPr>
      <w:r>
        <w:rPr/>
        <w:t xml:space="preserve">Bei D1-26 beansprucht die Durchquerung eines kurzen, aber jähen Trockenbetts ihre Aufmerksamkeit, die Wegführung hindurch ist auf beiden Seiten ausgeprägt erkennbar. Nördlich unmittelbar darüber liegt mit D1-27 ein scharfwinkliger Abbiegepunkt direkt am Bettabstieg. Ein ebenes, nur durch lose Oberflächenbestandteile vielleicht gering problematisches Wegstück verbindet D1-27 mit D1-28, dem Dorfzentrum von Demiraj (Ortsbereich asfaltiert). </w:t>
      </w:r>
    </w:p>
    <w:p>
      <w:pPr>
        <w:pStyle w:val="Heading5"/>
        <w:spacing w:before="120" w:after="60"/>
        <w:rPr/>
      </w:pPr>
      <w:r>
        <w:rPr/>
        <w:t xml:space="preserve">D1-28 - D1-32: Zwischen Koplik-Südanschluss ab Ortszentrum Demiraj und nordwestlichem Ende der Ortsdurchquerungsvarianten von Koplik (8 km) </w:t>
      </w:r>
    </w:p>
    <w:p>
      <w:pPr>
        <w:pStyle w:val="Normal"/>
        <w:spacing w:before="120" w:after="0"/>
        <w:rPr/>
      </w:pPr>
      <w:r>
        <w:rPr/>
        <w:t xml:space="preserve">Wie bereits erwähnt, erlauben der überwiegende Querverlauf der Agrarwege und die riesigen Trockenbetten im Bereich um Koplik kaum, einen für Durchschnittsradler anbietbaren Routenabschnitt zu formulieren, der ohne Nutzung der Hauptverkehrsader E762 (xD Transit) auskommt. </w:t>
      </w:r>
    </w:p>
    <w:p>
      <w:pPr>
        <w:pStyle w:val="Normal"/>
        <w:spacing w:before="120" w:after="0"/>
        <w:rPr/>
      </w:pPr>
      <w:r>
        <w:rPr/>
        <w:t xml:space="preserve">Die anzubietende Hauptvariante für den Abschnitt ist daher, zwischen den Punkten D1-29 und D1-31 die Hauptstraße zu benutzen, gegebenenfalls innerhalb der Stadt stückweise auf dem Bürgersteig zu schieben (Radeln wird die hohe Fußgängerdichte kaum erlauben, die Hauptstraßenseiten haben den Charakter einer Basarstraße). </w:t>
      </w:r>
    </w:p>
    <w:p>
      <w:pPr>
        <w:pStyle w:val="Normal"/>
        <w:spacing w:before="120" w:after="0"/>
        <w:rPr/>
      </w:pPr>
      <w:r>
        <w:rPr/>
        <w:t xml:space="preserve">Für kartenbenutzende Nord-Süd-Fahrer gilt als Orientierung: Von D1-28 zum Hauptstraßenpunkt Süd D1-29 führt die klar erkennbare, asfaltierte Zubringerstraße zum Dorf. Von Norden über die Hauptverkehrsader kommend, liegt Abgang D1-29 genau 3 km südlich der großen Trockenbachbrücke D1-30. </w:t>
      </w:r>
    </w:p>
    <w:p>
      <w:pPr>
        <w:pStyle w:val="Normal"/>
        <w:spacing w:before="120" w:after="0"/>
        <w:rPr/>
      </w:pPr>
      <w:r>
        <w:rPr/>
        <w:t>Für kartenbenutzende Süd- Nord-Fahrer gilt: Die Abbiegestelle nach Westen von der Hauptstraße, D1-31, definiert sich am besten über die gut ausgeschilderte Gabelung nach Boga/Razma/Theth, den Zentralplatz von Koplik. D1-31 liegt reichlich 300 m nördlich des Gabelplatzes. D1-31 bis D1-32 ist eine asfaltierte Straße mittlerer Breite.</w:t>
      </w:r>
    </w:p>
    <w:p>
      <w:pPr>
        <w:pStyle w:val="Heading4"/>
        <w:spacing w:before="120" w:after="0"/>
        <w:rPr>
          <w:bCs w:val="false"/>
        </w:rPr>
      </w:pPr>
      <w:r>
        <w:rPr>
          <w:bCs w:val="false"/>
        </w:rPr>
        <w:t>Sondervarianten im Bereich Koplik:</w:t>
      </w:r>
    </w:p>
    <w:p>
      <w:pPr>
        <w:pStyle w:val="Normal"/>
        <w:spacing w:before="120" w:after="0"/>
        <w:rPr/>
      </w:pPr>
      <w:r>
        <w:rPr>
          <w:b/>
          <w:bCs/>
        </w:rPr>
        <w:t>Abkürzung D1B (1,5 km)</w:t>
      </w:r>
      <w:r>
        <w:rPr/>
        <w:t xml:space="preserve">: Am Südübergang zwischen Routenweg und Hauptverkehrsader können Sie die Verweildauer auf der Hauptverkehrsader noch etwas abkürzen, wenn Sie Variante D1B benutzen. Dabei handelt es sich aber um einen engen (weniger als 2 m), teils grasigen, teils zerklüfteten, über mehrere dutzend Meter auch mit Grobgeröll belegten Abkürzungsweg der Einheimischen, der bei D1B-2 um eine Haus-bzw. Grundstücksecke biegt. </w:t>
      </w:r>
    </w:p>
    <w:p>
      <w:pPr>
        <w:pStyle w:val="Normal"/>
        <w:spacing w:before="120" w:after="0"/>
        <w:rPr/>
      </w:pPr>
      <w:r>
        <w:rPr>
          <w:b/>
          <w:bCs/>
        </w:rPr>
        <w:t>Abkürzung D1C (3 km)</w:t>
      </w:r>
      <w:r>
        <w:rPr/>
        <w:t xml:space="preserve">: Das am meisten verkehrsbelastete Stück innerhalb von Koplik sind ungefähr 600 m um den Zentralplatz herum. Für Verkehrsvermeider um jeden Preis gibt es noch eine begrenzte Umfahrungsmöglichkeit D1C. Zwischen D1C-3 und D1C-6 ist dies nördlich eine glattgefahrene Autofahrspur über freie Wiesenflächen auf Grasnarbe, die um den Friedhof D1C-6 herum läuft. Südlich ist es ein zwischen Heckeneinhegungen verlaufender, sandig-lehmiger Engweg, stellenweise zerklüftet und mit einigen Steinauflagen. Nördlich von diesem Friedhof läuft er als Sand-Erde-Weg wechselnder Breite mit recht fester und auch ebener Oberfläche durch die Siedlungslage Kalldrun und schließt in einem Knick der asfaltierten Hauptstraße nahe des Ortszentrums bei D1-32 wieder zur dieser (Verlauf der D1) auf. </w:t>
      </w:r>
    </w:p>
    <w:p>
      <w:pPr>
        <w:pStyle w:val="Normal"/>
        <w:spacing w:before="120" w:after="0"/>
        <w:rPr/>
      </w:pPr>
      <w:r>
        <w:rPr>
          <w:b/>
          <w:bCs/>
        </w:rPr>
        <w:t xml:space="preserve">Nebenroute D1D, Zweigvariante D1E und Sonderabkürzung </w:t>
      </w:r>
      <w:r>
        <w:rPr>
          <w:b/>
        </w:rPr>
        <w:t xml:space="preserve">und </w:t>
      </w:r>
      <w:r>
        <w:rPr>
          <w:b/>
          <w:bCs/>
        </w:rPr>
        <w:t>xD1-2</w:t>
      </w:r>
      <w:r>
        <w:rPr>
          <w:b/>
        </w:rPr>
        <w:t xml:space="preserve"> - D1D-2</w:t>
      </w:r>
      <w:r>
        <w:rPr>
          <w:b/>
          <w:bCs/>
        </w:rPr>
        <w:t>:</w:t>
      </w:r>
      <w:r>
        <w:rPr/>
        <w:t xml:space="preserve"> Dies ist am ehesten ein Abkürzungsangebot an jene, die</w:t>
      </w:r>
      <w:r>
        <w:rPr>
          <w:b/>
          <w:bCs/>
        </w:rPr>
        <w:t>, von Süden</w:t>
      </w:r>
      <w:r>
        <w:rPr/>
        <w:t xml:space="preserve"> kommend, ab Koplik ohnehin noch zu den in Reiseführern ausgewiesenen Touristenplätzen Theth und Razma (Razem) abbiegen oder, von dort kommend, zur Route D1 </w:t>
      </w:r>
      <w:r>
        <w:rPr>
          <w:b/>
          <w:bCs/>
        </w:rPr>
        <w:t>in Richtung Süden</w:t>
      </w:r>
      <w:r>
        <w:rPr/>
        <w:t xml:space="preserve"> aufschließen wollen. Zusätzlich ist sie für jene nutzbar, die, nur transitreisend, über die D1, selbst um einen deutlichen Anstrengungspreis die Hauptverkehrsader E762 im Ortsbereich weitgehend meiden möchten. </w:t>
      </w:r>
    </w:p>
    <w:p>
      <w:pPr>
        <w:pStyle w:val="Normal"/>
        <w:spacing w:before="120" w:after="0"/>
        <w:rPr/>
      </w:pPr>
      <w:r>
        <w:rPr/>
        <w:t xml:space="preserve">Dass </w:t>
      </w:r>
      <w:r>
        <w:rPr>
          <w:b/>
        </w:rPr>
        <w:t>Problem der NebenrouteD1D</w:t>
      </w:r>
      <w:r>
        <w:rPr/>
        <w:t xml:space="preserve"> ist weniger die Gesamtsteigung um etwa 100 Dm Süd-Nord. Es ist am meisten der Oberflächenzustand des Hügelanstiegs bis zu dem ausgewiesenen Pseudo-Passpunkt D1D-1. Dieser liegt zwar kaum 40 Dm höher als der Hügelfuß, aber der Weg weist an mehreren Stellen stufenbildend heraustretende Felspackungen auf und ist teilweise mit größerem Steingeröll belegt. Zum anderen ist der dann sanft, zunächst sogar ein Stück abschüssig  wirkende Weiteranstieg zwischen „Passpunkt“ und Trockenbachbrücke D1D-3 durch ein durchtretendes steiniges Unterbett mit verstreuten Steinen als Auflage gekennzeichnet. Für von Theth kommende sollte D1D aber auf alle Fälle eine Option sein.</w:t>
      </w:r>
    </w:p>
    <w:p>
      <w:pPr>
        <w:pStyle w:val="Normal"/>
        <w:spacing w:before="120" w:after="0"/>
        <w:rPr/>
      </w:pPr>
      <w:r>
        <w:rPr/>
        <w:t xml:space="preserve">Hauptstraßen-Vermeider, die sich auf </w:t>
      </w:r>
      <w:r>
        <w:rPr>
          <w:b/>
        </w:rPr>
        <w:t xml:space="preserve">D1D </w:t>
      </w:r>
      <w:r>
        <w:rPr/>
        <w:t>einlassen, haben dann zwischen D1D-4 und der Hauptstraße noch zwei Varianten. Asfaltiert und relativ direkt fahren Sie über die Routen-</w:t>
      </w:r>
      <w:r>
        <w:rPr>
          <w:b/>
        </w:rPr>
        <w:t>Untervariante D1E</w:t>
      </w:r>
      <w:r>
        <w:rPr/>
        <w:t>, die allerdings Teil der im Sommer deutlich stark genutzten einzigen Verbindungsstraße zu den Touristenorten, Boga, Razma und Theth ist. Wer diese Verkehrsbelastung auch noch meiden will, kann auf der D1D zwischen D1D-4 und D1C-1 verbleiben. Die Route läuft hier über einen in der Oberfläche gut verfestigten und auch weitgehend glatten Sanderde-Weg, über die Abbiegpunkte D1D- 5 und D1D-7, an der zentralen Umspannstation D1D-6 vorbei, über ein (alt)asfaltiertes Stück zwischen D1D-6 und D1D-7 zum Punkt D1C-1. D1D-9 ist dabei eine Moschee an der abzubiegen ist, D1D-8 ist ein Irrtumspunkt zu einer Sackgasse. Hier von Westen kommend, nach Osten weiter.</w:t>
      </w:r>
    </w:p>
    <w:p>
      <w:pPr>
        <w:pStyle w:val="Normal"/>
        <w:spacing w:before="120" w:after="0"/>
        <w:rPr/>
      </w:pPr>
      <w:r>
        <w:rPr>
          <w:b/>
        </w:rPr>
        <w:t>Sonderabkürzung</w:t>
      </w:r>
      <w:r>
        <w:rPr>
          <w:b/>
          <w:bCs/>
        </w:rPr>
        <w:t xml:space="preserve"> xD1-2</w:t>
      </w:r>
      <w:r>
        <w:rPr>
          <w:b/>
        </w:rPr>
        <w:t xml:space="preserve"> - D1D-2:</w:t>
      </w:r>
      <w:r>
        <w:rPr/>
        <w:t xml:space="preserve"> Abbiege-Interessenten zu den Touristenorten bzw. von dort kommend haben noch eine schreckensgeminderte Variante zur D1D. Wenn Sie sich nur vor dem Hügel fürchten, können Sie zwischen den Punkten </w:t>
      </w:r>
      <w:r>
        <w:rPr>
          <w:b/>
          <w:bCs/>
        </w:rPr>
        <w:t>xD1-2</w:t>
      </w:r>
      <w:r>
        <w:rPr>
          <w:b/>
        </w:rPr>
        <w:t xml:space="preserve"> und D1D-2</w:t>
      </w:r>
      <w:r>
        <w:rPr/>
        <w:t xml:space="preserve"> eine dort verlaufende Asfaltstraße benutzen (nicht als Track eingestellt) und haben dann nur das kurze und höhengleiche Problemstück D1D-2 – D1D-3 zu bewältigen.</w:t>
      </w:r>
    </w:p>
    <w:p>
      <w:pPr>
        <w:pStyle w:val="Normal"/>
        <w:spacing w:before="120" w:after="0"/>
        <w:rPr/>
      </w:pPr>
      <w:r>
        <w:rPr>
          <w:b/>
          <w:bCs/>
        </w:rPr>
        <w:t xml:space="preserve">Nebenroute D1F (5 km): </w:t>
      </w:r>
      <w:r>
        <w:rPr/>
        <w:t>Als letztes im Bereich Koplik sei hier noch eine</w:t>
      </w:r>
      <w:r>
        <w:rPr>
          <w:b/>
          <w:bCs/>
        </w:rPr>
        <w:t xml:space="preserve"> w</w:t>
      </w:r>
      <w:r>
        <w:rPr/>
        <w:t>eitere Abkürzung für Theth/Razma-Besucher in/aus Richtung Norden dargestellt. Von Theth kommend, können Sie an einer kleinen Tankstelle, unmittelbar südlich vom Fuß des letzten westlich wegbegleitenden Berghügels, nach Westen abbiegen (D1F-1, 275 Hm). Der Weg hat allerdings nur auf etwa 3 km im Ostbereich einigermaßen Fahrqualität. Die dann bis zum Friedhof folgenden etwa 1,5 km sind zerklüftet und geröllig. Vom Friedhof empfiehlt sich trotz dann längerer Fahrtstrecke auf der Hauptverkehrsader die Variante zum Punkt D1F-5, da das Zwischenstück zu D1F-3 bis D1F-4 als wegen Zerklüftung kaum befahrbar bewertet werden muss. Auch von Nutzung umgekehrt wird abgeraten, da der mäßige Anstieg des Terrains ab Straße (insgesamt rund 200 Dm) die Befahrung der zerklüfteten Stellen noch weiter erschwert.</w:t>
      </w:r>
    </w:p>
    <w:p>
      <w:pPr>
        <w:pStyle w:val="Heading5"/>
        <w:spacing w:before="120" w:after="60"/>
        <w:rPr/>
      </w:pPr>
      <w:r>
        <w:rPr/>
        <w:t>D1-32 - D1-38: Zwischen dem nordwestlichem Ende von Koplik und dem „Halbierungspunkt“ der Restroute bis zum Wiederauftreffen auf die Hauptverkehrsader (9 km)</w:t>
      </w:r>
    </w:p>
    <w:p>
      <w:pPr>
        <w:pStyle w:val="Normal"/>
        <w:spacing w:before="120" w:after="0"/>
        <w:rPr/>
      </w:pPr>
      <w:r>
        <w:rPr/>
        <w:t xml:space="preserve">Der jetzt zu behandelnde Gesamtbereich bis zum Wiederauftreffen auf die Hauptverkehrsader ist für den Charakter der Route als vorrangiger Transitweg wegen seiner Länge der problematischste. Während die Hauptverkehrsader im Bereich nur 8 km lang ist, kommt der Routenweg auf 19 km. Dies wiegt um so schwerer, da die Hauptbereiche intensiven Verkehrs und damit der Gefährdung von Radlern zwischen Koplik und Shkodra und nicht zwischen Koplik und Hani Hotit zu finden sind. Das Angebot dieses Routenbereichs sollte daher eher als eines der geruhsamen Entdeckung von Landschaft, von Natur und Menschen unterwegs, begriffen werden. Dazu ist es aber auch gut, und wer sich versuchsweise darauf einlässt, das Ergebnis aber nach der Hälfte als unbefriedigend findet, hat dann eben an jenem „Halbierungspunkt“ D1-38 eine gute Gelegenheit, auf die Hauptverkehrsader zurück zu kehren. </w:t>
      </w:r>
    </w:p>
    <w:p>
      <w:pPr>
        <w:pStyle w:val="Normal"/>
        <w:spacing w:before="120" w:after="0"/>
        <w:rPr/>
      </w:pPr>
      <w:r>
        <w:rPr/>
        <w:t xml:space="preserve">Der Routenabschnitt verläuft zwischen D1-32 und D1-34 höhengleich auf Asfalt. Die Verkehrsbelastung ist gering, bestenfalls zu Spitzenzeiten mäßig. Von </w:t>
      </w:r>
      <w:r>
        <w:rPr>
          <w:b/>
        </w:rPr>
        <w:t>D1-34 bis D1-35</w:t>
      </w:r>
      <w:r>
        <w:rPr/>
        <w:t xml:space="preserve"> ist ein gut ausgefahrener Dorfweg ausgeprägt. Bei D1-35 erreicht er das nördliche Dorfende von Flaka und zugleich seine in diesem Bereich größte Nähe zum Ufer. Der in knapp 1 km Entfernung liegende Dorfbadeplatz ist jedoch steinig-schlammig. Bei </w:t>
      </w:r>
      <w:r>
        <w:rPr>
          <w:b/>
        </w:rPr>
        <w:t>D1-37</w:t>
      </w:r>
      <w:r>
        <w:rPr/>
        <w:t xml:space="preserve"> treffen Sie wieder auf eine asfaltierte Straße, der Weg dazwischen läuft recht eben, ist jedoch eher eine teilweise schwache Fahrzeugspur auf kurzen Schüttergras. Von Nord nach Süd fahrend, peilen Sie am besten ein grün gestrichenes Haus mit rotem Dach am Dorfrand an. Von Süd nach Nord dient ein weißes Einzelbauernhaus (D1-37) der Orientierung, um dessen Grundstück er östlich herum läuft. Den Abzweigpunkt </w:t>
      </w:r>
      <w:r>
        <w:rPr>
          <w:b/>
        </w:rPr>
        <w:t>D1-38</w:t>
      </w:r>
      <w:r>
        <w:rPr/>
        <w:t xml:space="preserve"> dann erkennen Sie als die einzige Zuführung zu einem baumumstandenen Einzelgehöft 500 m nördlich vom Punkt. </w:t>
      </w:r>
    </w:p>
    <w:p>
      <w:pPr>
        <w:pStyle w:val="Normal"/>
        <w:spacing w:before="120" w:after="0"/>
        <w:rPr/>
      </w:pPr>
      <w:r>
        <w:rPr>
          <w:b/>
          <w:bCs/>
        </w:rPr>
        <w:t>Sondervariante D1H, 5 km:</w:t>
      </w:r>
      <w:r>
        <w:rPr/>
        <w:t xml:space="preserve"> Falls Sie bei D1-38 aussteigen wollen, haben Sie generell die Möglichkeit auf der Asfaltstraße über die Bahn hinweg Richtung Südost auf die Hauptverkehrsader zurück zu kehren (2 km). Richtung Süd fahrend können Sie aber auch eine gewisse Verkürzung des Wegebogens über Gelände wählen, die Sie nochmal abseits der Hauptverkehrsader hält, als D1H ausgewiesen. Es handelt sich um eine Wegausprägung westlich entlang der Bahnlinie. Beim Punkt D1H-2 durchqueren Sie das Bett eines Trockenbaches, hier gilt es, auf der ansonsten höhengleichen Route einige dutzend Meter über Geröll und eine höhere Böschung hinauf zu schieben. Nördlich davon ist der Weg gut ausgeprägt. Südlich läuft er eher als Fahrspur auf Grasnarbe, das Weidegras in der Gegend ist jedoch im Sommer kurz, schütter und radgriffig. Zwischen einer kurzen Querversetzung über einen querlaufenden Weg (D1H-3/4) und dem Südende der Sondervariante (D1H-5) treten nur geringfügige Behinderungen auf, etwa durch zeitweilig steinigen Untergrund oder Kräuterbüsche, der schwierigste Bereich liegt unmittelbar vor dem Südende. </w:t>
      </w:r>
    </w:p>
    <w:p>
      <w:pPr>
        <w:pStyle w:val="Heading5"/>
        <w:spacing w:before="120" w:after="60"/>
        <w:rPr/>
      </w:pPr>
      <w:r>
        <w:rPr/>
        <w:t>D1-38 - D1-47: Zwischen dem „Halbierungspunkt“ der Restroute und dem Punkt des Auftreffens auf die Hauptverkehrsader E762 (xD Transit) im Ort Bajza ( 9 km)</w:t>
      </w:r>
    </w:p>
    <w:p>
      <w:pPr>
        <w:pStyle w:val="Normal"/>
        <w:spacing w:before="120" w:after="0"/>
        <w:rPr/>
      </w:pPr>
      <w:r>
        <w:rPr/>
        <w:t>Dieser Abschnitt ist von den beiden nordwestlichen der landschaftlich interessantere, weil das Umgebungsbild vielfach wechselt und die Route den See an Stellen berührt, die optisch recht interessant und auch zum Baden geeignet sind. Der Wegezustand stellt insgesamt nur eine kleine Herausforderung dar, meist gut festgefahrene Oberfläche mit geringen Waschdellen, gelegentlich Steine durchtretend. Die Höhenunterschiede sind gering (knapp 50 Dm beidseitig zum See).</w:t>
      </w:r>
    </w:p>
    <w:p>
      <w:pPr>
        <w:pStyle w:val="Normal"/>
        <w:spacing w:before="120" w:after="0"/>
        <w:rPr/>
      </w:pPr>
      <w:r>
        <w:rPr/>
        <w:t xml:space="preserve">Der Abschnitt gliedert sich in einen südlichen „Binnenbereich“ von </w:t>
      </w:r>
      <w:r>
        <w:rPr>
          <w:b/>
        </w:rPr>
        <w:t>D1-38 bis D1-43</w:t>
      </w:r>
      <w:r>
        <w:rPr/>
        <w:t xml:space="preserve">, einen ufernahen Bereich von </w:t>
      </w:r>
      <w:r>
        <w:rPr>
          <w:b/>
        </w:rPr>
        <w:t>D1-43 bis D1-45</w:t>
      </w:r>
      <w:r>
        <w:rPr/>
        <w:t xml:space="preserve"> und einen Verbindungsbereich von Seeufer zur Hauptverkehrsader (</w:t>
      </w:r>
      <w:r>
        <w:rPr>
          <w:b/>
        </w:rPr>
        <w:t>D1-45 – D1-47).</w:t>
      </w:r>
      <w:r>
        <w:rPr/>
        <w:t xml:space="preserve"> Der Wegverlauf ist für Kartennutzer, außer an einigen Richtungswechselpunkten im südlichen „Binnenbereich“, durch den Ausfahrungsgrad weitgehend selbstführend. Bei </w:t>
      </w:r>
      <w:r>
        <w:rPr>
          <w:b/>
        </w:rPr>
        <w:t>D1-41</w:t>
      </w:r>
      <w:r>
        <w:rPr/>
        <w:t xml:space="preserve"> macht der im Osten in etwa 1 km sichtbare Verkehr auf der Hauptverkehrsader klar, wie die Verlaufsituation der Route ist. Als weiterer optischer Anhaltspunkt im „Binnenbereich“ kann ein solitärer Felshügel in der ansonsten eher ebenen Landschaft dienen, um den sich die Route südlich zwischen D1-42 und D1-43 herum zieht.</w:t>
      </w:r>
    </w:p>
    <w:p>
      <w:pPr>
        <w:pStyle w:val="Normal"/>
        <w:spacing w:before="120" w:after="0"/>
        <w:rPr/>
      </w:pPr>
      <w:r>
        <w:rPr/>
        <w:t xml:space="preserve">Der ufernahe Bereich wird begrenzt durch den Abzweig zum Polizeiboothafen (D1-43) und dem deutlichen Richtungswechselpunkt D1-45. In diesem Bereich lohnt ein Blick auf den Polizeiboothafen und die Badestelle, aber auch der (unbefestigte) 1-km-Abstecher bei D1-45 zu einem Uferrestaurant. </w:t>
      </w:r>
    </w:p>
    <w:p>
      <w:pPr>
        <w:pStyle w:val="Normal"/>
        <w:spacing w:before="120" w:after="0"/>
        <w:rPr/>
      </w:pPr>
      <w:r>
        <w:rPr/>
        <w:t xml:space="preserve">Zwischen D1-45 und dem Auftreffpunkt D1-47 verläuft die Route unspektakulär auf einer asfaltierten Straße mit geringer Verkehrsbelastung. </w:t>
      </w:r>
    </w:p>
    <w:p>
      <w:pPr>
        <w:pStyle w:val="Heading5"/>
        <w:spacing w:before="120" w:after="60"/>
        <w:rPr/>
      </w:pPr>
      <w:r>
        <w:rPr/>
        <w:t xml:space="preserve">D1-47 – D1-48: Zwischen dem Auftreffpunkt auf die Hauptverkehrsader E762 im Ort Bajza und dem Grenzübergang Hani Hotit (7 km) </w:t>
      </w:r>
    </w:p>
    <w:p>
      <w:pPr>
        <w:pStyle w:val="Normal"/>
        <w:spacing w:before="120" w:after="0"/>
        <w:rPr/>
      </w:pPr>
      <w:r>
        <w:rPr/>
        <w:t xml:space="preserve">Wie bereits erläutert, besteht die Gefahr für Radler in diesem Bereich der xD Transit weniger in der Verkehrsdichte als darin, dass ortskundige Autofahrer auf der wegen Büschen unübersichtlichen, kurvenreichen und engen Straße versuchen, hier noch einiges „rauszuholen“. Vor Kurven sollte man also insbesondere versuchen zu erfassen, ob sich eventuell durch eine Gegenverkehrssituation direkt in der Kurve die Gefahr ergibt, als Radler der leidtragende Dritte zu werden. 1,5 km vor dem Grenzübergang finden Interessenten den ausgeschilderten Abzweig in Tal von Vermosh, der, ähnlich wie Theth, zu den touristischen Highlights des Nordens zählt (für Radler wegen zweier Pässe bis 1300 m aber noch leistungsfordernder als der Weg nach Theth). </w:t>
      </w:r>
    </w:p>
    <w:p>
      <w:pPr>
        <w:pStyle w:val="Normal"/>
        <w:spacing w:before="120" w:after="0"/>
        <w:rPr/>
      </w:pPr>
      <w:r>
        <w:rPr/>
        <w:t xml:space="preserve">Entscheidene Frage auf diesem Abschnitt für Nur-Kartenfahrer, wie den Abfahrtpunkt </w:t>
      </w:r>
      <w:r>
        <w:rPr>
          <w:b/>
        </w:rPr>
        <w:t>D1-47</w:t>
      </w:r>
      <w:r>
        <w:rPr/>
        <w:t xml:space="preserve"> finden: Nach der ungefähren Kilometerzahl (7 km) markiert sich Bajza als erster deutlich größerer und zu durchfahrender Ort überhaupt, aber mehrere Fehlwege zu Beginn der losen Ortslage verleiten zu vorzeitigem Abbiegen. Die Siedlungslage muss erst auf mehr als einen Kilometer durchquert werden, bevor man in ausgeprägter Kurve zum kleinplatzartigen Zentralareal des Ortes kommt, an dem gewöhnlich etliche Furgons parken. Südlich anschließend durchläuft die Straße deutlich den enggebauten, geschäftigen Orts-Zentrumsbereich mit Kleingeschäften. Die asfaltierte Routenstraße läuft von diesem Kleinplatz kurz gerade nach Westen, wendet sich dann aber gleich schräg nach Nordwesten in Richtung auf den Gipfel eines großen Uferberg zu, leicht abschüssig laufend. Spätestens nach einem Kilometer überqueren Sie die Bahn (D1-46) an einem großen Eisenbahn-Betriebswerk (links).</w:t>
      </w:r>
    </w:p>
    <w:p>
      <w:pPr>
        <w:pStyle w:val="Heading3"/>
        <w:spacing w:before="120" w:after="0"/>
        <w:rPr/>
      </w:pPr>
      <w:r>
        <w:rPr/>
        <w:t>Route D1A: Westliche Umradelung der Stadt Shkodra (8 km)</w:t>
      </w:r>
    </w:p>
    <w:p>
      <w:pPr>
        <w:pStyle w:val="Normal"/>
        <w:spacing w:before="120" w:after="0"/>
        <w:rPr/>
      </w:pPr>
      <w:r>
        <w:rPr/>
        <w:t xml:space="preserve">Die innenstädtischen Möglichkeiten für das Ein- und Ausradeln zum Zentrum Shkodras aus Richtung Süden wurden beim Segment C bereits erläutert. Die Möglichkeit einrechnend, dass einige Nutzer auf die Passage der Innenstadt von Shkodra verzichten möchten, soll hier noch erwähnt werden, dass es dafür auch eine Radpassage um den westlichen Bereich der Stadt herum gibt. Sie verläuft insgesamt höhengleich. </w:t>
      </w:r>
    </w:p>
    <w:p>
      <w:pPr>
        <w:pStyle w:val="Normal"/>
        <w:spacing w:before="120" w:after="0"/>
        <w:rPr/>
      </w:pPr>
      <w:r>
        <w:rPr>
          <w:b/>
          <w:bCs/>
        </w:rPr>
        <w:t>Um von Süden</w:t>
      </w:r>
      <w:r>
        <w:rPr/>
        <w:t xml:space="preserve"> kommend, den Abzweig dieser Unterroute D1A zu erreichen, radeln Sie zunächst nach den Angaben der Route C1 des Segments C nach Shkodra ein bis zum Punkt C1-28 und darüber hinaus noch bis zu der dann folgenden Abfahrt auf die linke, ruhige Seitengabel der Innenstadtstraße. Dieser folgen Sie jedoch nicht, sondern finden 50 m zuvor auf der Westseite der Unaza den Abgang </w:t>
      </w:r>
      <w:r>
        <w:rPr>
          <w:b/>
        </w:rPr>
        <w:t>D1A-1 zum bis kurz vor D1A-2</w:t>
      </w:r>
      <w:r>
        <w:rPr/>
        <w:t xml:space="preserve"> mittelbreiten, unbefestigtem Routenweg D1A (mittlere bis größere Waschdellen, stellenweise durchtretende Steinunterlagen).</w:t>
      </w:r>
    </w:p>
    <w:p>
      <w:pPr>
        <w:pStyle w:val="Normal"/>
        <w:spacing w:before="120" w:after="0"/>
        <w:rPr/>
      </w:pPr>
      <w:r>
        <w:rPr/>
        <w:t xml:space="preserve">Wichtige Punkte markieren sich wie folgt: </w:t>
      </w:r>
    </w:p>
    <w:p>
      <w:pPr>
        <w:pStyle w:val="Normal"/>
        <w:spacing w:before="120" w:after="0"/>
        <w:rPr/>
      </w:pPr>
      <w:r>
        <w:rPr>
          <w:b/>
          <w:bCs/>
        </w:rPr>
        <w:t xml:space="preserve">D1A-2 - D1A-3: </w:t>
      </w:r>
      <w:r>
        <w:rPr/>
        <w:t xml:space="preserve">Zwischen diesen Punkten läuft die Route als Teil einer neu asfaltierten Straße normaler Breite, kaum Verkehrsbelastung. </w:t>
      </w:r>
    </w:p>
    <w:p>
      <w:pPr>
        <w:pStyle w:val="Normal"/>
        <w:spacing w:before="120" w:after="0"/>
        <w:rPr/>
      </w:pPr>
      <w:r>
        <w:rPr>
          <w:b/>
          <w:bCs/>
        </w:rPr>
        <w:t xml:space="preserve">D1A-4 - D1A-5: </w:t>
      </w:r>
      <w:r>
        <w:rPr/>
        <w:t xml:space="preserve">Hier handelt es sich um ein kurzes Stück entlang eines Kanals, das wegen Vorhandenseins zweier Brücken wahlweise auf beiden Seiten benutzt werden kann. Nordseitig scheint die Oberflächenqualität besser zu sein. </w:t>
      </w:r>
    </w:p>
    <w:p>
      <w:pPr>
        <w:pStyle w:val="Normal"/>
        <w:spacing w:before="120" w:after="0"/>
        <w:rPr/>
      </w:pPr>
      <w:r>
        <w:rPr>
          <w:b/>
          <w:bCs/>
        </w:rPr>
        <w:t>D1A-6:</w:t>
      </w:r>
      <w:r>
        <w:rPr/>
        <w:t xml:space="preserve"> Der Abzweig ist, von Osten kommend, anhand der Ausgefahrenheit des abbiegenden Weges gut erkennbar. Der gesamte Routenbereich von hier bis D1A-10 ist zwar bis auf einige Waschdellen weitgehend eben, aber recht staubintensiv.</w:t>
      </w:r>
    </w:p>
    <w:p>
      <w:pPr>
        <w:pStyle w:val="Normal"/>
        <w:spacing w:before="120" w:after="0"/>
        <w:rPr/>
      </w:pPr>
      <w:r>
        <w:rPr>
          <w:b/>
          <w:bCs/>
        </w:rPr>
        <w:t>D1A-7 - D1A-10:</w:t>
      </w:r>
      <w:r>
        <w:rPr/>
        <w:t xml:space="preserve"> Auch dieser Weg markiert sich recht gut durch Breite und Grad der Ausgefahrenheit, ist recht eben und griffig. Von Westen kommend, ist D1A-7 abzuschätzen anhand des in 600 m Entfernung deutlich sichtbaren Starkverkehrs der Hauptverkehrsader. Punkt D1A-9 ist, von Osten kommend, anhand der Entfernung (600 m ab D1A-10) zu schätzen. Wenn das Gelände einer Ausflugskneipe (rechts) auftaucht, ist man 400 m zu weit. </w:t>
      </w:r>
    </w:p>
    <w:p>
      <w:pPr>
        <w:pStyle w:val="Normal"/>
        <w:spacing w:before="120" w:after="0"/>
        <w:rPr/>
      </w:pPr>
      <w:r>
        <w:rPr>
          <w:b/>
          <w:bCs/>
        </w:rPr>
        <w:t xml:space="preserve">D1A-10 bis D1A-11: </w:t>
      </w:r>
      <w:r>
        <w:rPr/>
        <w:t>Hier lässt sich nicht vermeiden, auf 200m die</w:t>
      </w:r>
      <w:r>
        <w:rPr>
          <w:b/>
          <w:bCs/>
        </w:rPr>
        <w:t xml:space="preserve"> </w:t>
      </w:r>
      <w:r>
        <w:rPr/>
        <w:t>Hauptverkehrsader zu</w:t>
      </w:r>
      <w:r>
        <w:rPr>
          <w:b/>
          <w:bCs/>
        </w:rPr>
        <w:t xml:space="preserve"> </w:t>
      </w:r>
      <w:r>
        <w:rPr/>
        <w:t xml:space="preserve">benutzen. Dies ist leider noch in dem bei D1 bereits erwähnten Bereich, wo die Stadteinfahrts-Hektik beginnt. Eventuell ist hier Schieben der bessere Teil der Tapferkeit. Von Norden auf der Hauptverkehrsader kommend, kennzeichnet sich D1A-10 durch ein Weisungsschild zum Restaurant „Vllaznia“ am abgehenden Weg, D1A-11, für von Süden Kommende, biegt unmittelbar hinter dem grün gestrichenen Restaurant „Orient-Bar“ ab. </w:t>
      </w:r>
    </w:p>
    <w:p>
      <w:pPr>
        <w:pStyle w:val="Normal"/>
        <w:spacing w:before="120" w:after="0"/>
        <w:rPr/>
      </w:pPr>
      <w:r>
        <w:rPr>
          <w:b/>
          <w:bCs/>
        </w:rPr>
        <w:t xml:space="preserve">D1A-12: </w:t>
      </w:r>
      <w:r>
        <w:rPr/>
        <w:t>Der Auftreffpunkt auf die Hauptroute D1 markiert sich aus allen Richtungen eindeutig durch einen hohen Stahlgitter-Sendemast an der nordwestlichen Ecke der Mündungskreuzung (zurückgesetzt hinter einem Gebäude). Der mittelbreite Weg dazwischen enthält wieder Waschdellen, aber relativ feste Oberfläche, sporadische Steinauflagen.</w:t>
      </w:r>
    </w:p>
    <w:p>
      <w:pPr>
        <w:pStyle w:val="Heading3"/>
        <w:spacing w:before="120" w:after="0"/>
        <w:rPr/>
      </w:pPr>
      <w:r>
        <w:rPr/>
        <w:t>Route D1G: Ergänzungsroute zum Besuch der Mesi-Brücke (15 km)</w:t>
      </w:r>
    </w:p>
    <w:p>
      <w:pPr>
        <w:pStyle w:val="Normal"/>
        <w:spacing w:before="120" w:after="0"/>
        <w:rPr/>
      </w:pPr>
      <w:r>
        <w:rPr/>
        <w:t xml:space="preserve">Die Mesi-Brücke, eine Brücke der Türkenzeit mit besonders vielen Bögen, wird von Reiseführern als besondere Sehenswürdigkeit im Raum Shkodra bezeichnet. Wer den Wunsch hat, sie in sein Reiseprogramm aufzunehmen, kann den Weg von Shkodra dorthin über eine Abkürzungsvariante mit Route D1 verbinden. Ein Teil des nördlichen Verbindungsstücks weist allerdings eine relativ schwierige Oberfläche auf. </w:t>
      </w:r>
    </w:p>
    <w:p>
      <w:pPr>
        <w:pStyle w:val="Heading4"/>
        <w:spacing w:before="120" w:after="0"/>
        <w:rPr/>
      </w:pPr>
      <w:r>
        <w:rPr/>
        <w:t>CD-0 - D1G-3:  Zwischen Segmentverknüpfungspunkt und dem Abbiegepunkt nördlich der Mesi-Bruecke (8 km)</w:t>
      </w:r>
    </w:p>
    <w:p>
      <w:pPr>
        <w:pStyle w:val="Normal"/>
        <w:spacing w:before="120" w:after="0"/>
        <w:rPr/>
      </w:pPr>
      <w:r>
        <w:rPr/>
        <w:t xml:space="preserve">Die Route läuft in diesem Bereich auf der asfaltierten Verbindungsstraße zwischen Shkodra und den Dörfern im Langtal des Flusses Kir. Im Zentrumsbereich der Stadt ist die Benutzung des Historischen Boulevards, einer Fußgängerzone, vorgesehen. Wie üblich in Shkodra, befährt man diese auch mit Rädern. Sollten Sie die oft mit Fußgängern vollgestopfte Passage meiden wollen, steht ihnen 100 m westlich eine kleine Parallelstraße zur Verfügung. </w:t>
      </w:r>
    </w:p>
    <w:p>
      <w:pPr>
        <w:pStyle w:val="Normal"/>
        <w:spacing w:before="120" w:after="0"/>
        <w:rPr/>
      </w:pPr>
      <w:r>
        <w:rPr/>
        <w:t xml:space="preserve">Orientierungspunkt für die Boulevard-Befahrung ist im Süden die große Hauptmoschee von Shkodra (D1G-1) südöstlich vom Segmentverknüpfungspunkt. Die Route biegt um diese herum auf den Boulevard und führt an dessen Nordende (D1G-2) aus leichter Biegung in direkter Fortsetzung weiter bis zur Mesi-Brücke. Von Norden kommend, stoßen Sie also nach 7 km ab Mesi-Brücke auf die Fußgängerzone als Weiterführung der Routenstraße leicht links, die Verkehrsstraße nimmt hier einen scharfen Rechtsknick. </w:t>
      </w:r>
    </w:p>
    <w:p>
      <w:pPr>
        <w:pStyle w:val="Normal"/>
        <w:spacing w:before="120" w:after="0"/>
        <w:rPr/>
      </w:pPr>
      <w:r>
        <w:rPr/>
        <w:t>Nördlich sind dem Boulevard auf knapp 4 km Stadt- und Vorstadtbereich vorgelagert. Hier ist teilweise mit lebhaftem Verkehr zu rechnen, der jedoch außerhalb der Stadt schnell ins mäßige bis geringe übergeht.</w:t>
      </w:r>
    </w:p>
    <w:p>
      <w:pPr>
        <w:pStyle w:val="Normal"/>
        <w:spacing w:before="120" w:after="0"/>
        <w:rPr/>
      </w:pPr>
      <w:r>
        <w:rPr/>
        <w:t>Die Mesi-Brücke (yD1G B Mesibruecke) liegt unterhalb der Routenstraße an einem Punkt weniger als 1 km südlich des Abbiegepunkts D1G-3, durch eine kurze Stichstraße nach unten zu erreichen. Die Sicht auf sie von oben ist teilweise durch Randbebauung am Flussbett verdeckt.</w:t>
      </w:r>
    </w:p>
    <w:p>
      <w:pPr>
        <w:pStyle w:val="Heading4"/>
        <w:spacing w:before="120" w:after="0"/>
        <w:rPr/>
      </w:pPr>
      <w:r>
        <w:rPr/>
        <w:t>D1G-3 - D1-19: Entlang des Bergrandes bis zum Anschlusspunkt an D1 (7 km)</w:t>
      </w:r>
    </w:p>
    <w:p>
      <w:pPr>
        <w:pStyle w:val="Normal"/>
        <w:spacing w:before="120" w:after="0"/>
        <w:rPr/>
      </w:pPr>
      <w:r>
        <w:rPr/>
        <w:t xml:space="preserve">Der Abbiegepunkt D1G-3 von der Kir-Tal-Straße nach Nordwesten liegt unmittelbar vor dem Beginn des Bergfußes in einer Siedlungslage. Von hier ist die Route bis </w:t>
      </w:r>
      <w:r>
        <w:rPr>
          <w:b/>
        </w:rPr>
        <w:t>D1G-4</w:t>
      </w:r>
      <w:r>
        <w:rPr/>
        <w:t xml:space="preserve"> (4 km) als Schmalstraße asfaltiert. Von dort bis zum Punkt </w:t>
      </w:r>
      <w:r>
        <w:rPr>
          <w:b/>
        </w:rPr>
        <w:t>D1G-5</w:t>
      </w:r>
      <w:r>
        <w:rPr/>
        <w:t xml:space="preserve"> haben Sie auf knapp 2 km Stellen mit flächig hervortretender unebener Felssteinunterlage, mit Geröllauflagen sowie auch zerklüftete Lehmbodenbereiche. Nicht immer ist am Rand eine ebene Fahrspur auszumachen. Bei D1G-5 trifft die Route auf ein </w:t>
      </w:r>
      <w:r>
        <w:rPr>
          <w:b/>
        </w:rPr>
        <w:t>großes Trockenbachbett</w:t>
      </w:r>
      <w:r>
        <w:rPr/>
        <w:t xml:space="preserve">, das zu Durchqueren und dem westseitig auf etwa 300 m zu folgen ist. Der südwestlich abgehende Weg trifft als direkte Verlängerung des für D1 genutzten Weges nach weniger als 1 km auf D1-19 (abbiegende Asfaltstraße). </w:t>
      </w:r>
    </w:p>
    <w:p>
      <w:pPr>
        <w:pStyle w:val="Heading3"/>
        <w:spacing w:before="120" w:after="0"/>
        <w:rPr/>
      </w:pPr>
      <w:r>
        <w:rPr/>
        <w:t>Route xD3: Nutzung des Grenzübergangs Muriqan (15 km)</w:t>
      </w:r>
    </w:p>
    <w:p>
      <w:pPr>
        <w:pStyle w:val="Normal"/>
        <w:spacing w:before="120" w:after="0"/>
        <w:rPr/>
      </w:pPr>
      <w:r>
        <w:rPr/>
        <w:t>Der Auftrag zur Erarbeitung dieses Materials war auf die Untersuchung der Richtung bis zum Grenzübergang Hani Hotit begrenzt. Besonders Sinn würde dessen Benutzung z.B. Für Gebirgsradler machen, die die international bereits recht bekannten Touristenziele Theth, Vermosh oder Razma anstreben.</w:t>
      </w:r>
    </w:p>
    <w:p>
      <w:pPr>
        <w:pStyle w:val="Normal"/>
        <w:spacing w:before="120" w:after="0"/>
        <w:rPr/>
      </w:pPr>
      <w:r>
        <w:rPr/>
        <w:t>Es soll jedoch zumindest darauf hingewiesen werden, dass mit Muriqan (montenegrinisch Sukobin) in Richtung auf das montenegrinische Ulqin und Bar ein zweiter Grenzübergang existiert. Dieser ist für Radler, die die montenegrinische Küstenstraßen benutzen wollen günstiger. Die Zufahrtsroute zweigt am südlichen Stadtrand von Shkodra als Punkt yxD3 AW GU Muriqan hypoth über die Drin-Bruecke ab. Eine Alternativroute für Radler existiert hier nicht, aber die Strecke ist auf albanischer Seite vollbreit ausgebaut und mäßig befahren, daher für Radler zu empfehlen.</w:t>
      </w:r>
    </w:p>
    <w:p>
      <w:pPr>
        <w:pStyle w:val="Normal"/>
        <w:spacing w:before="120" w:after="0"/>
        <w:rPr/>
      </w:pPr>
      <w:r>
        <w:rPr/>
        <w:t>Der Anschlusspunkt ist als hypothetisch eingetragen, da zum Recherchezeitpunkt eine neue Brücke über die Buna im Bau war, die aber bei Veröffentlichung dieses Materials in Betrieb sein sollte. Für den montenegrinischen Bereich ist darauf zu verweisen, dass die Zufahrtsstraße von Bar aus (27 km) eine kurvige, an den Seiten buschbestandene Engstraße mit reichlich Gefährdungspotential für Radler ist. Interessenten an der Bereisung dieses Bereichs Montenegros sollten überlegen, ob sie den zwar anstrengenden, aber außerordentlich reizvollen Umweg von Bar über die Berge nach Viripazar und von dort zum Grenzübergang Muriqan wählen. Dieser und weitergehend, ein Anschluss nach Viripazar vom Flughafen Podgorica aus, ist vor Jahren bereits Gegenstand einer kurzen radeltouristischen Untersuchung gewesen. Diese hat u.a. eine Routenverlaufsskizze mit empfehlenswerten Routenführungen hinterlassen, das Material wurde unter dem Namen „Cycling around Shkodra/Lake Skadar“ von der Forsthochschule Eberswalde herausgegeben (Kontakt: peterleischner@radplan.de).</w:t>
      </w:r>
    </w:p>
    <w:p>
      <w:pPr>
        <w:pStyle w:val="Normal"/>
        <w:spacing w:before="12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3" w:leader="none"/>
        <w:tab w:val="left" w:pos="6237" w:leader="none"/>
        <w:tab w:val="left" w:pos="7655" w:leader="none"/>
      </w:tabs>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bCs/>
      <w:kern w:val="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Arial"/>
      <w:b/>
      <w:bCs/>
      <w:kern w:val="2"/>
      <w:sz w:val="24"/>
      <w:szCs w:val="28"/>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Berschrift3Zchn">
    <w:name w:val="Überschrift 3 Zchn"/>
    <w:basedOn w:val="AbsatzStandardschriftart"/>
    <w:qFormat/>
    <w:rPr>
      <w:rFonts w:ascii="Cambria" w:hAnsi="Cambria" w:eastAsia="Times New Roman" w:cs="Times New Roman"/>
      <w:b/>
      <w:bCs/>
      <w:color w:val="4F81BD"/>
      <w:sz w:val="24"/>
      <w:szCs w:val="20"/>
    </w:rPr>
  </w:style>
  <w:style w:type="character" w:styleId="Berschrift4Zchn">
    <w:name w:val="Überschrift 4 Zchn"/>
    <w:basedOn w:val="AbsatzStandardschriftart"/>
    <w:qFormat/>
    <w:rPr>
      <w:rFonts w:ascii="Cambria" w:hAnsi="Cambria" w:eastAsia="Times New Roman" w:cs="Times New Roman"/>
      <w:b/>
      <w:bCs/>
      <w:i/>
      <w:iCs/>
      <w:color w:val="4F81BD"/>
      <w:sz w:val="24"/>
      <w:szCs w:val="20"/>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Berschrift6Zchn">
    <w:name w:val="Überschrift 6 Zchn"/>
    <w:basedOn w:val="AbsatzStandardschriftart"/>
    <w:qFormat/>
    <w:rPr>
      <w:rFonts w:ascii="Times New Roman" w:hAnsi="Times New Roman" w:eastAsia="Times New Roman" w:cs="Times New Roman"/>
      <w:b/>
      <w:bCs/>
      <w:sz w:val="22"/>
      <w:szCs w:val="22"/>
    </w:rPr>
  </w:style>
  <w:style w:type="character" w:styleId="Berschrift7Zchn">
    <w:name w:val="Überschrift 7 Zchn"/>
    <w:basedOn w:val="AbsatzStandardschriftart"/>
    <w:qFormat/>
    <w:rPr>
      <w:rFonts w:ascii="Times New Roman" w:hAnsi="Times New Roman" w:eastAsia="Times New Roman" w:cs="Times New Roman"/>
      <w:b/>
      <w:sz w:val="24"/>
      <w:szCs w:val="24"/>
    </w:rPr>
  </w:style>
  <w:style w:type="character" w:styleId="TitelZchn">
    <w:name w:val="Titel Zchn"/>
    <w:basedOn w:val="AbsatzStandardschriftart"/>
    <w:qFormat/>
    <w:rPr>
      <w:rFonts w:ascii="Cambria" w:hAnsi="Cambria" w:eastAsia="Times New Roman" w:cs="Times New Roman"/>
      <w:b/>
      <w:bCs/>
      <w:kern w:val="2"/>
      <w:sz w:val="32"/>
      <w:szCs w:val="32"/>
    </w:rPr>
  </w:style>
  <w:style w:type="character" w:styleId="InternetLink">
    <w:name w:val="Hyperlink"/>
    <w:basedOn w:val="AbsatzStandardschriftart"/>
    <w:rPr>
      <w:color w:val="0000FF"/>
      <w:u w:val="single"/>
    </w:rPr>
  </w:style>
  <w:style w:type="character" w:styleId="TextkrperZchn">
    <w:name w:val="Textkörper Zchn"/>
    <w:basedOn w:val="AbsatzStandardschriftart"/>
    <w:qFormat/>
    <w:rPr>
      <w:rFonts w:ascii="Times New Roman" w:hAnsi="Times New Roman" w:eastAsia="Times New Roman" w:cs="Times New Roman"/>
      <w:sz w:val="24"/>
    </w:rPr>
  </w:style>
  <w:style w:type="character" w:styleId="Textkrper2Zchn">
    <w:name w:val="Textkörper 2 Zchn"/>
    <w:basedOn w:val="AbsatzStandardschriftart"/>
    <w:qFormat/>
    <w:rPr>
      <w:rFonts w:ascii="Times New Roman" w:hAnsi="Times New Roman" w:eastAsia="Times New Roman" w:cs="Times New Roman"/>
      <w:color w:val="FF0000"/>
      <w:sz w:val="24"/>
    </w:rPr>
  </w:style>
  <w:style w:type="character" w:styleId="Postbody1">
    <w:name w:val="postbody1"/>
    <w:basedOn w:val="AbsatzStandardschriftart"/>
    <w:qFormat/>
    <w:rPr>
      <w:sz w:val="18"/>
      <w:szCs w:val="18"/>
    </w:rPr>
  </w:style>
  <w:style w:type="character" w:styleId="FuzeileZchn">
    <w:name w:val="Fußzeile Zchn"/>
    <w:basedOn w:val="AbsatzStandardschriftart"/>
    <w:qFormat/>
    <w:rPr>
      <w:rFonts w:ascii="Times New Roman" w:hAnsi="Times New Roman" w:eastAsia="Times New Roman" w:cs="Times New Roman"/>
      <w:sz w:val="24"/>
    </w:rPr>
  </w:style>
  <w:style w:type="character" w:styleId="DokumentstrukturZchn">
    <w:name w:val="Dokumentstruktur Zchn"/>
    <w:basedOn w:val="AbsatzStandardschriftart"/>
    <w:qFormat/>
    <w:rPr>
      <w:rFonts w:ascii="Tahoma" w:hAnsi="Tahoma" w:eastAsia="Times New Roman" w:cs="Tahoma"/>
      <w:sz w:val="24"/>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color w:val="FF0000"/>
    </w:rPr>
  </w:style>
  <w:style w:type="paragraph" w:styleId="HeaderandFooter">
    <w:name w:val="Header and Footer"/>
    <w:basedOn w:val="Normal"/>
    <w:qFormat/>
    <w:pPr>
      <w:suppressLineNumbers/>
      <w:tabs>
        <w:tab w:val="clear" w:pos="4253"/>
        <w:tab w:val="clear" w:pos="6237"/>
        <w:tab w:val="clear" w:pos="7655"/>
        <w:tab w:val="center" w:pos="4819" w:leader="none"/>
        <w:tab w:val="right" w:pos="9638" w:leader="none"/>
      </w:tabs>
    </w:pPr>
    <w:rPr/>
  </w:style>
  <w:style w:type="paragraph" w:styleId="Footer">
    <w:name w:val="Footer"/>
    <w:basedOn w:val="Normal"/>
    <w:pPr>
      <w:tabs>
        <w:tab w:val="clear" w:pos="4253"/>
        <w:tab w:val="clear" w:pos="6237"/>
        <w:tab w:val="clear" w:pos="7655"/>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eisehandbuch-albanien.de/" TargetMode="External"/><Relationship Id="rId4" Type="http://schemas.openxmlformats.org/officeDocument/2006/relationships/hyperlink" Target="http://www.tirana.gov.al/common/images/Harta_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3:53:00Z</dcterms:created>
  <dc:creator>Grundmann</dc:creator>
  <dc:description/>
  <cp:keywords/>
  <dc:language>en-US</dc:language>
  <cp:lastModifiedBy>Grundmann</cp:lastModifiedBy>
  <dcterms:modified xsi:type="dcterms:W3CDTF">2010-05-06T18:47:00Z</dcterms:modified>
  <cp:revision>44</cp:revision>
  <dc:subject/>
  <dc:title/>
</cp:coreProperties>
</file>